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CHA DE COMUNICACIÓN DE INICIO DE OBRA PARA TRABAJOS CON AMIA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right" w:pos="6960" w:leader="dot"/>
          <w:tab w:val="right" w:pos="8760" w:leader="dot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" w:eastAsia="en-US"/>
        </w:rPr>
        <w:drawing>
          <wp:inline distT="0" distB="0" distL="0" distR="0">
            <wp:extent cx="626808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6960" w:leader="dot"/>
          <w:tab w:val="right" w:pos="8760" w:leader="dot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1196"/>
        <w:gridCol w:w="3538"/>
      </w:tblGrid>
      <w:tr>
        <w:trPr/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1.- Identificación del expediente 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Nº de expediente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:  PTA/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353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Nº notificación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22"/>
                <w:szCs w:val="22"/>
                <w:lang w:val="es-ES"/>
              </w:rPr>
              <w:endnoteReference w:id="2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: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Título del Plan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FECHA DE INICIO: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473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Duración estimad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Horari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Lugar (centro de trabajo) y dirección completa de la obra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right" w:pos="5400" w:leader="dot"/>
          <w:tab w:val="right" w:pos="8760" w:leader="dot"/>
        </w:tabs>
        <w:spacing w:lineRule="auto" w:line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018"/>
        <w:gridCol w:w="1196"/>
        <w:gridCol w:w="3538"/>
      </w:tblGrid>
      <w:tr>
        <w:trPr/>
        <w:tc>
          <w:tcPr>
            <w:tcW w:w="946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2.- Identificación de la empresa </w:t>
            </w:r>
          </w:p>
        </w:tc>
      </w:tr>
      <w:tr>
        <w:trPr/>
        <w:tc>
          <w:tcPr>
            <w:tcW w:w="5930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Razón social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353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Nº RERA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: </w:t>
            </w: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s-E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lang w:val="es-ES" w:eastAsia="en-US"/>
              </w:rPr>
              <w:fldChar w:fldCharType="separate"/>
            </w:r>
            <w:r>
              <w:rPr>
                <w:sz w:val="22"/>
                <w:szCs w:val="22"/>
                <w:lang w:val="es-ES" w:eastAsia="en-US"/>
              </w:rPr>
              <w:t>     </w:t>
            </w:r>
            <w:r>
              <w:rPr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/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s-E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lang w:val="es-ES" w:eastAsia="en-US"/>
              </w:rPr>
              <w:fldChar w:fldCharType="separate"/>
            </w:r>
            <w:r>
              <w:rPr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lang w:val="es-ES" w:eastAsia="en-US"/>
              </w:rPr>
              <w:fldChar w:fldCharType="end"/>
            </w: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930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CI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353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171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Titular/promotor:</w:t>
            </w:r>
          </w:p>
        </w:tc>
        <w:tc>
          <w:tcPr>
            <w:tcW w:w="7752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Contratista :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Persona de contacto: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</w:t>
            </w:r>
          </w:p>
        </w:tc>
        <w:tc>
          <w:tcPr>
            <w:tcW w:w="4734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Teléfono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6360" w:leader="dot"/>
          <w:tab w:val="right" w:pos="8760" w:leader="dot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800"/>
        <w:gridCol w:w="1952"/>
      </w:tblGrid>
      <w:tr>
        <w:trPr/>
        <w:tc>
          <w:tcPr>
            <w:tcW w:w="9440" w:type="dxa"/>
            <w:gridSpan w:val="5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Relación de trabajadores previstos para el trabajo, incluyendo recursos preventivos </w:t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Nombre y apellidos </w:t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NIF</w:t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Nº S.S.</w:t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Puesto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0000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0000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0000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0000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748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e adjunta acreditación de formación actualizada:  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0" w:name="__Fieldmark__38_2984544212"/>
            <w:bookmarkStart w:id="1" w:name="__Fieldmark__38_2984544212"/>
            <w:bookmarkEnd w:id="1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  no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2" w:name="__Fieldmark__39_2984544212"/>
            <w:bookmarkStart w:id="3" w:name="__Fieldmark__39_2984544212"/>
            <w:bookmarkEnd w:id="3"/>
            <w:r/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Se adjunta  acreditación de información actualizada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4" w:name="__Fieldmark__40_2984544212"/>
            <w:bookmarkStart w:id="5" w:name="__Fieldmark__40_2984544212"/>
            <w:bookmarkEnd w:id="5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  no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6" w:name="__Fieldmark__41_2984544212"/>
            <w:bookmarkStart w:id="7" w:name="__Fieldmark__41_2984544212"/>
            <w:bookmarkEnd w:id="7"/>
            <w:r/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e adjunta certificado de aptitud médica vigente: 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8" w:name="__Fieldmark__42_2984544212"/>
            <w:bookmarkStart w:id="9" w:name="__Fieldmark__42_2984544212"/>
            <w:bookmarkEnd w:id="9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  no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10" w:name="__Fieldmark__43_2984544212"/>
            <w:bookmarkStart w:id="11" w:name="__Fieldmark__43_2984544212"/>
            <w:bookmarkEnd w:id="11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right" w:pos="6360" w:leader="dot"/>
          <w:tab w:val="right" w:pos="8760" w:leader="dot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NFORMACIÓN BÁSICA SOBRE PROTECCIÓN DE DATOS DE CARÁCTER PERSON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ratamiento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Notificación de inicio de trabajos con riesgo de exposición a amian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Responsable del tratamiento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Finalidad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on los datos recogidos en el presente formulario se realizará una actividad de tratamiento para la gestión  de los planes de trabajo con riesgo de exposición al amian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Legitimación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estinatarios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Los datos personales facilitados en este formulario, en su caso y exclusivamente para operaciones relacionadas con la finalidad antes indicada, y serán cedidos al Instituto Nacional de Seguridad y Salud en el Trabajo, Autoridad Sanitaria, Dirección General de Medio Ambiente y a la Inspección de Trabajo y Seguridad Socia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erechos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nformación adicional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Puede consultar la información adicional y detallada sobre Protección de Datos en la siguiente página web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s-ES"/>
                </w:rPr>
                <w:t>www.icasst.es/Amianto/Notificación</w:t>
              </w:r>
            </w:hyperlink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 de inicio de trabajos de amianto</w:t>
            </w:r>
          </w:p>
        </w:tc>
      </w:tr>
    </w:tbl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endnotePr>
        <w:numFmt w:val="lowerRoman"/>
      </w:end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s-ES"/>
        </w:rPr>
        <w:t xml:space="preserve">Si hay varias notificaciones de inicio de la misma obra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3544" w:right="-852" w:hanging="0"/>
      <w:jc w:val="both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0020</wp:posOffset>
          </wp:positionH>
          <wp:positionV relativeFrom="paragraph">
            <wp:posOffset>-59690</wp:posOffset>
          </wp:positionV>
          <wp:extent cx="1371600" cy="7721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 xml:space="preserve"> </w:t>
    </w:r>
    <w:r>
      <w:rPr/>
      <w:drawing>
        <wp:inline distT="0" distB="0" distL="0" distR="0">
          <wp:extent cx="1742440" cy="6356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</wp:posOffset>
              </wp:positionH>
              <wp:positionV relativeFrom="paragraph">
                <wp:posOffset>626110</wp:posOffset>
              </wp:positionV>
              <wp:extent cx="1828800" cy="4025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02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i/>
                              <w:sz w:val="16"/>
                              <w:szCs w:val="16"/>
                            </w:rPr>
                            <w:t xml:space="preserve">CONSEJERÍA DE ECONOMÍA, HACIENDA Y EMPLEO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1.7pt;mso-wrap-distance-left:9.05pt;mso-wrap-distance-right:9.05pt;mso-wrap-distance-top:0pt;mso-wrap-distance-bottom:0pt;margin-top:49.3pt;mso-position-vertical-relative:text;margin-left: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  <w:b/>
                        <w:i/>
                        <w:sz w:val="16"/>
                        <w:szCs w:val="16"/>
                      </w:rPr>
                      <w:t xml:space="preserve">CONSEJERÍA DE ECONOMÍA, HACIENDA Y EMPLEO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</w:rPr>
      <w:t xml:space="preserve"> </w:t>
    </w:r>
    <w:r>
      <w:rPr>
        <w:b/>
      </w:rPr>
      <w:tab/>
    </w:r>
    <w:r>
      <w:rPr>
        <w:sz w:val="16"/>
      </w:rPr>
      <w:t>Avda. del Faro, nº 33</w:t>
    </w:r>
  </w:p>
  <w:p>
    <w:pPr>
      <w:pStyle w:val="Normal"/>
      <w:rPr>
        <w:sz w:val="16"/>
      </w:rPr>
    </w:pPr>
    <w:r>
      <w:rPr>
        <w:sz w:val="16"/>
      </w:rPr>
      <w:t xml:space="preserve"> </w:t>
    </w:r>
    <w:r>
      <w:rPr>
        <w:sz w:val="16"/>
      </w:rPr>
      <w:tab/>
      <w:t xml:space="preserve">  39012 – Santander</w:t>
    </w:r>
  </w:p>
  <w:p>
    <w:pPr>
      <w:pStyle w:val="Normal"/>
      <w:rPr>
        <w:sz w:val="16"/>
      </w:rPr>
    </w:pPr>
    <w:r>
      <w:rPr>
        <w:sz w:val="16"/>
      </w:rPr>
      <w:t xml:space="preserve">            </w:t>
    </w:r>
    <w:r>
      <w:rPr>
        <w:sz w:val="16"/>
      </w:rPr>
      <w:tab/>
    </w:r>
  </w:p>
  <w:p>
    <w:pPr>
      <w:pStyle w:val="Normal"/>
      <w:numPr>
        <w:ilvl w:val="0"/>
        <w:numId w:val="0"/>
      </w:numPr>
      <w:spacing w:before="280" w:after="0"/>
      <w:jc w:val="both"/>
      <w:outlineLvl w:val="0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gl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alfinalCar">
    <w:name w:val="Texto nota al final Car"/>
    <w:qFormat/>
    <w:rPr>
      <w:lang w:val="gl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sst.es/Amianto/Notificaci&#243;n" TargetMode="External"/><Relationship Id="rId4" Type="http://schemas.openxmlformats.org/officeDocument/2006/relationships/header" Target="head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47:00Z</dcterms:created>
  <dc:creator>BEGONGG</dc:creator>
  <dc:description/>
  <cp:keywords/>
  <dc:language>en-US</dc:language>
  <cp:lastModifiedBy>Escalada López María Carmen</cp:lastModifiedBy>
  <cp:lastPrinted>2015-06-02T12:09:00Z</cp:lastPrinted>
  <dcterms:modified xsi:type="dcterms:W3CDTF">2019-02-01T13:11:00Z</dcterms:modified>
  <cp:revision>5</cp:revision>
  <dc:subject/>
  <dc:title>FICHA DE COMUNICACIÓN DE INICIO DE OBRA PARA TRABAJOS CON AMIANTO</dc:title>
</cp:coreProperties>
</file>