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eastAsia="zh-CN"/>
        </w:rPr>
        <w:t xml:space="preserve">                                                      </w:t>
      </w:r>
      <w:r>
        <w:rPr>
          <w:rFonts w:eastAsia="SimSun;宋体" w:cs="Verdana" w:ascii="Verdana" w:hAnsi="Verdana"/>
          <w:b/>
          <w:sz w:val="20"/>
          <w:szCs w:val="20"/>
          <w:lang w:eastAsia="zh-CN"/>
        </w:rPr>
        <w:t>ANEXO II</w:t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PRESUPUESTO TOTAL DE LA ACTIVIDAD DESGLOSADO POR PARTID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  <w:gridCol w:w="1886"/>
      </w:tblGrid>
      <w:tr>
        <w:trPr>
          <w:trHeight w:val="111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GASTOS TOTALES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EUROS:</w:t>
            </w:r>
          </w:p>
        </w:tc>
      </w:tr>
      <w:tr>
        <w:trPr>
          <w:trHeight w:val="1691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TOTAL PRESUPUESTO GASTO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6"/>
        <w:gridCol w:w="1907"/>
      </w:tblGrid>
      <w:tr>
        <w:trPr>
          <w:trHeight w:val="114" w:hRule="atLeast"/>
        </w:trPr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 xml:space="preserve">INGRESOS PREVISTOS: </w:t>
            </w: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  <w:t>(especificando la procedencia de los mismos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EUROS:</w:t>
            </w:r>
          </w:p>
        </w:tc>
      </w:tr>
      <w:tr>
        <w:trPr>
          <w:trHeight w:val="1430" w:hRule="atLeast"/>
        </w:trPr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1452" w:hRule="atLeast"/>
        </w:trPr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TOTAL PRESUPUESTO INGRESO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/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  <w:t>En Santander, a …………de …………………………2019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  <w:t>Firma del representante y sello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  <w:t>EXCMA. SRA. CONSEJERA DE SANIDAD DEL GOBIERNO DE CANTABRIA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6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31:00Z</dcterms:modified>
  <cp:revision>3</cp:revision>
  <dc:subject/>
  <dc:title/>
</cp:coreProperties>
</file>