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ANEXO III</w:t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DECLARACIÓN RESPONSABLE DE AYUDAS OBTENIDAS O SOLICITADAS</w:t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El abajo firmante, como representante legal de…………………………………y CIF………………………,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DECLARO BAJO MI RESPONSABILIDAD</w:t>
      </w: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 que la mencionada entidad: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(Marcar la opción que proceda)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No ha recibido ni solicitado para este proyecto otras subvenciones, ayudas, ingresos o recursos, procedentes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284" w:hanging="0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Ha solicitado (y/o recibido) para este proyecto las ayudas que se mencionan a continuación: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Organism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solicitu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Eu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solicitado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Fecha aprobació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 xml:space="preserve">Euros 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recibidos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644" w:hanging="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Verdana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separate"/>
      </w:r>
      <w:bookmarkStart w:id="0" w:name="__Fieldmark__0_3593680848"/>
      <w:bookmarkStart w:id="1" w:name="__Fieldmark__0_3593680848"/>
      <w:bookmarkEnd w:id="1"/>
      <w:r>
        <w:rPr>
          <w:rFonts w:eastAsia="SimSun;宋体" w:cs="Verdana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end"/>
      </w:r>
      <w:r>
        <w:rPr>
          <w:rFonts w:eastAsia="SimSun;宋体" w:cs="Verdana" w:ascii="Verdana" w:hAnsi="Verdana"/>
          <w:sz w:val="20"/>
          <w:szCs w:val="20"/>
          <w:lang w:eastAsia="zh-CN"/>
        </w:rPr>
        <w:t>Que los estatutos de la entidad recogen la ausencia de ánimo de lucro de la misma.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644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Verdana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separate"/>
      </w:r>
      <w:bookmarkStart w:id="2" w:name="__Fieldmark__1_3593680848"/>
      <w:bookmarkStart w:id="3" w:name="__Fieldmark__1_3593680848"/>
      <w:bookmarkEnd w:id="3"/>
      <w:r>
        <w:rPr>
          <w:rFonts w:eastAsia="SimSun;宋体" w:cs="Verdana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end"/>
      </w: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Que la entidad no se halla incursa en ninguno de los supuestos contemplados en el artículo 12.2 y 12.3 de la Ley de Cantabria 10/2006, de 17 de julio, de subvenciones de Cantabria. 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En ……………………………  a ………… de …………………………. de 2019</w:t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  <w:t>Firma del representante y sello de la entidad</w:t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  <w:t>EXCMA. SRA. CONSEJERA DE SANIDAD DEL GOBIERNO DE CANTABRIA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7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29:00Z</dcterms:modified>
  <cp:revision>3</cp:revision>
  <dc:subject/>
  <dc:title/>
</cp:coreProperties>
</file>