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498" w:leader="none"/>
        </w:tabs>
        <w:spacing w:before="0" w:after="240"/>
        <w:ind w:right="706" w:hanging="0"/>
        <w:jc w:val="center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  <w:t>SOLICITUD DE SUBVENCIÓN A ENTIDADES LOCALES PARA INSTALACIONES DE ENERGÍAS RENOVABLES Y DE AHORRO Y EFICIENCIA ENERGÉTICA DESTINADAS PARA SERVICIO PÚBLICO MUNICIPAL</w:t>
      </w:r>
    </w:p>
    <w:tbl>
      <w:tblPr>
        <w:tblW w:w="94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144"/>
        <w:gridCol w:w="139"/>
        <w:gridCol w:w="570"/>
        <w:gridCol w:w="142"/>
        <w:gridCol w:w="850"/>
        <w:gridCol w:w="845"/>
        <w:gridCol w:w="425"/>
        <w:gridCol w:w="148"/>
        <w:gridCol w:w="136"/>
        <w:gridCol w:w="425"/>
        <w:gridCol w:w="394"/>
        <w:gridCol w:w="608"/>
        <w:gridCol w:w="421"/>
        <w:gridCol w:w="428"/>
        <w:gridCol w:w="423"/>
        <w:gridCol w:w="91"/>
        <w:gridCol w:w="476"/>
        <w:gridCol w:w="144"/>
        <w:gridCol w:w="80"/>
        <w:gridCol w:w="978"/>
      </w:tblGrid>
      <w:tr>
        <w:trPr/>
        <w:tc>
          <w:tcPr>
            <w:tcW w:w="9452" w:type="dxa"/>
            <w:gridSpan w:val="26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DE LA ENTIDAD LOCAL SOLICITANTE</w:t>
            </w:r>
          </w:p>
        </w:tc>
      </w:tr>
      <w:tr>
        <w:trPr/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:</w:t>
            </w:r>
          </w:p>
        </w:tc>
        <w:tc>
          <w:tcPr>
            <w:tcW w:w="55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IF: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2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Domicilio para comunicaciones:</w:t>
            </w:r>
          </w:p>
        </w:tc>
        <w:tc>
          <w:tcPr>
            <w:tcW w:w="701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Persona de contacto: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2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fno.: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58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Número de cuenta bancaria (Código IBAN)</w:t>
            </w:r>
          </w:p>
        </w:tc>
        <w:tc>
          <w:tcPr>
            <w:tcW w:w="364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 bancaria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60" w:after="6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ES</w:t>
            </w:r>
          </w:p>
        </w:tc>
        <w:tc>
          <w:tcPr>
            <w:tcW w:w="478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6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41" w:type="dxa"/>
            <w:gridSpan w:val="8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9452" w:type="dxa"/>
            <w:gridSpan w:val="26"/>
            <w:tcBorders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n su nombre, el/la Alcalde/sa-Presidente/a:</w:t>
            </w:r>
          </w:p>
        </w:tc>
      </w:tr>
      <w:tr>
        <w:trPr/>
        <w:tc>
          <w:tcPr>
            <w:tcW w:w="9452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:</w:t>
            </w:r>
          </w:p>
        </w:tc>
      </w:tr>
      <w:tr>
        <w:trPr/>
        <w:tc>
          <w:tcPr>
            <w:tcW w:w="9452" w:type="dxa"/>
            <w:gridSpan w:val="26"/>
            <w:tcBorders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Que, de acuerdo con lo establecido en la Orden MED/--/2017, de -- de ------ (B.O.C. nº -- de -- de ------ de 2019) y en la Convocatoria para el año 20-- cuyo extracto se ha publicado en el BOC nº -- de -- de ------- de 20--, le sea concedida la subvención para instalaciones de energías renovables y de ahorro y eficiencia energética en un edificio de titularidad pública </w:t>
            </w:r>
          </w:p>
        </w:tc>
      </w:tr>
      <w:tr>
        <w:trPr>
          <w:trHeight w:val="57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6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41" w:type="dxa"/>
            <w:gridSpan w:val="8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430" w:type="dxa"/>
            <w:gridSpan w:val="11"/>
            <w:tcBorders/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situado en el pueblo o núcleo de población de</w:t>
            </w:r>
          </w:p>
        </w:tc>
        <w:tc>
          <w:tcPr>
            <w:tcW w:w="6022" w:type="dxa"/>
            <w:gridSpan w:val="1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3130" w:type="dxa"/>
            <w:gridSpan w:val="10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6022" w:type="dxa"/>
            <w:gridSpan w:val="15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9452" w:type="dxa"/>
            <w:gridSpan w:val="26"/>
            <w:tcBorders/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z w:val="20"/>
              </w:rPr>
              <w:t>Márquese la opción u opciones elegidas):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452" w:type="dxa"/>
            <w:gridSpan w:val="26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(A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 w:val="false"/>
                <w:rFonts w:cs="Arial" w:ascii="Arial Narrow" w:hAnsi="Arial Narrow"/>
              </w:rPr>
              <w:fldChar w:fldCharType="separate"/>
            </w:r>
            <w:bookmarkStart w:id="0" w:name="__Fieldmark__0_2455307843"/>
            <w:bookmarkStart w:id="1" w:name="__Fieldmark__0_2455307843"/>
            <w:bookmarkEnd w:id="1"/>
            <w:r/>
            <w:r>
              <w:rPr>
                <w:sz w:val="20"/>
                <w:b w:val="false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6097" w:type="dxa"/>
            <w:gridSpan w:val="17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Sistema Fijo de producción de energía eléctrica mediante energías renovables de </w:t>
            </w:r>
          </w:p>
        </w:tc>
        <w:tc>
          <w:tcPr>
            <w:tcW w:w="85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769" w:type="dxa"/>
            <w:gridSpan w:val="5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Wp de potencia.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6097" w:type="dxa"/>
            <w:gridSpan w:val="17"/>
            <w:tcBorders/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 Narrow" w:hAnsi="Arial Narrow"/>
                <w:b w:val="false"/>
                <w:sz w:val="20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1769" w:type="dxa"/>
            <w:gridSpan w:val="5"/>
            <w:tcBorders/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(B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 w:val="false"/>
                <w:rFonts w:cs="Arial" w:ascii="Arial Narrow" w:hAnsi="Arial Narrow"/>
              </w:rPr>
              <w:fldChar w:fldCharType="separate"/>
            </w:r>
            <w:bookmarkStart w:id="2" w:name="__Fieldmark__1_2455307843"/>
            <w:bookmarkStart w:id="3" w:name="__Fieldmark__1_2455307843"/>
            <w:bookmarkEnd w:id="3"/>
            <w:r/>
            <w:r>
              <w:rPr>
                <w:sz w:val="20"/>
                <w:b w:val="false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717" w:type="dxa"/>
            <w:gridSpan w:val="24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Implantación de medidas de ahorro y eficiencia energética para instalaciones de uso público, con una reducción de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snapToGrid w:val="false"/>
              <w:spacing w:lineRule="exact" w:line="26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994" w:type="dxa"/>
            <w:gridSpan w:val="5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potencia de</w:t>
            </w:r>
          </w:p>
        </w:tc>
        <w:tc>
          <w:tcPr>
            <w:tcW w:w="851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6872" w:type="dxa"/>
            <w:gridSpan w:val="16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W.</w:t>
            </w:r>
          </w:p>
        </w:tc>
      </w:tr>
      <w:tr>
        <w:trPr/>
        <w:tc>
          <w:tcPr>
            <w:tcW w:w="9452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: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17" w:type="dxa"/>
            <w:gridSpan w:val="24"/>
            <w:tcBorders/>
          </w:tcPr>
          <w:p>
            <w:pPr>
              <w:pStyle w:val="TextBody"/>
              <w:spacing w:lineRule="exact" w:line="24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MED/--/2019, de – de------- (B.O.C. nº ---- de ----- de 20--),  por el Gobierno de Cantabria para la concesión de las ayudas que solicita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17" w:type="dxa"/>
            <w:gridSpan w:val="24"/>
            <w:tcBorders/>
          </w:tcPr>
          <w:p>
            <w:pPr>
              <w:pStyle w:val="TextBody"/>
              <w:spacing w:lineRule="exact" w:line="24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Medio Rural, Pesca y Alimentación 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17" w:type="dxa"/>
            <w:gridSpan w:val="24"/>
            <w:tcBorders/>
          </w:tcPr>
          <w:p>
            <w:pPr>
              <w:pStyle w:val="TextBody"/>
              <w:spacing w:lineRule="exact" w:line="240" w:before="0" w:after="6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Medio Rural, Pesca y Alimentación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40" w:before="0" w:after="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2455307843"/>
            <w:bookmarkStart w:id="5" w:name="__Fieldmark__2_2455307843"/>
            <w:bookmarkEnd w:id="5"/>
            <w:r>
              <w:rPr>
                <w:rFonts w:cs="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5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4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--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spacing w:before="60" w:after="0"/>
        <w:ind w:left="2124" w:hanging="2124"/>
        <w:jc w:val="center"/>
        <w:rPr/>
      </w:pPr>
      <w:r>
        <w:rPr>
          <w:rFonts w:cs="Arial Narrow" w:ascii="Arial Narrow" w:hAnsi="Arial Narrow"/>
          <w:b w:val="false"/>
          <w:i/>
          <w:sz w:val="18"/>
          <w:szCs w:val="18"/>
        </w:rPr>
        <w:t>(Firma en representación de la entidad solicitante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" w:ascii="Arial" w:hAnsi="Arial"/>
          <w:sz w:val="22"/>
          <w:szCs w:val="22"/>
        </w:rPr>
        <w:t>DOCUMENTACION QUE ACOMPAÑA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2455307843"/>
            <w:bookmarkStart w:id="7" w:name="__Fieldmark__3_2455307843"/>
            <w:bookmarkEnd w:id="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expedido por el Interventor o Secretario-Interventor en relación con la Resolución aprobada por el Órgano competente de la Entidad Local sobre la presente solicitud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2455307843"/>
            <w:bookmarkStart w:id="9" w:name="__Fieldmark__4_2455307843"/>
            <w:bookmarkEnd w:id="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ara energías renovables: Estudio de la instalación, realizado por una empresa especializada, que incluya una estimación justificada del ahorro o reducción anual de la demanda energética, obtenida por medio de la instalación de energía renovable proyectada, frente a la energía proveniente de fuentes convencionales emisoras de CO2, así como un presupuesto detallado por conceptos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2455307843"/>
            <w:bookmarkStart w:id="11" w:name="__Fieldmark__5_2455307843"/>
            <w:bookmarkEnd w:id="1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ara implantación de medidas de ahorro y eficiencia energética: Memoria en la que se justifique el ahorro de consumo y presupuesto detallad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2455307843"/>
            <w:bookmarkStart w:id="13" w:name="__Fieldmark__6_2455307843"/>
            <w:bookmarkEnd w:id="1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 o instalación, a escala 1:2000 ó 1:5000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2455307843"/>
            <w:bookmarkStart w:id="15" w:name="__Fieldmark__7_2455307843"/>
            <w:bookmarkEnd w:id="1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 de otras ayudas solicitadas o concedidas para el mismo fin. (Anexo II)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2455307843"/>
            <w:bookmarkStart w:id="17" w:name="__Fieldmark__8_2455307843"/>
            <w:bookmarkEnd w:id="1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de no recuperación del IVA (en su caso) (Anexo V).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8" w:name="__Fieldmark__9_2455307843"/>
            <w:bookmarkStart w:id="19" w:name="__Fieldmark__9_2455307843"/>
            <w:bookmarkEnd w:id="1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20" w:name="__Fieldmark__10_2455307843"/>
            <w:bookmarkStart w:id="21" w:name="__Fieldmark__10_2455307843"/>
            <w:bookmarkEnd w:id="2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4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utiger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6946" w:hanging="0"/>
      <w:jc w:val="left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Fondo Europeo de Desarrollo Regional</w:t>
    </w:r>
  </w:p>
  <w:p>
    <w:pPr>
      <w:pStyle w:val="TextBody"/>
      <w:tabs>
        <w:tab w:val="clear" w:pos="708"/>
        <w:tab w:val="left" w:pos="-426" w:leader="none"/>
      </w:tabs>
      <w:ind w:left="6946" w:hanging="0"/>
      <w:jc w:val="left"/>
      <w:rPr>
        <w:rFonts w:ascii="Arial Narrow" w:hAnsi="Arial Narrow" w:cs="Arial"/>
        <w:sz w:val="20"/>
      </w:rPr>
    </w:pPr>
    <w:r>
      <w:rPr>
        <w:rFonts w:cs="Arial" w:ascii="Arial Narrow" w:hAnsi="Arial Narrow"/>
        <w:b w:val="false"/>
        <w:i/>
        <w:sz w:val="20"/>
      </w:rPr>
      <w:t>“</w:t>
    </w:r>
    <w:r>
      <w:rPr>
        <w:rFonts w:cs="Arial" w:ascii="Arial Narrow" w:hAnsi="Arial Narrow"/>
        <w:b w:val="false"/>
        <w:i/>
        <w:sz w:val="20"/>
      </w:rPr>
      <w:t>Una manera de hacer Europa”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  <w:t>SR. CONSEJERO DE MEDIO RURAL, PESCA Y ALIMENTACION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34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5"/>
      <w:gridCol w:w="2197"/>
      <w:gridCol w:w="567"/>
      <w:gridCol w:w="2414"/>
      <w:gridCol w:w="921"/>
      <w:gridCol w:w="1204"/>
      <w:gridCol w:w="2337"/>
      <w:gridCol w:w="219"/>
    </w:tblGrid>
    <w:tr>
      <w:trPr>
        <w:trHeight w:val="1128" w:hRule="atLeast"/>
      </w:trPr>
      <w:tc>
        <w:tcPr>
          <w:tcW w:w="1275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244752871" r:id="rId1"/>
            </w:object>
          </w:r>
        </w:p>
      </w:tc>
      <w:tc>
        <w:tcPr>
          <w:tcW w:w="219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2981" w:type="dxa"/>
          <w:gridSpan w:val="2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4681" w:type="dxa"/>
          <w:gridSpan w:val="4"/>
          <w:vMerge w:val="restart"/>
          <w:tcBorders>
            <w:left w:val="dashed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Frutiger,Bold" w:ascii="Frutiger,Bold" w:hAnsi="Frutiger,Bold"/>
              <w:color w:val="FF00FF"/>
              <w:lang w:val="pt-BR"/>
            </w:rPr>
            <w:drawing>
              <wp:inline distT="0" distB="0" distL="0" distR="0">
                <wp:extent cx="1054100" cy="8305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44" r="-3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100" cy="830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2" w:type="dxa"/>
          <w:gridSpan w:val="2"/>
          <w:tcBorders>
            <w:right w:val="dashed" w:sz="4" w:space="0" w:color="000000"/>
          </w:tcBorders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2981" w:type="dxa"/>
          <w:gridSpan w:val="2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4681" w:type="dxa"/>
          <w:gridSpan w:val="4"/>
          <w:vMerge w:val="continue"/>
          <w:tcBorders>
            <w:lef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3472" w:type="dxa"/>
          <w:gridSpan w:val="2"/>
          <w:vMerge w:val="restart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restart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2414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 xml:space="preserve">ANEXO I </w:t>
          </w:r>
        </w:p>
      </w:tc>
      <w:tc>
        <w:tcPr>
          <w:tcW w:w="921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204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37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1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397" w:hRule="exact"/>
      </w:trPr>
      <w:tc>
        <w:tcPr>
          <w:tcW w:w="3472" w:type="dxa"/>
          <w:gridSpan w:val="2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2414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92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4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7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color w:val="00B0F0"/>
              <w:sz w:val="14"/>
              <w:szCs w:val="18"/>
            </w:rPr>
          </w:pPr>
          <w:r>
            <w:rPr>
              <w:rFonts w:cs="Arial" w:ascii="Arial" w:hAnsi="Arial"/>
              <w:b/>
              <w:color w:val="00B0F0"/>
              <w:sz w:val="14"/>
              <w:szCs w:val="18"/>
            </w:rPr>
          </w:r>
        </w:p>
      </w:tc>
      <w:tc>
        <w:tcPr>
          <w:tcW w:w="21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3472" w:type="dxa"/>
          <w:gridSpan w:val="2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2414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92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4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  <w:tc>
        <w:tcPr>
          <w:tcW w:w="2337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1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32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6T08:41:00Z</dcterms:modified>
  <cp:revision>81</cp:revision>
  <dc:subject/>
  <dc:title/>
</cp:coreProperties>
</file>