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07"/>
        <w:gridCol w:w="219"/>
        <w:gridCol w:w="5094"/>
        <w:gridCol w:w="1138"/>
        <w:gridCol w:w="708"/>
        <w:gridCol w:w="65"/>
        <w:gridCol w:w="1667"/>
      </w:tblGrid>
      <w:tr>
        <w:trPr/>
        <w:tc>
          <w:tcPr>
            <w:tcW w:w="572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/Dª</w:t>
            </w:r>
          </w:p>
        </w:tc>
        <w:tc>
          <w:tcPr>
            <w:tcW w:w="6658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D.N.I.:</w:t>
            </w:r>
          </w:p>
        </w:tc>
        <w:tc>
          <w:tcPr>
            <w:tcW w:w="16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645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8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omicilio:</w:t>
            </w:r>
          </w:p>
        </w:tc>
        <w:tc>
          <w:tcPr>
            <w:tcW w:w="623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Tfno:</w:t>
            </w:r>
          </w:p>
        </w:tc>
        <w:tc>
          <w:tcPr>
            <w:tcW w:w="16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779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6451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ctuando en nombre propio o en representación de la entidad</w:t>
            </w:r>
          </w:p>
        </w:tc>
        <w:tc>
          <w:tcPr>
            <w:tcW w:w="3578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3578" w:type="dxa"/>
            <w:gridSpan w:val="4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color w:val="7030A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.I.F.:</w:t>
            </w:r>
          </w:p>
        </w:tc>
        <w:tc>
          <w:tcPr>
            <w:tcW w:w="1732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9"/>
        <w:gridCol w:w="851"/>
        <w:gridCol w:w="2826"/>
        <w:gridCol w:w="576"/>
        <w:gridCol w:w="992"/>
        <w:gridCol w:w="992"/>
        <w:gridCol w:w="1023"/>
      </w:tblGrid>
      <w:tr>
        <w:trPr/>
        <w:tc>
          <w:tcPr>
            <w:tcW w:w="9675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n motivo de la solicitud de subvención presentada ante la Consejería de Medio Rural, Pesca y Alimentación, para la electrificación de una edificación de propiedad sita en:</w:t>
            </w:r>
          </w:p>
        </w:tc>
      </w:tr>
      <w:tr>
        <w:trPr>
          <w:trHeight w:val="113" w:hRule="exact"/>
        </w:trPr>
        <w:tc>
          <w:tcPr>
            <w:tcW w:w="6092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583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675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675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</w:tr>
      <w:tr>
        <w:trPr/>
        <w:tc>
          <w:tcPr>
            <w:tcW w:w="9675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cogiéndose a la Orden MED/23/2017, de 15 de junio (B.O.C. nº 123 de 27 de junio de 2017), por la que se establecen y aprueban las bases reguladoras de estas ayudas, y a la convocatoria para el año 2019, cuyo extracto se ha publicado en el BOC nº  xx, el día xx de xxxxxxx de 2019,</w:t>
            </w:r>
          </w:p>
        </w:tc>
      </w:tr>
      <w:tr>
        <w:trPr/>
        <w:tc>
          <w:tcPr>
            <w:tcW w:w="9675" w:type="dxa"/>
            <w:gridSpan w:val="8"/>
            <w:tcBorders/>
          </w:tcPr>
          <w:p>
            <w:pPr>
              <w:pStyle w:val="TextBody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 BAJO SU RESPONSABILIDAD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º)</w:t>
            </w:r>
          </w:p>
        </w:tc>
        <w:tc>
          <w:tcPr>
            <w:tcW w:w="1989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Qué,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0" w:name="__Fieldmark__0_3556229222"/>
            <w:bookmarkStart w:id="1" w:name="__Fieldmark__0_3556229222"/>
            <w:bookmarkEnd w:id="1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2" w:name="__Fieldmark__1_3556229222"/>
            <w:bookmarkStart w:id="3" w:name="__Fieldmark__1_3556229222"/>
            <w:bookmarkEnd w:id="3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7260" w:type="dxa"/>
            <w:gridSpan w:val="6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tiene solicitadas y/o recibidas otras ayudas para este </w:t>
            </w:r>
            <w:r>
              <w:rPr>
                <w:rFonts w:cs="Arial" w:ascii="Arial" w:hAnsi="Arial"/>
                <w:sz w:val="22"/>
                <w:szCs w:val="22"/>
              </w:rPr>
              <w:t>mismo proyecto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(márquese obligatoriamente lo que proceda en el recuadro correspondient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92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han solicitado y/o recibido las siguientes ayudas para este mismo proyecto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u Organism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y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solicit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bada (Si/N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249"/>
      </w:tblGrid>
      <w:tr>
        <w:trPr/>
        <w:tc>
          <w:tcPr>
            <w:tcW w:w="426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º)</w:t>
            </w:r>
          </w:p>
        </w:tc>
        <w:tc>
          <w:tcPr>
            <w:tcW w:w="9249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Qué no se encuentra incurso en ninguna de las causas de exclusión de la condición de beneficiario de subvenciones, previstas en el artículo 12.2 de la Ley de Cantabria 10/2006, de 17 de julio, de Subvenciones de Cantabria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9"/>
        <w:gridCol w:w="851"/>
        <w:gridCol w:w="3402"/>
        <w:gridCol w:w="992"/>
        <w:gridCol w:w="992"/>
        <w:gridCol w:w="1023"/>
      </w:tblGrid>
      <w:tr>
        <w:trPr/>
        <w:tc>
          <w:tcPr>
            <w:tcW w:w="426" w:type="dxa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º)</w:t>
            </w:r>
          </w:p>
        </w:tc>
        <w:tc>
          <w:tcPr>
            <w:tcW w:w="9249" w:type="dxa"/>
            <w:gridSpan w:val="6"/>
            <w:tcBorders/>
          </w:tcPr>
          <w:p>
            <w:pPr>
              <w:pStyle w:val="TextBody"/>
              <w:spacing w:before="0" w:after="12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olamente aquellos solicitantes que sean personas jurídicas o que realicen una actividad económica como autónomos deben declarar:</w:t>
            </w:r>
          </w:p>
        </w:tc>
      </w:tr>
      <w:tr>
        <w:trPr/>
        <w:tc>
          <w:tcPr>
            <w:tcW w:w="426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9" w:type="dxa"/>
            <w:tcBorders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Qué,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4" w:name="__Fieldmark__2_3556229222"/>
            <w:bookmarkStart w:id="5" w:name="__Fieldmark__2_3556229222"/>
            <w:bookmarkEnd w:id="5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separate"/>
            </w:r>
            <w:bookmarkStart w:id="6" w:name="__Fieldmark__3_3556229222"/>
            <w:bookmarkStart w:id="7" w:name="__Fieldmark__3_3556229222"/>
            <w:bookmarkEnd w:id="7"/>
            <w:r>
              <w:rPr>
                <w:rFonts w:cs="Arial" w:ascii="Arial" w:hAnsi="Arial"/>
                <w:b w:val="false"/>
                <w:sz w:val="22"/>
                <w:szCs w:val="22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7260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ha solicitado y/o recibido ayudas sometidas al régimen de 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>mínimis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(*) desde el 1 de enero de 2017 hasta la fecha, para el ejercicio de su actividad económica y para cualquier inversión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i/>
                <w:sz w:val="20"/>
              </w:rPr>
              <w:t>(márquese obligatoriamente lo que proceda en el recuadro correspondient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  <w:tc>
          <w:tcPr>
            <w:tcW w:w="924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 han solicitado y/o recibido las siguientes ayudas de </w:t>
            </w:r>
            <w:r>
              <w:rPr>
                <w:rFonts w:cs="Arial" w:ascii="Arial" w:hAnsi="Arial"/>
                <w:i/>
                <w:sz w:val="20"/>
              </w:rPr>
              <w:t xml:space="preserve">mínimis </w:t>
            </w:r>
            <w:r>
              <w:rPr>
                <w:rFonts w:cs="Arial" w:ascii="Arial" w:hAnsi="Arial"/>
                <w:sz w:val="20"/>
              </w:rPr>
              <w:t>(*):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idad u Organism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ción de la ayu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solicit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obada (Si/No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284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7030A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 Narrow" w:hAnsi="Arial Narrow"/>
        </w:rPr>
        <w:t xml:space="preserve">(*) De acuerdo con lo indicado en los Reglamentos (UE) nº 1408/2013 y nº 1407/2013  de la Comisión de 18 de diciembre de 2013 en relación con la aplicación de los artículos 107 y 108 del Tratado de Funcionamiento de la Unión Europea (TFUE) a las ayudas de </w:t>
      </w:r>
      <w:r>
        <w:rPr>
          <w:rFonts w:cs="Arial" w:ascii="Arial Narrow" w:hAnsi="Arial Narrow"/>
          <w:i/>
        </w:rPr>
        <w:t>mínimis</w:t>
      </w:r>
      <w:r>
        <w:rPr>
          <w:rFonts w:cs="Arial" w:ascii="Arial Narrow" w:hAnsi="Arial Narrow"/>
        </w:rPr>
        <w:t xml:space="preserve"> a diversos sectores de actividad económica</w:t>
      </w:r>
      <w:r>
        <w:rPr>
          <w:rFonts w:cs="Arial" w:ascii="Arial Narrow" w:hAnsi="Arial Narrow"/>
          <w:b/>
        </w:rPr>
        <w:t>.</w:t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120" w:after="0"/>
        <w:jc w:val="center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Firm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58918922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II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08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6T06:52:00Z</dcterms:modified>
  <cp:revision>17</cp:revision>
  <dc:subject/>
  <dc:title/>
</cp:coreProperties>
</file>