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OLICITUD DE SUBVENCION PARA DOTACIÓN DE ENERGIA ELECTRICA POR MEDIO DE UNA ACOMETIDA ELÉCTRICA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132"/>
        <w:gridCol w:w="248"/>
        <w:gridCol w:w="177"/>
        <w:gridCol w:w="284"/>
        <w:gridCol w:w="141"/>
        <w:gridCol w:w="284"/>
        <w:gridCol w:w="394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3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19, cuyo extracto se ha publicado en el BOC nº xx de xx de xxxxxxx de 2019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7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4401" w:type="dxa"/>
            <w:gridSpan w:val="10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78" w:type="dxa"/>
            <w:gridSpan w:val="5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, de una acometida eléctrica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ara</w:t>
            </w:r>
          </w:p>
        </w:tc>
        <w:tc>
          <w:tcPr>
            <w:tcW w:w="1133" w:type="dxa"/>
            <w:gridSpan w:val="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570" w:type="dxa"/>
            <w:gridSpan w:val="17"/>
            <w:tcBorders/>
            <w:vAlign w:val="center"/>
          </w:tcPr>
          <w:p>
            <w:pPr>
              <w:pStyle w:val="TextBody"/>
              <w:jc w:val="left"/>
              <w:rPr>
                <w:rFonts w:ascii="Arial Narrow" w:hAnsi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Kw de potencia, según informe técnico de la compañía suministrador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6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7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3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4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Medio Rural, Pesca y Alimentación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2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Medio Rural, Pesca y Alimentación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3726539373"/>
            <w:bookmarkStart w:id="1" w:name="__Fieldmark__0_3726539373"/>
            <w:bookmarkEnd w:id="1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6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19</w:t>
            </w:r>
          </w:p>
        </w:tc>
        <w:tc>
          <w:tcPr>
            <w:tcW w:w="96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3726539373"/>
            <w:bookmarkStart w:id="3" w:name="__Fieldmark__1_3726539373"/>
            <w:bookmarkEnd w:id="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3726539373"/>
            <w:bookmarkStart w:id="5" w:name="__Fieldmark__2_3726539373"/>
            <w:bookmarkEnd w:id="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3726539373"/>
            <w:bookmarkStart w:id="7" w:name="__Fieldmark__3_3726539373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contratar. (Anexo IV (B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3726539373"/>
            <w:bookmarkStart w:id="9" w:name="__Fieldmark__4_3726539373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3726539373"/>
            <w:bookmarkStart w:id="11" w:name="__Fieldmark__5_3726539373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studio-memoria de la instalación realizado por la empresa instaladora y presupuesto detallado de las unidades de ob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3726539373"/>
            <w:bookmarkStart w:id="13" w:name="__Fieldmark__6_3726539373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3726539373"/>
            <w:bookmarkStart w:id="15" w:name="__Fieldmark__7_3726539373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3726539373"/>
            <w:bookmarkStart w:id="17" w:name="__Fieldmark__8_3726539373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  <w:t>SR. CONSEJERO DE MEDIO RURAL, PESCA Y ALIMENTACION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132292829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B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color w:val="00B0F0"/>
              <w:sz w:val="14"/>
              <w:szCs w:val="18"/>
            </w:rPr>
          </w:pPr>
          <w:r>
            <w:rPr>
              <w:rFonts w:cs="Arial" w:ascii="Arial" w:hAnsi="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58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5T12:44:00Z</dcterms:modified>
  <cp:revision>12</cp:revision>
  <dc:subject/>
  <dc:title/>
</cp:coreProperties>
</file>