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UNA ACOMETIDA ELÉCTRICA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132"/>
        <w:gridCol w:w="248"/>
        <w:gridCol w:w="177"/>
        <w:gridCol w:w="284"/>
        <w:gridCol w:w="141"/>
        <w:gridCol w:w="284"/>
        <w:gridCol w:w="394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3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xx de xx de xxxxxxx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4401" w:type="dxa"/>
            <w:gridSpan w:val="10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78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acometida eléctrica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ara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570" w:type="dxa"/>
            <w:gridSpan w:val="17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Kw de potencia, según informe técnico de la compañía suministrador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3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1292205023"/>
            <w:bookmarkStart w:id="1" w:name="__Fieldmark__0_1292205023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1292205023"/>
            <w:bookmarkStart w:id="3" w:name="__Fieldmark__1_1292205023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1292205023"/>
            <w:bookmarkStart w:id="5" w:name="__Fieldmark__2_1292205023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1292205023"/>
            <w:bookmarkStart w:id="7" w:name="__Fieldmark__3_1292205023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contratar. (Anexo IV (B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1292205023"/>
            <w:bookmarkStart w:id="9" w:name="__Fieldmark__4_1292205023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1292205023"/>
            <w:bookmarkStart w:id="11" w:name="__Fieldmark__5_1292205023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1292205023"/>
            <w:bookmarkStart w:id="13" w:name="__Fieldmark__6_1292205023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1292205023"/>
            <w:bookmarkStart w:id="15" w:name="__Fieldmark__7_1292205023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1292205023"/>
            <w:bookmarkStart w:id="17" w:name="__Fieldmark__8_1292205023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439112134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B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58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44:00Z</dcterms:modified>
  <cp:revision>12</cp:revision>
  <dc:subject/>
  <dc:title/>
</cp:coreProperties>
</file>