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UD DE SUBVENCION PARA DOTACIÓN DE ENERGIA ELECTRICA POR MEDIO DE SISTEMAS AUTONOMOS BASADOS EN ENERGIAS RENOVABLES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46"/>
        <w:gridCol w:w="986"/>
        <w:gridCol w:w="248"/>
        <w:gridCol w:w="177"/>
        <w:gridCol w:w="284"/>
        <w:gridCol w:w="141"/>
        <w:gridCol w:w="284"/>
        <w:gridCol w:w="289"/>
        <w:gridCol w:w="105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5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19, cuyo extracto se ha publicado en el BOC nº xx de xx de xxxxxxx de 2019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2839" w:type="dxa"/>
            <w:gridSpan w:val="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, de una instalación fija de producción y consumo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de energía eléctrica de</w:t>
            </w:r>
          </w:p>
        </w:tc>
        <w:tc>
          <w:tcPr>
            <w:tcW w:w="113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149" w:type="dxa"/>
            <w:gridSpan w:val="15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Wp de potencia, según memori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987103290"/>
            <w:bookmarkStart w:id="1" w:name="__Fieldmark__0_987103290"/>
            <w:bookmarkEnd w:id="1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7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6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987103290"/>
            <w:bookmarkStart w:id="3" w:name="__Fieldmark__1_987103290"/>
            <w:bookmarkEnd w:id="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987103290"/>
            <w:bookmarkStart w:id="5" w:name="__Fieldmark__2_987103290"/>
            <w:bookmarkEnd w:id="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987103290"/>
            <w:bookmarkStart w:id="7" w:name="__Fieldmark__3_987103290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instalar. (Anexo IV (A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987103290"/>
            <w:bookmarkStart w:id="9" w:name="__Fieldmark__4_987103290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987103290"/>
            <w:bookmarkStart w:id="11" w:name="__Fieldmark__5_987103290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-memoria de la instalación realizado por la empresa instaladora y presupuesto detallado de las unidades de ob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987103290"/>
            <w:bookmarkStart w:id="13" w:name="__Fieldmark__6_987103290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987103290"/>
            <w:bookmarkStart w:id="15" w:name="__Fieldmark__7_987103290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987103290"/>
            <w:bookmarkStart w:id="17" w:name="__Fieldmark__8_987103290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411228900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A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2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21:00Z</dcterms:modified>
  <cp:revision>68</cp:revision>
  <dc:subject/>
  <dc:title/>
</cp:coreProperties>
</file>