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40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OLICITUD DE SUBVENCION PARA DOTACIÓN DE ENERGIA ELECTRICA POR MEDIO DE SISTEMAS AUTONOMOS BASADOS EN ENERGIAS RENOVABLES</w:t>
      </w:r>
    </w:p>
    <w:tbl>
      <w:tblPr>
        <w:tblW w:w="94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283"/>
        <w:gridCol w:w="284"/>
        <w:gridCol w:w="707"/>
        <w:gridCol w:w="284"/>
        <w:gridCol w:w="146"/>
        <w:gridCol w:w="986"/>
        <w:gridCol w:w="248"/>
        <w:gridCol w:w="177"/>
        <w:gridCol w:w="284"/>
        <w:gridCol w:w="141"/>
        <w:gridCol w:w="284"/>
        <w:gridCol w:w="289"/>
        <w:gridCol w:w="105"/>
        <w:gridCol w:w="608"/>
        <w:gridCol w:w="849"/>
        <w:gridCol w:w="423"/>
        <w:gridCol w:w="321"/>
        <w:gridCol w:w="390"/>
        <w:gridCol w:w="79"/>
        <w:gridCol w:w="965"/>
      </w:tblGrid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PERSONALES</w:t>
            </w:r>
          </w:p>
        </w:tc>
      </w:tr>
      <w:tr>
        <w:trPr/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o razón social:</w:t>
            </w:r>
          </w:p>
        </w:tc>
        <w:tc>
          <w:tcPr>
            <w:tcW w:w="539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NI/NIF: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Domicilio:</w:t>
            </w:r>
          </w:p>
        </w:tc>
        <w:tc>
          <w:tcPr>
            <w:tcW w:w="856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eléfono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 Móvil: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43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BANCARIOS</w:t>
            </w:r>
          </w:p>
        </w:tc>
      </w:tr>
      <w:tr>
        <w:trPr/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(Código IBAN)</w:t>
            </w:r>
          </w:p>
        </w:tc>
        <w:tc>
          <w:tcPr>
            <w:tcW w:w="36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S</w:t>
            </w:r>
          </w:p>
        </w:tc>
        <w:tc>
          <w:tcPr>
            <w:tcW w:w="478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9138" w:type="dxa"/>
            <w:gridSpan w:val="25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Que, de acuerdo con lo establecido en la Orden MED/23/2017, de 15 de junio (B.O.C. nº 123 de 27 de junio de 2017), por la que se aprueban las bases reguladoras de las ayudas, y en la Convocatoria para el año 2019, cuyo extracto se ha publicado en el BOC nº xx de xx de xxxxxxx de 2019, le sea concedida una subvención para dotar a un edificio de su propiedad, para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143" w:type="dxa"/>
            <w:gridSpan w:val="4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uso como (1)</w:t>
            </w:r>
          </w:p>
        </w:tc>
        <w:tc>
          <w:tcPr>
            <w:tcW w:w="2832" w:type="dxa"/>
            <w:gridSpan w:val="7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, situado en el Municipio de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285" w:type="dxa"/>
            <w:gridSpan w:val="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Barrio o Pueblo</w:t>
            </w:r>
          </w:p>
        </w:tc>
        <w:tc>
          <w:tcPr>
            <w:tcW w:w="2690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136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Paraje o Zona conocida por </w:t>
            </w:r>
          </w:p>
        </w:tc>
        <w:tc>
          <w:tcPr>
            <w:tcW w:w="3027" w:type="dxa"/>
            <w:gridSpan w:val="6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Finca conocida por el nombre de</w:t>
            </w:r>
          </w:p>
        </w:tc>
        <w:tc>
          <w:tcPr>
            <w:tcW w:w="2839" w:type="dxa"/>
            <w:gridSpan w:val="9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740" w:type="dxa"/>
            <w:gridSpan w:val="8"/>
            <w:tcBorders/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, de una instalación fija de producción y consumo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</w:rPr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de energía eléctrica de</w:t>
            </w:r>
          </w:p>
        </w:tc>
        <w:tc>
          <w:tcPr>
            <w:tcW w:w="113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6149" w:type="dxa"/>
            <w:gridSpan w:val="15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Wp de potencia, según memoria que se acompaña. 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8"/>
            <w:tcBorders/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27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jc w:val="right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>(1)</w:t>
            </w:r>
          </w:p>
        </w:tc>
        <w:tc>
          <w:tcPr>
            <w:tcW w:w="9138" w:type="dxa"/>
            <w:gridSpan w:val="25"/>
            <w:tcBorders/>
            <w:vAlign w:val="center"/>
          </w:tcPr>
          <w:p>
            <w:pPr>
              <w:pStyle w:val="TextBody"/>
              <w:rPr>
                <w:rFonts w:ascii="Arial Narrow" w:hAnsi="Arial Narrow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 w:val="false"/>
                <w:i/>
                <w:sz w:val="18"/>
                <w:szCs w:val="18"/>
              </w:rPr>
              <w:t xml:space="preserve">Indicar el uso al que se destina la edificación. </w:t>
            </w:r>
          </w:p>
        </w:tc>
      </w:tr>
      <w:tr>
        <w:trPr/>
        <w:tc>
          <w:tcPr>
            <w:tcW w:w="9438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Orden MED/23/2017, de 15 de junio (B.O.C. nº 123, de 27 de junio de 2017) por el Gobierno de Cantabria para la concesión de las ayudas que solicitan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03" w:type="dxa"/>
            <w:gridSpan w:val="24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6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3905829798"/>
            <w:bookmarkStart w:id="1" w:name="__Fieldmark__0_3905829798"/>
            <w:bookmarkEnd w:id="1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7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94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3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19</w:t>
            </w:r>
          </w:p>
        </w:tc>
        <w:tc>
          <w:tcPr>
            <w:tcW w:w="96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ind w:left="2124" w:hanging="2124"/>
        <w:jc w:val="center"/>
        <w:rPr>
          <w:rFonts w:ascii="Arial Narrow" w:hAnsi="Arial Narrow" w:cs="Arial Narrow"/>
          <w:b w:val="false"/>
          <w:b w:val="false"/>
          <w:i/>
          <w:i/>
          <w:sz w:val="18"/>
          <w:szCs w:val="18"/>
        </w:rPr>
      </w:pPr>
      <w:r>
        <w:rPr>
          <w:rFonts w:cs="Arial Narrow" w:ascii="Arial Narrow" w:hAnsi="Arial Narrow"/>
          <w:b w:val="false"/>
          <w:i/>
          <w:sz w:val="18"/>
          <w:szCs w:val="18"/>
        </w:rPr>
        <w:t>(Firma)</w:t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</w:p>
    <w:p>
      <w:pPr>
        <w:pStyle w:val="TextBody"/>
        <w:spacing w:before="0" w:after="6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spacing w:before="0" w:after="60"/>
        <w:ind w:left="-85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-426" w:leader="none"/>
        </w:tabs>
        <w:ind w:left="-851" w:hanging="0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 Narrow" w:ascii="Arial Narrow" w:hAnsi="Arial Narrow"/>
          <w:sz w:val="22"/>
          <w:szCs w:val="22"/>
        </w:rPr>
        <w:t>DOCUMENTACION QUE ACOMPAÑA: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3905829798"/>
            <w:bookmarkStart w:id="3" w:name="__Fieldmark__1_3905829798"/>
            <w:bookmarkEnd w:id="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legalidad urbanística expedido por el Ayuntamiento. (Anexo 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3905829798"/>
            <w:bookmarkStart w:id="5" w:name="__Fieldmark__2_3905829798"/>
            <w:bookmarkEnd w:id="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. (Anexo III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3905829798"/>
            <w:bookmarkStart w:id="7" w:name="__Fieldmark__3_3905829798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potencia a instalar. (Anexo IV (A))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3905829798"/>
            <w:bookmarkStart w:id="9" w:name="__Fieldmark__4_3905829798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3905829798"/>
            <w:bookmarkStart w:id="11" w:name="__Fieldmark__5_3905829798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studio-memoria de la instalación realizado por la empresa instaladora y presupuesto detallado de las unidades de obr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3905829798"/>
            <w:bookmarkStart w:id="13" w:name="__Fieldmark__6_3905829798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o para agricultores profesionales: Documento acreditativo de la condición de Agricultor Profesional.</w:t>
            </w:r>
          </w:p>
          <w:p>
            <w:pPr>
              <w:pStyle w:val="TextBody"/>
              <w:spacing w:before="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(opcional)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3905829798"/>
            <w:bookmarkStart w:id="15" w:name="__Fieldmark__7_3905829798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3905829798"/>
            <w:bookmarkStart w:id="17" w:name="__Fieldmark__8_3905829798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lineRule="auto" w:line="360" w:before="120" w:after="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6"/>
      <w:gridCol w:w="2198"/>
      <w:gridCol w:w="567"/>
      <w:gridCol w:w="3331"/>
      <w:gridCol w:w="1205"/>
      <w:gridCol w:w="2338"/>
    </w:tblGrid>
    <w:tr>
      <w:trPr>
        <w:trHeight w:val="1128" w:hRule="atLeast"/>
      </w:trPr>
      <w:tc>
        <w:tcPr>
          <w:tcW w:w="1276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898294333" r:id="rId1"/>
            </w:object>
          </w:r>
        </w:p>
      </w:tc>
      <w:tc>
        <w:tcPr>
          <w:tcW w:w="2198" w:type="dxa"/>
          <w:tcBorders/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3543" w:type="dxa"/>
          <w:gridSpan w:val="2"/>
          <w:vMerge w:val="restart"/>
          <w:tcBorders>
            <w:left w:val="dashed" w:sz="4" w:space="0" w:color="000000"/>
          </w:tcBorders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4" w:type="dxa"/>
          <w:gridSpan w:val="2"/>
          <w:tcBorders/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56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543" w:type="dxa"/>
          <w:gridSpan w:val="2"/>
          <w:vMerge w:val="continue"/>
          <w:tcBorders>
            <w:left w:val="dashed" w:sz="4" w:space="0" w:color="000000"/>
          </w:tcBorders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>ANEXO I (A)</w:t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8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8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</w:tr>
    <w:tr>
      <w:trPr>
        <w:trHeight w:val="113" w:hRule="exact"/>
      </w:trPr>
      <w:tc>
        <w:tcPr>
          <w:tcW w:w="3474" w:type="dxa"/>
          <w:gridSpan w:val="2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bottom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3331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5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8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691" w:leader="none"/>
        <w:tab w:val="right" w:pos="93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2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5T12:21:00Z</dcterms:modified>
  <cp:revision>68</cp:revision>
  <dc:subject/>
  <dc:title/>
</cp:coreProperties>
</file>