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1390</wp:posOffset>
            </wp:positionH>
            <wp:positionV relativeFrom="paragraph">
              <wp:posOffset>199390</wp:posOffset>
            </wp:positionV>
            <wp:extent cx="1647190" cy="3797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92985</wp:posOffset>
            </wp:positionH>
            <wp:positionV relativeFrom="paragraph">
              <wp:posOffset>124460</wp:posOffset>
            </wp:positionV>
            <wp:extent cx="1597025" cy="463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8" r="-2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16330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488" w:leader="none"/>
        </w:tabs>
        <w:ind w:left="57" w:hanging="57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-635</wp:posOffset>
                </wp:positionV>
                <wp:extent cx="6529705" cy="153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153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UNIDADES DE APOYO A LA ACTIVIDAD PROFESIONAL EN CEE (ORDEN EPS/16/2019)</w:t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4.15pt;height:12.05pt;mso-wrap-distance-left:9.05pt;mso-wrap-distance-right:9.05pt;mso-wrap-distance-top:0pt;mso-wrap-distance-bottom:0pt;margin-top:-0.05pt;mso-position-vertical-relative:text;margin-left:13.9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UNIDADES DE APOYO A LA ACTIVIDAD PROFESIONAL EN CEE (ORDEN EPS/16/20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593725</wp:posOffset>
                </wp:positionV>
                <wp:extent cx="6478270" cy="3981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1"/>
                              <w:gridCol w:w="2584"/>
                              <w:gridCol w:w="2584"/>
                              <w:gridCol w:w="25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31.35pt;mso-wrap-distance-left:9.05pt;mso-wrap-distance-right:9.05pt;mso-wrap-distance-top:0pt;mso-wrap-distance-bottom:0pt;margin-top:46.7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1"/>
                        <w:gridCol w:w="2584"/>
                        <w:gridCol w:w="2584"/>
                        <w:gridCol w:w="25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3681730</wp:posOffset>
                </wp:positionV>
                <wp:extent cx="6442710" cy="36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89.9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5708650</wp:posOffset>
                </wp:positionV>
                <wp:extent cx="6480175" cy="1809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449.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90" w:leader="none"/>
          <w:tab w:val="right" w:pos="10545" w:leader="none"/>
        </w:tabs>
        <w:ind w:right="-57" w:hanging="0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Página 1 de 2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90500</wp:posOffset>
                </wp:positionV>
                <wp:extent cx="6505575" cy="1600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60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/ entidad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2.6pt;mso-wrap-distance-left:9.05pt;mso-wrap-distance-right:9.05pt;mso-wrap-distance-top:0pt;mso-wrap-distance-bottom:0pt;margin-top:1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/ entidad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889000</wp:posOffset>
                </wp:positionV>
                <wp:extent cx="6505575" cy="18097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70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125220</wp:posOffset>
                </wp:positionV>
                <wp:extent cx="6609715" cy="39814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2517"/>
                              <w:gridCol w:w="2517"/>
                              <w:gridCol w:w="296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5pt;height:31.35pt;mso-wrap-distance-left:9.05pt;mso-wrap-distance-right:9.05pt;mso-wrap-distance-top:0pt;mso-wrap-distance-bottom:0pt;margin-top:88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2517"/>
                        <w:gridCol w:w="2517"/>
                        <w:gridCol w:w="296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1643380</wp:posOffset>
                </wp:positionV>
                <wp:extent cx="6505575" cy="1809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129.4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1919605</wp:posOffset>
                </wp:positionV>
                <wp:extent cx="6406515" cy="7962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10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62.7pt;mso-wrap-distance-left:9.05pt;mso-wrap-distance-right:9.05pt;mso-wrap-distance-top:0pt;mso-wrap-distance-bottom:0pt;margin-top:151.1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10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2759710</wp:posOffset>
                </wp:positionV>
                <wp:extent cx="6515100" cy="18097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La concesión de una subvención para unidades de apoyo a la actividad profesional en Centros Especiales de Emple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4.25pt;mso-wrap-distance-left:9.05pt;mso-wrap-distance-right:9.05pt;mso-wrap-distance-top:0pt;mso-wrap-distance-bottom:0pt;margin-top:217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La concesión de una subvención para unidades de apoyo a la actividad profesional en Centros Especiales de Emple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79750</wp:posOffset>
                </wp:positionV>
                <wp:extent cx="6623685" cy="235267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7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5"/>
                              <w:gridCol w:w="1704"/>
                              <w:gridCol w:w="1705"/>
                              <w:gridCol w:w="1502"/>
                              <w:gridCol w:w="202"/>
                              <w:gridCol w:w="170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LANTILLA DEL CENTRO ESPECIAL DE EMPLE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Total perso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de personas trabajadoras con discapacidad del CEE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contrato indefinido sobre el total de la plantilla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la limitación en actividad y grado de discapacidad  de art. 3.2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de mujeres trabajadoras con discapacidad con la limitación en actividad y grado de discapacidad de art. 3.2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a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b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otros/as trabajadores/as con discapac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MPOSICIÓN DE LA UNIDAD DE APOYO</w:t>
                            </w:r>
                          </w:p>
                          <w:tbl>
                            <w:tblPr>
                              <w:tblW w:w="5472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Técnic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Encargad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85.25pt;mso-wrap-distance-left:9.05pt;mso-wrap-distance-right:9.05pt;mso-wrap-distance-top:0pt;mso-wrap-distance-bottom:0pt;margin-top:24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7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5"/>
                        <w:gridCol w:w="1704"/>
                        <w:gridCol w:w="1705"/>
                        <w:gridCol w:w="1502"/>
                        <w:gridCol w:w="202"/>
                        <w:gridCol w:w="170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LANTILLA DEL CENTRO ESPECIAL DE EMPLEO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Total personas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de personas trabajadoras con discapacidad del CEE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contrato indefinido sobre el total de la plantilla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la limitación en actividad y grado de discapacidad  de art. 3.2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de mujeres trabajadoras con discapacidad con la limitación en actividad y grado de discapacidad de art. 3.2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a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b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otros/as trabajadores/as con discapacidad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MPOSICIÓN DE LA UNIDAD DE APOYO</w:t>
                      </w:r>
                    </w:p>
                    <w:tbl>
                      <w:tblPr>
                        <w:tblW w:w="5472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  <w:gridCol w:w="642"/>
                      </w:tblGrid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Técnic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Encargad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</wp:posOffset>
                </wp:positionH>
                <wp:positionV relativeFrom="paragraph">
                  <wp:posOffset>5758180</wp:posOffset>
                </wp:positionV>
                <wp:extent cx="6442710" cy="190881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ocumento Nacional de Identidad o documento acreditativo de la identidad del representante firmante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los datos de la cuenta bancaria (IBAN) para el ingreso la subvención, en caso de concesión, son los siguiente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95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2"/>
                              <w:gridCol w:w="1689"/>
                              <w:gridCol w:w="1691"/>
                              <w:gridCol w:w="1189"/>
                              <w:gridCol w:w="36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Cuenta bancaria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es-ES_tradnl"/>
                                    </w:rPr>
                                    <w:t>E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 ….I…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Entid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Sucur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Dígito Con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Nº cu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….I….I….I….I….I….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50.3pt;mso-wrap-distance-left:9.05pt;mso-wrap-distance-right:9.05pt;mso-wrap-distance-top:0pt;mso-wrap-distance-bottom:0pt;margin-top:453.4pt;mso-position-vertical-relative:text;margin-left: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Documento Nacional de Identidad o documento acreditativo de la identidad del representante firmante de la solicit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los datos de la cuenta bancaria (IBAN) para el ingreso la subvención, en caso de concesión, son los siguientes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95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2"/>
                        <w:gridCol w:w="1689"/>
                        <w:gridCol w:w="1691"/>
                        <w:gridCol w:w="1189"/>
                        <w:gridCol w:w="361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Cuenta bancari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s-ES_tradnl"/>
                              </w:rPr>
                              <w:t>E 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 ….I…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Entid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Sucu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Dígito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Nº cu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….I….I….I….I….I….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36195</wp:posOffset>
                </wp:positionV>
                <wp:extent cx="832485" cy="4705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7.05pt;mso-wrap-distance-left:9.05pt;mso-wrap-distance-right:9.05pt;mso-wrap-distance-top:0pt;mso-wrap-distance-bottom:0pt;margin-top:2.85pt;mso-position-vertical-relative:text;margin-left:54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506730</wp:posOffset>
                </wp:positionV>
                <wp:extent cx="1664970" cy="3257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39.9pt;mso-position-vertical-relative:text;margin-left:14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Página 2 de 2</w:t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25215</wp:posOffset>
                </wp:positionH>
                <wp:positionV relativeFrom="paragraph">
                  <wp:posOffset>1570990</wp:posOffset>
                </wp:positionV>
                <wp:extent cx="1664970" cy="3257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123.7pt;mso-position-vertical-relative:text;margin-left:-285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</wp:posOffset>
                </wp:positionH>
                <wp:positionV relativeFrom="paragraph">
                  <wp:posOffset>105410</wp:posOffset>
                </wp:positionV>
                <wp:extent cx="4234815" cy="21717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.45pt;height:17.1pt;mso-wrap-distance-left:9.05pt;mso-wrap-distance-right:9.05pt;mso-wrap-distance-top:0pt;mso-wrap-distance-bottom:0pt;margin-top:8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532765</wp:posOffset>
                </wp:positionV>
                <wp:extent cx="4175760" cy="207962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638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la representación que ostente la persona que presente y firme la solicit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emoria de la actividad o actividades a realizar que deberá detallar los extremos del art. 8.2 d) de la Orden de Convocatori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63.75pt;mso-wrap-distance-left:9.05pt;mso-wrap-distance-right:9.05pt;mso-wrap-distance-top:0pt;mso-wrap-distance-bottom:0pt;margin-top:41.9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8"/>
                        <w:gridCol w:w="638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la representación que ostente la persona que presente y firme la solicitud.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moria de la actividad o actividades a realizar que deberá detallar los extremos del art. 8.2 d) de la Orden de Convocatoria.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2330</wp:posOffset>
                </wp:positionH>
                <wp:positionV relativeFrom="paragraph">
                  <wp:posOffset>129540</wp:posOffset>
                </wp:positionV>
                <wp:extent cx="2063115" cy="21780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17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7.15pt;mso-wrap-distance-left:9.05pt;mso-wrap-distance-right:9.05pt;mso-wrap-distance-top:0pt;mso-wrap-distance-bottom:0pt;margin-top:10.2pt;mso-position-vertical-relative:text;margin-left:367.9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995805" cy="1823085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" w:type="dxa"/>
                                <w:right w:w="28" w:type="dxa"/>
                              </w:tblCellMar>
                            </w:tblPr>
                            <w:tblGrid>
                              <w:gridCol w:w="31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8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firstLine="57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do.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43.55pt;mso-wrap-distance-left:7.05pt;mso-wrap-distance-right:0pt;mso-wrap-distance-top:0pt;mso-wrap-distance-bottom:0pt;margin-top:8.6pt;mso-position-vertical-relative:text;margin-left:3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" w:type="dxa"/>
                          <w:right w:w="28" w:type="dxa"/>
                        </w:tblCellMar>
                      </w:tblPr>
                      <w:tblGrid>
                        <w:gridCol w:w="31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2628" w:hRule="atLeast"/>
                        </w:trPr>
                        <w:tc>
                          <w:tcPr>
                            <w:tcW w:w="3143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firstLine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do.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8769"/>
      </w:tblGrid>
      <w:tr>
        <w:trPr>
          <w:trHeight w:val="105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264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solicitudes presentadas en el Servicio Cántabro de Empleo.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37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er gestionar, adecuadamente y de acuerdo al procedimiento legalmente establecido, cualquier solicitud dirigida al Servicio Cántabro de Empleo, esté o no vinculada a una ayuda o subvención gestionada por este organismo. 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su caso, el previsto en el tratamiento correspondiente en función del expediente en el que se incluya la solicitud presentada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290195</wp:posOffset>
                </wp:positionV>
                <wp:extent cx="6470650" cy="152717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52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Instrucciones generales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será necesario aportar la documentación que ya obrará en poder de cualquier órgano o unidad de la Administración de la Comunidad Autónoma de Cantabria, siempre que se cumplan los siguientes requisito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Que la entidad solicitante identifique el documento o documentos afect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haga constar la fecha y órgano o dependencia y procedimiento en que fueron entreg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no hayan transcurrido más de cinco años desde la finalización del procedimiento a que corresponda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presente su consentimiento para que pueda ser consultada y comprobada dicha documentació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strucciones particular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 plazo de presentación de solicitudes e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QUINCE días hábile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desde el día siguiente a la publicación del extracto de la convocatoria en el Boletín Oficial de Cantabria. Las ayudas se extenderán a todas las acciones subvencionables realizadas desde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 de septiembre de 2019 hasta el 31 de agosto de 2020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(Bases regulado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rden HAC/33/2016, de 22 de agosto de 201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OC 06/09/2016, NÚM. 172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ramit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ervicio de Promoción de Empleo del Servicio Cántabro de Empleo. Sección de Fomento de la Inclusión Socia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azo de justific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as entidades beneficiarias tendrán tres meses de plazo, contados desde finalizado el periodo subvencionado, para justificar el destino dado a la subvención otorgad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5pt;height:120.25pt;mso-wrap-distance-left:9.05pt;mso-wrap-distance-right:9.05pt;mso-wrap-distance-top:0pt;mso-wrap-distance-bottom:0pt;margin-top:22.8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Instrucciones generales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será necesario aportar la documentación que ya obrará en poder de cualquier órgano o unidad de la Administración de la Comunidad Autónoma de Cantabria, siempre que se cumplan los siguientes requisitos: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Que la entidad solicitante identifique el documento o documentos afect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haga constar la fecha y órgano o dependencia y procedimiento en que fueron entreg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no hayan transcurrido más de cinco años desde la finalización del procedimiento a que correspondan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presente su consentimiento para que pueda ser consultada y comprobada dicha documentació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nstrucciones particular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 plazo de presentación de solicitudes es d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QUINCE días hábiles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desde el día siguiente a la publicación del extracto de la convocatoria en el Boletín Oficial de Cantabria. Las ayudas se extenderán a todas las acciones subvencionables realizadas desde el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 de septiembre de 2019 hasta el 31 de agosto de 2020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(Bases reguladoras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rden HAC/33/2016, de 22 de agosto de 2016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OC 06/09/2016, NÚM. 172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ramitación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ervicio de Promoción de Empleo del Servicio Cántabro de Empleo. Sección de Fomento de la Inclusión Socia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azo de justificació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as entidades beneficiarias tendrán tres meses de plazo, contados desde finalizado el periodo subvencionado, para justificar el destino dado a la subvención otorgad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5" w:right="563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L SERVICIO CÁNTABRO DE EMPLEO</w:t>
    </w:r>
  </w:p>
  <w:p>
    <w:pPr>
      <w:pStyle w:val="Normal"/>
      <w:pBdr>
        <w:bottom w:val="single" w:sz="4" w:space="1" w:color="000000"/>
      </w:pBdr>
      <w:ind w:left="285" w:hanging="0"/>
      <w:rPr/>
    </w:pPr>
    <w:r>
      <w:rPr>
        <w:rFonts w:cs="Arial" w:ascii="Arial" w:hAnsi="Arial"/>
        <w:sz w:val="16"/>
        <w:szCs w:val="16"/>
      </w:rPr>
      <w:t>Paseo General Dávila, 87 – Planta baja – 39006 Santander – www.empleacantabria.com</w:t>
    </w:r>
  </w:p>
  <w:p>
    <w:pPr>
      <w:pStyle w:val="Normal"/>
      <w:ind w:left="285" w:hanging="0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6:00Z</dcterms:created>
  <dc:creator>Gobierno de Cantabria</dc:creator>
  <dc:description/>
  <cp:keywords/>
  <dc:language>en-US</dc:language>
  <cp:lastModifiedBy>Rodríguez Martínez Isabel</cp:lastModifiedBy>
  <cp:lastPrinted>2020-01-16T10:07:00Z</cp:lastPrinted>
  <dcterms:modified xsi:type="dcterms:W3CDTF">2020-02-12T11:25:00Z</dcterms:modified>
  <cp:revision>18</cp:revision>
  <dc:subject/>
  <dc:title/>
</cp:coreProperties>
</file>