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1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>RELACIÓN NOMINAL DE PERSONAS TRABAJADORAS DEL ART. 3.2 A QUIENES SE VA A PRESTAR APOYO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</w:rPr>
        <w:t xml:space="preserve">D/Dª _____________________________, con N.I.F. ____________, como peticionario o representante legal de la entidad ___________________________, con N.I.F. _____________, solicitante de subvención al amparo de la </w:t>
      </w:r>
      <w:r>
        <w:rPr>
          <w:rFonts w:cs="Arial" w:ascii="Arial" w:hAnsi="Arial"/>
          <w:b/>
        </w:rPr>
        <w:t>Orden EPS/16/2019, de 27 de diciembre,</w:t>
      </w:r>
      <w:r>
        <w:rPr>
          <w:rFonts w:cs="Arial" w:ascii="Arial" w:hAnsi="Arial"/>
        </w:rPr>
        <w:t xml:space="preserve"> por la que se aprueba la convocatoria para el año</w:t>
      </w:r>
      <w:r>
        <w:rPr>
          <w:rFonts w:cs="Arial" w:ascii="Arial" w:hAnsi="Arial"/>
          <w:b/>
        </w:rPr>
        <w:t xml:space="preserve"> 2020</w:t>
      </w:r>
      <w:r>
        <w:rPr>
          <w:rFonts w:cs="Arial" w:ascii="Arial" w:hAnsi="Arial"/>
        </w:rPr>
        <w:t xml:space="preserve"> de subvenciones destinadas a financiar los costes laborales y de Seguridad Social deri</w:t>
        <w:softHyphen/>
        <w:t>vados de la contratación indefinida de trabajadoras y trabajadores de las unidades de apoyo a la actividad profesional en los centros especiales de empleo</w:t>
      </w:r>
      <w:r>
        <w:rPr>
          <w:lang w:val="es-ES_tradnl"/>
        </w:rPr>
        <w:t xml:space="preserve">, </w:t>
      </w:r>
    </w:p>
    <w:p>
      <w:pPr>
        <w:pStyle w:val="Normal"/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b/>
          <w:lang w:val="es-ES_tradnl"/>
        </w:rPr>
        <w:t xml:space="preserve">Que la relación nominal de personas trabajadoras del artículo 3.2 de la Orden EPS/16/2019, de 27 de diciembre, es la siguiente: </w:t>
      </w:r>
    </w:p>
    <w:p>
      <w:pPr>
        <w:pStyle w:val="Normal"/>
        <w:ind w:right="11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64"/>
        <w:gridCol w:w="1944"/>
        <w:gridCol w:w="2053"/>
        <w:gridCol w:w="2693"/>
        <w:gridCol w:w="1559"/>
        <w:gridCol w:w="963"/>
        <w:gridCol w:w="1015"/>
        <w:gridCol w:w="117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NIF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NOMB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APELLIDO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TIPO DE LIMITACIÓN EN LA ACTIVIDAD Y GRADO DE DISCAPAC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ACIÓ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Consulta grado de discapacidad al EV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Consulta vida laboral. </w:t>
            </w:r>
            <w:r>
              <w:rPr>
                <w:b/>
                <w:i/>
                <w:u w:val="single"/>
                <w:lang w:val="es-ES_tradnl"/>
              </w:rPr>
              <w:t>(firma trabajador con discapacida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b/>
                <w:i/>
                <w:u w:val="single"/>
                <w:lang w:val="es-ES_tradnl"/>
              </w:rPr>
              <w:t>destinatario final</w:t>
            </w:r>
            <w:r>
              <w:rPr>
                <w:rFonts w:cs="Arial" w:ascii="Arial" w:hAnsi="Arial"/>
                <w:sz w:val="16"/>
                <w:szCs w:val="16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TIPO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CONTRAT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JORNAD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AL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FIN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  <w:t>CONTRAT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i/>
                <w:sz w:val="16"/>
                <w:szCs w:val="16"/>
                <w:u w:val="single"/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06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0829"/>
      </w:tblGrid>
      <w:tr>
        <w:trPr>
          <w:trHeight w:val="209" w:hRule="atLeast"/>
        </w:trPr>
        <w:tc>
          <w:tcPr>
            <w:tcW w:w="140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367" w:hRule="atLeast"/>
        </w:trPr>
        <w:tc>
          <w:tcPr>
            <w:tcW w:w="140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38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programas de fomento del empleo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3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64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066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</w:t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del representante del/la solicitante:</w:t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_tradnl"/>
        </w:rPr>
        <w:t>RELACIÓN NOMINAL DEL TOTAL DE PERSONAS TRABAJADORAS CON DISCAPACIDAD INTEGRANTES DE LA PLANTILLA DE TRABAJO DEL C.E.E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</w:rPr>
        <w:t xml:space="preserve">D/Dª _____________________________, con N.I.F. ____________, como peticionario o representante legal de la entidad ___________________________, con N.I.F. _____________, solicitante de subvención al amparo de la </w:t>
      </w:r>
      <w:r>
        <w:rPr>
          <w:rFonts w:cs="Arial" w:ascii="Arial" w:hAnsi="Arial"/>
          <w:b/>
        </w:rPr>
        <w:t>Orden EPS/16/2019, de 27 de diciembre,</w:t>
      </w:r>
      <w:r>
        <w:rPr>
          <w:rFonts w:cs="Arial" w:ascii="Arial" w:hAnsi="Arial"/>
        </w:rPr>
        <w:t xml:space="preserve"> por la que se aprueba la convocatoria para el año</w:t>
      </w:r>
      <w:r>
        <w:rPr>
          <w:rFonts w:cs="Arial" w:ascii="Arial" w:hAnsi="Arial"/>
          <w:b/>
        </w:rPr>
        <w:t xml:space="preserve"> 2020</w:t>
      </w:r>
      <w:r>
        <w:rPr>
          <w:rFonts w:cs="Arial" w:ascii="Arial" w:hAnsi="Arial"/>
        </w:rPr>
        <w:t xml:space="preserve"> de subvenciones destinadas a financiar los costes laborales y de Seguridad Social deri</w:t>
        <w:softHyphen/>
        <w:t>vados de la contratación indefinida de trabajadoras y trabajadores de las unidades de apoyo a la actividad profesional en los centros especiales de empleo</w:t>
      </w:r>
      <w:r>
        <w:rPr>
          <w:lang w:val="es-ES_tradnl"/>
        </w:rPr>
        <w:t xml:space="preserve">, </w:t>
      </w:r>
    </w:p>
    <w:p>
      <w:pPr>
        <w:pStyle w:val="Normal"/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Que la relación nominal del total de personas trabajadoras con discapacidad integrantes de la plantilla de trabajo del C.E.E, es la siguiente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701"/>
        <w:gridCol w:w="2126"/>
        <w:gridCol w:w="3602"/>
        <w:gridCol w:w="1559"/>
        <w:gridCol w:w="1276"/>
        <w:gridCol w:w="1218"/>
        <w:gridCol w:w="1372"/>
      </w:tblGrid>
      <w:tr>
        <w:trPr>
          <w:trHeight w:val="6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N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PELLIDO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es-ES_tradnl"/>
              </w:rPr>
              <w:t>TIPO DE LIMITACIÓN EN LA ACTIVIDAD Y GRADO  DE DISCAPAC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TIPO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CONT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JORNAD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L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FIN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CONTRATO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06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0829"/>
      </w:tblGrid>
      <w:tr>
        <w:trPr>
          <w:trHeight w:val="209" w:hRule="atLeast"/>
        </w:trPr>
        <w:tc>
          <w:tcPr>
            <w:tcW w:w="140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367" w:hRule="atLeast"/>
        </w:trPr>
        <w:tc>
          <w:tcPr>
            <w:tcW w:w="140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38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programas de fomento del empleo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3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64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066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</w:t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del representante del/la solicitante:</w:t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0" w:hanging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RELACIÓN NOMINAL DE PERSONAS TRABAJADORAS CON DISCAPACIDAD PROCEDENTES DEL C.E.E QUE HUBIEREN SIDO CONTRATADAS, CON CARÁCTER INDEFINIDO O POR UN PERIODO DE SEIS MESES, POR EMPRESAS DEL MERCADO ORDINARIO DE TRABAJO EN LOS DOS AÑOS INMEDIATAMENTE ANTERIORES AL MOMENTO DE PRESENTACIÓN DE LA SOLICITUD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</w:rPr>
        <w:t xml:space="preserve">D/Dª _____________________________, con N.I.F. ____________, como peticionario o representante legal de la entidad ___________________________, con N.I.F. _____________, solicitante de subvención al amparo de la </w:t>
      </w:r>
      <w:r>
        <w:rPr>
          <w:rFonts w:cs="Arial" w:ascii="Arial" w:hAnsi="Arial"/>
          <w:b/>
        </w:rPr>
        <w:t>Orden EPS/16/2019, de 27 de diciembre,</w:t>
      </w:r>
      <w:r>
        <w:rPr>
          <w:rFonts w:cs="Arial" w:ascii="Arial" w:hAnsi="Arial"/>
        </w:rPr>
        <w:t xml:space="preserve"> por la que se aprueba la convocatoria para el año</w:t>
      </w:r>
      <w:r>
        <w:rPr>
          <w:rFonts w:cs="Arial" w:ascii="Arial" w:hAnsi="Arial"/>
          <w:b/>
        </w:rPr>
        <w:t xml:space="preserve"> 2020</w:t>
      </w:r>
      <w:r>
        <w:rPr>
          <w:rFonts w:cs="Arial" w:ascii="Arial" w:hAnsi="Arial"/>
        </w:rPr>
        <w:t xml:space="preserve"> de subvenciones destinadas a financiar los costes laborales y de Seguridad Social deri</w:t>
        <w:softHyphen/>
        <w:t>vados de la contratación indefinida de trabajadoras y trabajadores de las unidades de apoyo a la actividad profesional en los centros especiales de empleo</w:t>
      </w:r>
      <w:r>
        <w:rPr>
          <w:lang w:val="es-ES_tradnl"/>
        </w:rPr>
        <w:t xml:space="preserve">, </w:t>
      </w:r>
    </w:p>
    <w:p>
      <w:pPr>
        <w:pStyle w:val="Normal"/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>
          <w:sz w:val="24"/>
          <w:szCs w:val="24"/>
          <w:lang w:val="es-ES_tradnl"/>
        </w:rPr>
      </w:pPr>
      <w:r>
        <w:rPr>
          <w:b/>
          <w:lang w:val="es-ES_tradnl"/>
        </w:rPr>
        <w:t xml:space="preserve">Que la relación nominal de personas trabajadoras con discapacidad, procedentes del C.E.E, que hubieren sido contratadas, con carácter indefinido o por un período de seis meses, por empresas del mercado ordinario de trabajo en los dos años inmediatamente anteriores al momento de presentación de la solicitud, es la siguiente: </w:t>
      </w:r>
    </w:p>
    <w:p>
      <w:pPr>
        <w:pStyle w:val="Normal"/>
        <w:ind w:right="-568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1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083"/>
        <w:gridCol w:w="3482"/>
        <w:gridCol w:w="3529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</w:r>
          </w:p>
          <w:p>
            <w:pPr>
              <w:pStyle w:val="Normal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  <w:t>NIF</w:t>
            </w:r>
          </w:p>
          <w:p>
            <w:pPr>
              <w:pStyle w:val="Normal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</w:r>
          </w:p>
          <w:p>
            <w:pPr>
              <w:pStyle w:val="Normal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  <w:t>NOMBRE Y APELLIDO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UTORIZACIÓN CONSULTA VIDA LABORAL  (firma trabajador con discapacidad contratado</w:t>
            </w:r>
            <w:r>
              <w:rPr>
                <w:rFonts w:cs="Arial" w:ascii="Arial" w:hAnsi="Arial"/>
                <w:b/>
                <w:sz w:val="10"/>
                <w:szCs w:val="10"/>
              </w:rPr>
              <w:t>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vertAlign w:val="superscript"/>
                <w:lang w:val="es-ES_tradnl"/>
              </w:rPr>
            </w:r>
          </w:p>
          <w:p>
            <w:pPr>
              <w:pStyle w:val="Normal"/>
              <w:ind w:right="-56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  <w:t>FECHA BAJA EN EL CE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i/>
                <w:sz w:val="22"/>
                <w:szCs w:val="22"/>
                <w:u w:val="single"/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tbl>
      <w:tblPr>
        <w:tblW w:w="1406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0829"/>
      </w:tblGrid>
      <w:tr>
        <w:trPr>
          <w:trHeight w:val="209" w:hRule="atLeast"/>
        </w:trPr>
        <w:tc>
          <w:tcPr>
            <w:tcW w:w="140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367" w:hRule="atLeast"/>
        </w:trPr>
        <w:tc>
          <w:tcPr>
            <w:tcW w:w="140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38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programas de fomento del empleo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3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64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066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del representante del/la solicitante: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0" w:hanging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ATOS DE PLANTILLA: RELACIÓN NOMINATIVA DE PREPARADORES LABORALES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</w:rPr>
        <w:t xml:space="preserve">D/Dª _____________________________, con N.I.F. ____________, como peticionario o representante legal de la entidad ___________________________, con N.I.F. _____________, solicitante de subvención al amparo de la </w:t>
      </w:r>
      <w:r>
        <w:rPr>
          <w:rFonts w:cs="Arial" w:ascii="Arial" w:hAnsi="Arial"/>
          <w:b/>
        </w:rPr>
        <w:t>Orden EPS/16/2019, de 27 de diciembre,</w:t>
      </w:r>
      <w:r>
        <w:rPr>
          <w:rFonts w:cs="Arial" w:ascii="Arial" w:hAnsi="Arial"/>
        </w:rPr>
        <w:t xml:space="preserve"> por la que se aprueba la convocatoria para el año</w:t>
      </w:r>
      <w:r>
        <w:rPr>
          <w:rFonts w:cs="Arial" w:ascii="Arial" w:hAnsi="Arial"/>
          <w:b/>
        </w:rPr>
        <w:t xml:space="preserve"> 2020</w:t>
      </w:r>
      <w:r>
        <w:rPr>
          <w:rFonts w:cs="Arial" w:ascii="Arial" w:hAnsi="Arial"/>
        </w:rPr>
        <w:t xml:space="preserve"> de subvenciones destinadas a financiar los costes laborales y de Seguridad Social deri</w:t>
        <w:softHyphen/>
        <w:t>vados de la contratación indefinida de trabajadoras y trabajadores de las unidades de apoyo a la actividad profesional en los centros especiales de empleo</w:t>
      </w:r>
      <w:r>
        <w:rPr>
          <w:lang w:val="es-ES_tradnl"/>
        </w:rPr>
        <w:t xml:space="preserve">, </w:t>
      </w:r>
    </w:p>
    <w:p>
      <w:pPr>
        <w:pStyle w:val="Normal"/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Que la relación de preparadores laborales que formen parte de la Unidad de apoyo a la actividad profesional del CEE es la siguiente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3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603"/>
        <w:gridCol w:w="2269"/>
        <w:gridCol w:w="2218"/>
        <w:gridCol w:w="2052"/>
        <w:gridCol w:w="2744"/>
      </w:tblGrid>
      <w:tr>
        <w:trPr>
          <w:trHeight w:val="6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NIF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 xml:space="preserve">APELLIDOS Y NOMBR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es-ES_tradnl"/>
              </w:rPr>
              <w:t>TIPO DE CONTRATO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UTORIZACIÓN CONSULTA VIDA LABORAL  (firma preparador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es-ES_tradnl"/>
              </w:rPr>
              <w:t>% JORNADA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es-ES_tradnl"/>
              </w:rPr>
              <w:t>% JORNADA DEDICADO A LAS PERSONAS APOYADAS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 xml:space="preserve">4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vertAlign w:val="superscript"/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06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0829"/>
      </w:tblGrid>
      <w:tr>
        <w:trPr>
          <w:trHeight w:val="209" w:hRule="atLeast"/>
        </w:trPr>
        <w:tc>
          <w:tcPr>
            <w:tcW w:w="140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367" w:hRule="atLeast"/>
        </w:trPr>
        <w:tc>
          <w:tcPr>
            <w:tcW w:w="140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38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programas de fomento del empleo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37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64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066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79" w:hRule="atLeast"/>
        </w:trPr>
        <w:tc>
          <w:tcPr>
            <w:tcW w:w="3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108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: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del representante del/la solicitante: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1</w:t>
      </w:r>
      <w:r>
        <w:rPr>
          <w:rFonts w:cs="Arial" w:ascii="Arial" w:hAnsi="Arial"/>
          <w:sz w:val="14"/>
          <w:szCs w:val="14"/>
          <w:lang w:val="es-ES_tradnl"/>
        </w:rPr>
        <w:t xml:space="preserve">En caso de necesitar más espacio, confecciónese otra declaración.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2</w:t>
      </w:r>
      <w:r>
        <w:rPr>
          <w:rFonts w:cs="Arial" w:ascii="Arial" w:hAnsi="Arial"/>
          <w:sz w:val="14"/>
          <w:szCs w:val="14"/>
          <w:lang w:val="es-ES_tradnl"/>
        </w:rPr>
        <w:t xml:space="preserve"> Indefinido o temporal (en este último caso, indíquese la fecha de inicio y de finalización del contrato de trabajo, si fuera conocida)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3</w:t>
      </w:r>
      <w:r>
        <w:rPr>
          <w:rFonts w:cs="Arial" w:ascii="Arial" w:hAnsi="Arial"/>
          <w:sz w:val="14"/>
          <w:szCs w:val="14"/>
          <w:lang w:val="es-ES_tradnl"/>
        </w:rPr>
        <w:t xml:space="preserve">Porcentaje de jornada laboral, según convenio a aplicar.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 xml:space="preserve">4 </w:t>
      </w:r>
      <w:r>
        <w:rPr>
          <w:rFonts w:cs="Arial" w:ascii="Arial" w:hAnsi="Arial"/>
          <w:sz w:val="14"/>
          <w:szCs w:val="14"/>
          <w:lang w:val="es-ES_tradnl"/>
        </w:rPr>
        <w:t xml:space="preserve">Porcentaje, sobre la jornada laboral, que es dedicado a apoyar a las personas trabajadoras con discapacidad.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sz w:val="6"/>
        <w:szCs w:val="6"/>
      </w:rPr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</w:p>
  <w:p>
    <w:pPr>
      <w:pStyle w:val="Footer"/>
      <w:rPr>
        <w:rFonts w:ascii="Arial" w:hAnsi="Arial" w:cs="Arial"/>
        <w:sz w:val="6"/>
        <w:szCs w:val="12"/>
      </w:rPr>
    </w:pPr>
    <w:r>
      <w:rPr>
        <w:rFonts w:cs="Arial" w:ascii="Arial" w:hAnsi="Arial"/>
        <w:sz w:val="6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587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2560</wp:posOffset>
              </wp:positionH>
              <wp:positionV relativeFrom="paragraph">
                <wp:posOffset>8255</wp:posOffset>
              </wp:positionV>
              <wp:extent cx="1393825" cy="8362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POLÍTICAS SO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.8pt;margin-top:0.65pt;width:109.75pt;height:65.85pt" coordorigin="-256,13" coordsize="2195,13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56;top:891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POLÍTICAS SO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2;top:13;width:1779;height:89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48710</wp:posOffset>
          </wp:positionH>
          <wp:positionV relativeFrom="paragraph">
            <wp:posOffset>135255</wp:posOffset>
          </wp:positionV>
          <wp:extent cx="1597025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6197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305675</wp:posOffset>
          </wp:positionH>
          <wp:positionV relativeFrom="paragraph">
            <wp:posOffset>27940</wp:posOffset>
          </wp:positionV>
          <wp:extent cx="1522730" cy="357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252"/>
        <w:tab w:val="clear" w:pos="8504"/>
        <w:tab w:val="left" w:pos="6197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6197" w:leader="none"/>
      </w:tabs>
      <w:rPr/>
    </w:pPr>
    <w:r>
      <w:rPr/>
      <w:t xml:space="preserve">                                           </w:t>
    </w:r>
  </w:p>
  <w:p>
    <w:pPr>
      <w:pStyle w:val="Header"/>
      <w:tabs>
        <w:tab w:val="clear" w:pos="4252"/>
        <w:tab w:val="clear" w:pos="8504"/>
        <w:tab w:val="left" w:pos="3587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1389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276" w:firstLine="709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1276" w:firstLine="709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4:00Z</dcterms:created>
  <dc:creator>Servicio Cántabro de Empleo</dc:creator>
  <dc:description/>
  <cp:keywords/>
  <dc:language>en-US</dc:language>
  <cp:lastModifiedBy>Rodríguez Martínez Isabel</cp:lastModifiedBy>
  <cp:lastPrinted>2020-01-21T12:48:00Z</cp:lastPrinted>
  <dcterms:modified xsi:type="dcterms:W3CDTF">2020-01-21T12:07:00Z</dcterms:modified>
  <cp:revision>11</cp:revision>
  <dc:subject/>
  <dc:title>RELACIÓN NOMINAL DE PERSONAS TRABAJADORAS DEL ART</dc:title>
</cp:coreProperties>
</file>