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-36195</wp:posOffset>
                </wp:positionV>
                <wp:extent cx="1541780" cy="952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952560"/>
                          <a:chOff x="0" y="0"/>
                          <a:chExt cx="1541880" cy="952560"/>
                        </a:xfrm>
                      </wpg:grpSpPr>
                      <wps:wsp>
                        <wps:cNvSpPr txBox="1"/>
                        <wps:spPr>
                          <a:xfrm>
                            <a:off x="0" y="609480"/>
                            <a:ext cx="154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JERÍA DE ECONOMÍA, HACIENDA Y EMPLEO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0"/>
                            <a:ext cx="1328400" cy="63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7680" y="18216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GOBIER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ANTABRIA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991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-2.85pt;width:121.4pt;height:75pt" coordorigin="171,-57" coordsize="2428,1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903;width:24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JERÍA DE ECONOMÍA, HACIENDA Y EMPL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6;top:-57;width:2092;height:1006">
                  <v:shape id="shape_0" stroked="f" o:allowincell="f" style="position:absolute;left:1038;top:230;width:15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GOBIER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ANTABR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6;top:-57;width:470;height:85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2080</wp:posOffset>
                </wp:positionH>
                <wp:positionV relativeFrom="paragraph">
                  <wp:posOffset>-36195</wp:posOffset>
                </wp:positionV>
                <wp:extent cx="1092835" cy="723265"/>
                <wp:effectExtent l="0" t="6350" r="0" b="0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723240"/>
                          <a:chOff x="0" y="0"/>
                          <a:chExt cx="109296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361440"/>
                            <a:ext cx="1092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IÓN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Fondo Social Europeo invierte en tu futuro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n 6" descr="Descripción: noir[1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160" y="0"/>
                            <a:ext cx="619200" cy="3600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410.4pt;margin-top:-2.85pt;width:86.05pt;height:56.95pt" coordorigin="8208,-57" coordsize="1721,1139">
                <v:shape id="shape_0" stroked="f" o:allowincell="f" style="position:absolute;left:8208;top:512;width:17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IÓN EUROP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 Fondo Social Europeo invierte en tu fut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agen 6" stroked="t" o:allowincell="f" style="position:absolute;left:8566;top:-57;width:974;height:566;mso-wrap-style:none;v-text-anchor:middle" type="_x0000_t75">
                  <v:imagedata r:id="rId5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1890</wp:posOffset>
                </wp:positionH>
                <wp:positionV relativeFrom="paragraph">
                  <wp:posOffset>-3175</wp:posOffset>
                </wp:positionV>
                <wp:extent cx="2166620" cy="11283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128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</w:txbxContent>
                      </wps:txbx>
                      <wps:bodyPr anchor="t" lIns="0" tIns="5759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0.6pt;height:88.85pt;mso-wrap-distance-left:9.05pt;mso-wrap-distance-right:9.05pt;mso-wrap-distance-top:0pt;mso-wrap-distance-bottom:0pt;margin-top:-0.25pt;mso-position-vertical-relative:text;margin-left:190.7pt;mso-position-horizontal-relative:text">
                <v:textbox inset="0in,0.629861111111111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2"/>
                          <w:szCs w:val="12"/>
                        </w:rPr>
                        <w:t>ESPACIO RESERVADO PARA EL REGIS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167640</wp:posOffset>
            </wp:positionV>
            <wp:extent cx="1339215" cy="314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39690</wp:posOffset>
            </wp:positionH>
            <wp:positionV relativeFrom="paragraph">
              <wp:posOffset>22860</wp:posOffset>
            </wp:positionV>
            <wp:extent cx="1266825" cy="4184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7791450</wp:posOffset>
                </wp:positionV>
                <wp:extent cx="6479540" cy="82296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LMO. SR. DIRECTOR DEL SERVICIO CÁNTABRO DE EMPLE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seo  General Dávila 87 39006 Santander –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empleacantabria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. Su punto de atención en www.cantabriaemprendedora.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4.8pt;mso-wrap-distance-left:9.05pt;mso-wrap-distance-right:9.05pt;mso-wrap-distance-top:0pt;mso-wrap-distance-bottom:0pt;margin-top:613.5pt;mso-position-vertical-relative:text;margin-left:5.7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ILMO. SR. DIRECTOR DEL SERVICIO CÁNTABRO DE EMPLEO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aseo  General Dávila 87 39006 Santander – 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empleacantabria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. Su punto de atención en www.cantabriaemprendedora.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w w:val="95"/>
                          <w:sz w:val="12"/>
                          <w:szCs w:val="12"/>
                        </w:rPr>
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w w:val="95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w w:val="95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w w:val="95"/>
                          <w:sz w:val="12"/>
                          <w:szCs w:val="12"/>
                        </w:rPr>
                        <w:t>Para cualquier consulta relacionada con el procedimiento, puede dirigirse al teléfono de información administrativa 012 si llama desde Cantabria o 902 139 012 si llama desde fuera de la Comunidad Autóno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7960</wp:posOffset>
                </wp:positionH>
                <wp:positionV relativeFrom="paragraph">
                  <wp:posOffset>10795</wp:posOffset>
                </wp:positionV>
                <wp:extent cx="6489065" cy="15303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530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ABONO DE CUOTAS DE LA SEGURIDAD SOCIAL(DECRETO 34/2008)</w:t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0.95pt;height:12.05pt;mso-wrap-distance-left:9.05pt;mso-wrap-distance-right:9.05pt;mso-wrap-distance-top:0pt;mso-wrap-distance-bottom:0pt;margin-top:0.85pt;mso-position-vertical-relative:text;margin-left:14.8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ABONO DE CUOTAS DE LA SEGURIDAD SOCIAL(DECRETO 34/20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6985</wp:posOffset>
                </wp:positionV>
                <wp:extent cx="6781165" cy="5016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3.95pt;mso-wrap-distance-left:9.05pt;mso-wrap-distance-right:9.05pt;mso-wrap-distance-top:0pt;mso-wrap-distance-bottom:0pt;margin-top:0.55pt;mso-position-vertical-relative:text;margin-left:-8.55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212725</wp:posOffset>
                </wp:positionV>
                <wp:extent cx="6480175" cy="144780"/>
                <wp:effectExtent l="0" t="0" r="0" b="0"/>
                <wp:wrapSquare wrapText="bothSides"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47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1.4pt;mso-wrap-distance-left:9.05pt;mso-wrap-distance-right:9.05pt;mso-wrap-distance-top:0pt;mso-wrap-distance-bottom:0pt;margin-top:16.7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429895</wp:posOffset>
                </wp:positionV>
                <wp:extent cx="6405880" cy="434340"/>
                <wp:effectExtent l="0" t="0" r="0" b="0"/>
                <wp:wrapSquare wrapText="bothSides"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557"/>
                              <w:gridCol w:w="2557"/>
                              <w:gridCol w:w="255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34.2pt;mso-wrap-distance-left:9.05pt;mso-wrap-distance-right:9.05pt;mso-wrap-distance-top:0pt;mso-wrap-distance-bottom:0pt;margin-top:33.8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2557"/>
                        <w:gridCol w:w="2557"/>
                        <w:gridCol w:w="255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864235</wp:posOffset>
                </wp:positionV>
                <wp:extent cx="6480175" cy="180975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68.05pt;mso-position-vertical-relative:text;margin-left:14.2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1131570</wp:posOffset>
                </wp:positionV>
                <wp:extent cx="6405880" cy="43434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557"/>
                              <w:gridCol w:w="2557"/>
                              <w:gridCol w:w="255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34.2pt;mso-wrap-distance-left:9.05pt;mso-wrap-distance-right:9.05pt;mso-wrap-distance-top:0pt;mso-wrap-distance-bottom:0pt;margin-top:89.1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2557"/>
                        <w:gridCol w:w="2557"/>
                        <w:gridCol w:w="255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565910</wp:posOffset>
                </wp:positionV>
                <wp:extent cx="6480175" cy="18097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123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1819275</wp:posOffset>
                </wp:positionV>
                <wp:extent cx="6405880" cy="7962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0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62.7pt;mso-wrap-distance-left:9.05pt;mso-wrap-distance-right:9.05pt;mso-wrap-distance-top:0pt;mso-wrap-distance-bottom:0pt;margin-top:143.2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0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3320415</wp:posOffset>
                </wp:positionV>
                <wp:extent cx="6442710" cy="36195"/>
                <wp:effectExtent l="0" t="0" r="0" b="0"/>
                <wp:wrapSquare wrapText="bothSides"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61.4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4425315</wp:posOffset>
                </wp:positionV>
                <wp:extent cx="6587490" cy="1802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 incurre en ninguna de las circunstancias que impiden obtener la condición de beneficiario, de acuerdo con lo dispuesto en el artículo 12 de la Ley de Cantabria 10/2006, de 17 de julio, y que no ha solicitado u obtenido las ayudas de abono de cuotas destinadas a fomentar el autoempl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oriza al Servicio Cántabro de Empleo a recabar los siguientes datos y/o document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NI/NIE, a través del Sistema de Verificación de Datos de Ident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e de vida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e los datos de la cuenta bancaria para el ingreso la subvención, en caso de concesión, son los siguie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</w:p>
                          <w:tbl>
                            <w:tblPr>
                              <w:tblW w:w="82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41.95pt;mso-wrap-distance-left:9.05pt;mso-wrap-distance-right:9.05pt;mso-wrap-distance-top:0pt;mso-wrap-distance-bottom:0pt;margin-top:348.45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 incurre en ninguna de las circunstancias que impiden obtener la condición de beneficiario, de acuerdo con lo dispuesto en el artículo 12 de la Ley de Cantabria 10/2006, de 17 de julio, y que no ha solicitado u obtenido las ayudas de abono de cuotas destinadas a fomentar el autoempl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oriza al Servicio Cántabro de Empleo a recabar los siguientes datos y/o document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NI/NIE, a través del Sistema de Verificación de Datos de Identida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orme de vida labor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e los datos de la cuenta bancaria para el ingreso la subvención, en caso de concesión, son los siguie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                       </w:t>
                      </w:r>
                    </w:p>
                    <w:tbl>
                      <w:tblPr>
                        <w:tblW w:w="82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6343650</wp:posOffset>
                </wp:positionV>
                <wp:extent cx="4198620" cy="18097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0.6pt;height:14.25pt;mso-wrap-distance-left:9.05pt;mso-wrap-distance-right:9.05pt;mso-wrap-distance-top:0pt;mso-wrap-distance-bottom:0pt;margin-top:499.5pt;mso-position-vertical-relative:text;margin-left:5.7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780</wp:posOffset>
                </wp:positionH>
                <wp:positionV relativeFrom="paragraph">
                  <wp:posOffset>6669405</wp:posOffset>
                </wp:positionV>
                <wp:extent cx="4126230" cy="110934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634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oletines de cotización abonados por la persona trabajadora, en caso de pertenecer al R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inas, TC-1 y TC-2 en caso de pertenecer al Régimen de la Seguridad So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a documentación neces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especificar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87.35pt;mso-wrap-distance-left:9.05pt;mso-wrap-distance-right:9.05pt;mso-wrap-distance-top:0pt;mso-wrap-distance-bottom:0pt;margin-top:525.15pt;mso-position-vertical-relative:text;margin-left: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7" w:type="dxa"/>
                        <w:jc w:val="left"/>
                        <w:tblInd w:w="-113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80"/>
                        <w:gridCol w:w="634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letines de cotización abonados por la persona trabajadora, en caso de pertenecer al RETA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inas, TC-1 y TC-2 en caso de pertenecer al Régimen de la Seguridad Social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a documentación neces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especificar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</wp:posOffset>
                </wp:positionH>
                <wp:positionV relativeFrom="paragraph">
                  <wp:posOffset>4171950</wp:posOffset>
                </wp:positionV>
                <wp:extent cx="6480175" cy="18097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, que el/la solicitante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328.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, que el/la solicitan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0570</wp:posOffset>
                </wp:positionH>
                <wp:positionV relativeFrom="paragraph">
                  <wp:posOffset>6379845</wp:posOffset>
                </wp:positionV>
                <wp:extent cx="2099310" cy="180975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5.3pt;height:14.25pt;mso-wrap-distance-left:9.05pt;mso-wrap-distance-right:9.05pt;mso-wrap-distance-top:0pt;mso-wrap-distance-bottom:0pt;margin-top:502.35pt;mso-position-vertical-relative:text;margin-left:359.1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6765</wp:posOffset>
                </wp:positionH>
                <wp:positionV relativeFrom="paragraph">
                  <wp:posOffset>6669405</wp:posOffset>
                </wp:positionV>
                <wp:extent cx="2026920" cy="104965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3321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32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3321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82.65pt;mso-wrap-distance-left:9.05pt;mso-wrap-distance-right:9.05pt;mso-wrap-distance-top:0pt;mso-wrap-distance-bottom:0pt;margin-top:525.15pt;mso-position-vertical-relative:text;margin-left:36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21" w:type="dxa"/>
                        <w:jc w:val="left"/>
                        <w:tblInd w:w="-113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3321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3321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3321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2615565</wp:posOffset>
                </wp:positionV>
                <wp:extent cx="6480175" cy="28384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838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LICITA EL ABONO DE CUOTAS DE LA SEGURIDAD SOCIAL A BENEFICIARIOS DE LA PRESTACIÓN POR DESEMPLEO EN SU MODALIDAD DE PAGO ÚNICO, PREVISTAS EN EL DECRETO 34/2008 CORRESPONDIENTES A LOS MESES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22.35pt;mso-wrap-distance-left:9.05pt;mso-wrap-distance-right:9.05pt;mso-wrap-distance-top:0pt;mso-wrap-distance-bottom:0pt;margin-top:205.9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OLICITA EL ABONO DE CUOTAS DE LA SEGURIDAD SOCIAL A BENEFICIARIOS DE LA PRESTACIÓN POR DESEMPLEO EN SU MODALIDAD DE PAGO ÚNICO, PREVISTAS EN EL DECRETO 34/2008 CORRESPONDIENTES A LOS ME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</wp:posOffset>
                </wp:positionH>
                <wp:positionV relativeFrom="paragraph">
                  <wp:posOffset>2609850</wp:posOffset>
                </wp:positionV>
                <wp:extent cx="6405880" cy="145351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2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3"/>
                              <w:gridCol w:w="446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8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114.45pt;mso-wrap-distance-left:9.05pt;mso-wrap-distance-right:9.05pt;mso-wrap-distance-top:0pt;mso-wrap-distance-bottom:0pt;margin-top:205.5pt;mso-position-vertical-relative:text;margin-left: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2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3"/>
                        <w:gridCol w:w="446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58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20" w:footer="0" w:bottom="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empleacantabria.com/" TargetMode="External"/><Relationship Id="rId9" Type="http://schemas.openxmlformats.org/officeDocument/2006/relationships/hyperlink" Target="http://www.empleacantabria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8:00Z</dcterms:created>
  <dc:creator>Gobierno de Cantabria</dc:creator>
  <dc:description/>
  <cp:keywords/>
  <dc:language>en-US</dc:language>
  <cp:lastModifiedBy>ssv10969</cp:lastModifiedBy>
  <cp:lastPrinted>2016-09-21T09:09:00Z</cp:lastPrinted>
  <dcterms:modified xsi:type="dcterms:W3CDTF">2016-09-21T07:18:00Z</dcterms:modified>
  <cp:revision>2</cp:revision>
  <dc:subject/>
  <dc:title/>
</cp:coreProperties>
</file>