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II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LICITUD DE CANCELACIÓN EN EL REGISTRO DE SOCIEDADES AGRARIAS DE TRANSFORMACIÓN DE LA COMUNIDAD AUTÓNOMA DE CANTABR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.  ______________________________________, con NIF __________________, con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eléfono ______________ y E-mail ___________________, como Presidente de la primera Junta Rectora de la pretendida Sociedad Agraria de Transformación _______________________, con domicilio en  __________________ Nº ____  Localidad ______________  Código Postal 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LICIT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Que de conformidad con el artículo 6 del Decreto 73/2009 de 1 de octubre, se proceda a inscribir su </w:t>
      </w:r>
      <w:r>
        <w:rPr>
          <w:rFonts w:cs="Verdana" w:ascii="Verdana" w:hAnsi="Verdana"/>
          <w:b/>
          <w:sz w:val="20"/>
          <w:szCs w:val="20"/>
        </w:rPr>
        <w:t>CANCELACIÓN</w:t>
      </w:r>
      <w:r>
        <w:rPr>
          <w:rFonts w:cs="Verdana" w:ascii="Verdana" w:hAnsi="Verdana"/>
          <w:sz w:val="20"/>
          <w:szCs w:val="20"/>
        </w:rPr>
        <w:t xml:space="preserve"> en el Registro de Sociedades Agrarias de Transformación de la Comunidad Autónoma de Cantabria, para lo cual aporta la siguiente documentación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  <w:sz w:val="18"/>
          <w:szCs w:val="18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cta o </w:t>
      </w:r>
      <w:r>
        <w:rPr>
          <w:rFonts w:cs="Verdana" w:ascii="Verdana" w:hAnsi="Verdana"/>
          <w:sz w:val="20"/>
          <w:szCs w:val="20"/>
        </w:rPr>
        <w:t>Certificación del Acuerdo de Cancelación de la Asamblea General, incluyendo el balance final emitido por la Comisión Liquidadora y su aprobación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8"/>
          <w:szCs w:val="18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20"/>
          <w:szCs w:val="20"/>
        </w:rPr>
        <w:t>Resguardo de la liquidación del Impuesto de Trasmisiones Patrimoniales y Actos Jurídicos Documentados (Modelo 600) correspondiente al reparto del capital.</w:t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  <w:sz w:val="18"/>
          <w:szCs w:val="18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20"/>
          <w:szCs w:val="20"/>
        </w:rPr>
        <w:t>Certificados actualizados de estar al corriente de pago en las obligaciones con la Hacienda Pública Estatal y con la Seguridad Social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En__________________ a  __ de _____________ de _____</w:t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345" w:top="401" w:footer="44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Verdana" w:ascii="Verdana" w:hAnsi="Verdana"/>
        <w:sz w:val="20"/>
        <w:szCs w:val="20"/>
      </w:rPr>
      <w:t>SR. SECRETARIO GENERAL DE LA CONSEJERÍA DE MEDIO RURAL, PESCA Y ALIMENTACION.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4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  <w:lang w:val="en-US" w:eastAsia="en-US"/>
            </w:rPr>
          </w:pPr>
          <w:r>
            <w:rPr>
              <w:rFonts w:eastAsia="SimSun;宋体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902335</wp:posOffset>
                </wp:positionH>
                <wp:positionV relativeFrom="paragraph">
                  <wp:posOffset>635</wp:posOffset>
                </wp:positionV>
                <wp:extent cx="1222375" cy="722630"/>
                <wp:effectExtent l="0" t="0" r="0" b="0"/>
                <wp:wrapSquare wrapText="bothSides"/>
                <wp:docPr id="2" name="Imagen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2375" cy="722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Medio Rural, Pesca y Aliment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rrafo1">
    <w:name w:val="parraf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19:00Z</dcterms:created>
  <dc:creator>Gobierno de Cantabria</dc:creator>
  <dc:description/>
  <cp:keywords/>
  <dc:language>en-US</dc:language>
  <cp:lastModifiedBy>Gutierrez Cabeza Maria del  Carmen</cp:lastModifiedBy>
  <cp:lastPrinted>2016-12-20T14:37:00Z</cp:lastPrinted>
  <dcterms:modified xsi:type="dcterms:W3CDTF">2019-01-10T12:13:00Z</dcterms:modified>
  <cp:revision>6</cp:revision>
  <dc:subject/>
  <dc:title>D</dc:title>
</cp:coreProperties>
</file>