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lang w:eastAsia="ar-SA"/>
        </w:rPr>
      </w:pPr>
      <w:r>
        <w:rPr>
          <w:rFonts w:eastAsia="Times New Roman" w:cs="Arial;Arial" w:ascii="Arial;Arial" w:hAnsi="Arial;Arial"/>
          <w:b/>
          <w:lang w:eastAsia="ar-SA"/>
        </w:rPr>
        <w:t>ANEXO VI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  <w:t>Certificación para personas voluntarias o becarias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D./Dña. ____________________________________________ con NIF ___________________, en calidad de ____________________________________ en la empresa/entidad/organización (táchese lo que no proceda) ____________________________________________________con NIF__________________, y domicilio fiscal en ________________________________________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20"/>
          <w:lang w:eastAsia="ar-SA"/>
        </w:rPr>
        <w:t>C E R T I F I C A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Que D./Dña. ________________________________________________________con D.N.I/Pasaporte/N.I.E (táchese lo que no proceda) nº _____________________________________, las actividades que se indican a continuación, durante los periodos señalados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080"/>
        <w:gridCol w:w="1080"/>
        <w:gridCol w:w="1374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ACTIVIDAD DESARROLL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ECHA INI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ECHA F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JORNADA REALIZADA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ar-SA"/>
        </w:rPr>
      </w:pPr>
      <w:r>
        <w:rPr>
          <w:rFonts w:eastAsia="Times New Roman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La persona abajo firmante declara, bajo su expresa responsabilidad, que son ciertos cuantos datos figuran en el presente certificado.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Y así se hace constar a los efectos de lo previsto en la resolución del consejero de Economía, Hacienda y Empleo de __ de __________ de _______, por la que se aprueba el procedimiento para la evaluación y acreditación de competencias profesionales adquiridas por la experiencia laboral o de vías no formales de formación, (Convocatoria EAC/ ____ / __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En _________________________, a _____ de ___________________ de 20__.</w:t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tabs>
          <w:tab w:val="clear" w:pos="708"/>
          <w:tab w:val="left" w:pos="4987" w:leader="none"/>
        </w:tabs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ab/>
        <w:t>Firmado: ______________________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pacing w:before="0" w:after="16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160</wp:posOffset>
              </wp:positionH>
              <wp:positionV relativeFrom="paragraph">
                <wp:posOffset>-268605</wp:posOffset>
              </wp:positionV>
              <wp:extent cx="5817235" cy="5003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240" cy="500400"/>
                        <a:chOff x="0" y="0"/>
                        <a:chExt cx="5817240" cy="500400"/>
                      </a:xfrm>
                    </wpg:grpSpPr>
                    <pic:pic xmlns:pic="http://schemas.openxmlformats.org/drawingml/2006/picture">
                      <pic:nvPicPr>
                        <pic:cNvPr id="0" name="Picture 10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26240" cy="49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5f0e1b09-7e21-db47-dbfb-3974d5fc76ad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35960" y="0"/>
                          <a:ext cx="88128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.8pt;margin-top:-21.15pt;width:458.05pt;height:39.4pt" coordorigin="216,-423" coordsize="9161,7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6" stroked="f" o:allowincell="f" style="position:absolute;left:216;top:-423;width:7757;height:7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5f0e1b09-7e21-db47-dbfb-3974d5fc76ad" stroked="f" o:allowincell="f" style="position:absolute;left:7989;top:-423;width:1387;height:78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0755</wp:posOffset>
              </wp:positionH>
              <wp:positionV relativeFrom="paragraph">
                <wp:posOffset>-263525</wp:posOffset>
              </wp:positionV>
              <wp:extent cx="1691005" cy="4857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0920" cy="485640"/>
                        <a:chOff x="0" y="0"/>
                        <a:chExt cx="1690920" cy="485640"/>
                      </a:xfrm>
                    </wpg:grpSpPr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5"/>
                        <a:srcRect l="20630" t="13263" r="67659" b="75349"/>
                        <a:stretch/>
                      </pic:blipFill>
                      <pic:spPr>
                        <a:xfrm>
                          <a:off x="846000" y="0"/>
                          <a:ext cx="84528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1" descr=""/>
                        <pic:cNvPicPr/>
                      </pic:nvPicPr>
                      <pic:blipFill>
                        <a:blip r:embed="rId6"/>
                        <a:srcRect l="21890" t="20367" r="68270" b="69855"/>
                        <a:stretch/>
                      </pic:blipFill>
                      <pic:spPr>
                        <a:xfrm>
                          <a:off x="0" y="0"/>
                          <a:ext cx="846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75.65pt;margin-top:-20.75pt;width:133.2pt;height:38.25pt" coordorigin="3513,-415" coordsize="2664,765">
              <v:shape id="shape_0" ID="Imagen 1" stroked="f" o:allowincell="f" style="position:absolute;left:4846;top:-415;width:1330;height:76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agen 1" stroked="f" o:allowincell="f" style="position:absolute;left:3513;top:-415;width:1331;height:7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12:00Z</dcterms:created>
  <dc:creator>Gutiérrez Llera Natalia</dc:creator>
  <dc:description/>
  <cp:keywords/>
  <dc:language>en-US</dc:language>
  <cp:lastModifiedBy>Madrazo Marcos María Aranzazu</cp:lastModifiedBy>
  <dcterms:modified xsi:type="dcterms:W3CDTF">2018-11-26T13:16:00Z</dcterms:modified>
  <cp:revision>3</cp:revision>
  <dc:subject/>
  <dc:title/>
</cp:coreProperties>
</file>