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lang w:eastAsia="ar-S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5825</wp:posOffset>
            </wp:positionH>
            <wp:positionV relativeFrom="paragraph">
              <wp:posOffset>-777875</wp:posOffset>
            </wp:positionV>
            <wp:extent cx="1068070" cy="541020"/>
            <wp:effectExtent l="0" t="0" r="0" b="0"/>
            <wp:wrapNone/>
            <wp:docPr id="1" name="logo nuevo camino lebani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nuevo camino lebanie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404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710</wp:posOffset>
                </wp:positionH>
                <wp:positionV relativeFrom="paragraph">
                  <wp:posOffset>-713740</wp:posOffset>
                </wp:positionV>
                <wp:extent cx="169100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920" cy="485640"/>
                          <a:chOff x="0" y="0"/>
                          <a:chExt cx="1690920" cy="485640"/>
                        </a:xfrm>
                      </wpg:grpSpPr>
                      <pic:pic xmlns:pic="http://schemas.openxmlformats.org/drawingml/2006/picture">
                        <pic:nvPicPr>
                          <pic:cNvPr id="0" name="Imagen 1" descr=""/>
                          <pic:cNvPicPr/>
                        </pic:nvPicPr>
                        <pic:blipFill>
                          <a:blip r:embed="rId3"/>
                          <a:srcRect l="20630" t="13263" r="67659" b="75349"/>
                          <a:stretch/>
                        </pic:blipFill>
                        <pic:spPr>
                          <a:xfrm>
                            <a:off x="846000" y="0"/>
                            <a:ext cx="84528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1" descr=""/>
                          <pic:cNvPicPr/>
                        </pic:nvPicPr>
                        <pic:blipFill>
                          <a:blip r:embed="rId4"/>
                          <a:srcRect l="21890" t="20367" r="68270" b="69855"/>
                          <a:stretch/>
                        </pic:blipFill>
                        <pic:spPr>
                          <a:xfrm>
                            <a:off x="0" y="0"/>
                            <a:ext cx="84600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pt;margin-top:-56.2pt;width:133.15pt;height:38.25pt" coordorigin="2946,-1124" coordsize="2663,7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1" stroked="f" o:allowincell="f" style="position:absolute;left:4278;top:-1124;width:1330;height:7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agen 1" stroked="f" o:allowincell="f" style="position:absolute;left:2946;top:-1124;width:1331;height:76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;Arial" w:ascii="Arial;Arial" w:hAnsi="Arial;Arial"/>
          <w:b/>
          <w:lang w:eastAsia="ar-SA"/>
        </w:rPr>
        <w:t>ANEXO IV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sz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lang w:eastAsia="ar-SA"/>
        </w:rPr>
        <w:t xml:space="preserve">Certificación de empresa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sz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20"/>
          <w:lang w:eastAsia="ar-SA"/>
        </w:rPr>
        <w:t>C E R T I F I C A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Que D./Dña. ________________________________________________________con D.N.I/Pasaporte/N.I.E (táchese lo que no proceda) nº _____________________________________ ha desempeñado el siguiente trabajo, desarrollando las funciones que se indican a continuación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3600"/>
        <w:gridCol w:w="1080"/>
        <w:gridCol w:w="1080"/>
        <w:gridCol w:w="1374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PUESTO/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CATEGORÍ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FUNCIONES REALIZ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FECHA INI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FECHA FI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JORNADA REALIZAD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La persona abajo firmante declara, bajo su expresa responsabilidad, que son ciertos cuantos datos figuran en el presente certificado.</w:t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Y así se hace constar a los efectos de lo previsto en la resolución del consejero de Economía, Hacienda y Empleo de __ de __________ de _______, por la que se aprueba el procedimiento para la evaluación y acreditación de competencias profesionales adquiridas por la experiencia laboral o de vías no formales de formación, (Convocatoria EAC/____/__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En _________________________, a _____ de ___________________ de 20__.</w:t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tabs>
          <w:tab w:val="clear" w:pos="708"/>
          <w:tab w:val="left" w:pos="4987" w:leader="none"/>
        </w:tabs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ab/>
        <w:t>Firmado: ______________________</w:t>
      </w:r>
    </w:p>
    <w:p>
      <w:pPr>
        <w:pStyle w:val="Normal"/>
        <w:spacing w:before="0" w:after="16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885</wp:posOffset>
              </wp:positionH>
              <wp:positionV relativeFrom="paragraph">
                <wp:posOffset>-268605</wp:posOffset>
              </wp:positionV>
              <wp:extent cx="5817235" cy="5003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17240" cy="500400"/>
                        <a:chOff x="0" y="0"/>
                        <a:chExt cx="5817240" cy="500400"/>
                      </a:xfrm>
                    </wpg:grpSpPr>
                    <pic:pic xmlns:pic="http://schemas.openxmlformats.org/drawingml/2006/picture">
                      <pic:nvPicPr>
                        <pic:cNvPr id="2" name="Picture 10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926240" cy="49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5f0e1b09-7e21-db47-dbfb-3974d5fc76ad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35960" y="0"/>
                          <a:ext cx="881280" cy="5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7.55pt;margin-top:-21.15pt;width:458.05pt;height:39.4pt" coordorigin="-351,-423" coordsize="9161,788">
              <v:shape id="shape_0" ID="Picture 106" stroked="f" o:allowincell="f" style="position:absolute;left:-351;top:-423;width:7757;height:783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5f0e1b09-7e21-db47-dbfb-3974d5fc76ad" stroked="f" o:allowincell="f" style="position:absolute;left:7422;top:-423;width:1387;height:78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53:00Z</dcterms:created>
  <dc:creator>Gutiérrez Llera Natalia</dc:creator>
  <dc:description/>
  <cp:keywords/>
  <dc:language>en-US</dc:language>
  <cp:lastModifiedBy>Madrazo Marcos María Aranzazu</cp:lastModifiedBy>
  <dcterms:modified xsi:type="dcterms:W3CDTF">2018-11-26T13:17:00Z</dcterms:modified>
  <cp:revision>4</cp:revision>
  <dc:subject/>
  <dc:title/>
</cp:coreProperties>
</file>