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PRESENTACION DE PADRES A HIJ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 xml:space="preserve">Santander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1 de julio de 2026</w:t>
      </w:r>
      <w:r>
        <w:rPr/>
        <w:fldChar w:fldCharType="end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D</w:t>
      </w:r>
      <w:bookmarkStart w:id="0" w:name="Texto2"/>
      <w:r>
        <w:rPr/>
        <w:t xml:space="preserve">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, con  nº de DNI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y su esposa Dª</w:t>
      </w:r>
      <w:bookmarkStart w:id="1" w:name="Texto4"/>
      <w:r>
        <w:rPr/>
        <w:t xml:space="preserve">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, con  nº de DNI.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vecinos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declaran bajo su responsabilidad que son los tutores legales de D.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con nº de D.N.I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y que ejercen su Patria Potestad, a los efectos de constituir  la SAT.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los efectos que tenga en consecuenci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us pad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do:  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do:  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: Aportar fotocopia del libro de famil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38:00Z</dcterms:created>
  <dc:creator>copyto</dc:creator>
  <dc:description/>
  <cp:keywords/>
  <dc:language>en-US</dc:language>
  <cp:lastModifiedBy>Gobierno de Cantabria</cp:lastModifiedBy>
  <cp:lastPrinted>2007-07-16T14:07:00Z</cp:lastPrinted>
  <dcterms:modified xsi:type="dcterms:W3CDTF">2017-02-27T12:38:00Z</dcterms:modified>
  <cp:revision>2</cp:revision>
  <dc:subject/>
  <dc:title>REPRESENTACION DE PADRES A HIJOS</dc:title>
</cp:coreProperties>
</file>