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REPRESENTACION DE PADRES A HIJO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ab/>
        <w:tab/>
        <w:tab/>
        <w:t xml:space="preserve">Santander, </w:t>
      </w:r>
      <w:r>
        <w:rPr/>
        <w:fldChar w:fldCharType="begin"/>
      </w:r>
      <w:r>
        <w:rPr/>
        <w:instrText xml:space="preserve"> DATE \@"d' de 'MMMM' de 'yyyy" </w:instrText>
      </w:r>
      <w:r>
        <w:rPr/>
        <w:fldChar w:fldCharType="separate"/>
      </w:r>
      <w:r>
        <w:rPr/>
        <w:t>28 de julio de 2026</w:t>
      </w:r>
      <w:r>
        <w:rPr/>
        <w:fldChar w:fldCharType="end"/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/>
      </w:pPr>
      <w:r>
        <w:rPr/>
        <w:t>D</w:t>
      </w:r>
      <w:bookmarkStart w:id="0" w:name="Texto2"/>
      <w:r>
        <w:rPr/>
        <w:t xml:space="preserve"> </w:t>
      </w:r>
      <w:r>
        <w:fldChar w:fldCharType="begin">
          <w:ffData>
            <w:name w:val="Texto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0"/>
      <w:r>
        <w:rPr/>
        <w:t xml:space="preserve">, con  nº de DNI: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y su esposa Dª</w:t>
      </w:r>
      <w:bookmarkStart w:id="1" w:name="Texto4"/>
      <w:r>
        <w:rPr/>
        <w:t xml:space="preserve"> 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1"/>
      <w:r>
        <w:rPr/>
        <w:t xml:space="preserve">, con  nº de DNI.: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vecinos de </w:t>
      </w: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declaran bajo su responsabilidad que son los tutores legales de D.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con nº de D.N.I: 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y que ejercen su Patria Potestad, a los efectos de constituir  la SAT. </w:t>
      </w: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ara los efectos que tenga en consecuencia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Sus padres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Fdo:  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Fdo:  …………………………………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TA: Aportar fotocopia del libro de famili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2:38:00Z</dcterms:created>
  <dc:creator>copyto</dc:creator>
  <dc:description/>
  <cp:keywords/>
  <dc:language>en-US</dc:language>
  <cp:lastModifiedBy>Gobierno de Cantabria</cp:lastModifiedBy>
  <cp:lastPrinted>2007-07-16T14:07:00Z</cp:lastPrinted>
  <dcterms:modified xsi:type="dcterms:W3CDTF">2017-02-27T12:38:00Z</dcterms:modified>
  <cp:revision>2</cp:revision>
  <dc:subject/>
  <dc:title>REPRESENTACION DE PADRES A HIJOS</dc:title>
</cp:coreProperties>
</file>