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FICHA DE SOCIO DE LA SAT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"/>
        <w:gridCol w:w="360"/>
        <w:gridCol w:w="900"/>
        <w:gridCol w:w="900"/>
        <w:gridCol w:w="1620"/>
        <w:gridCol w:w="2340"/>
      </w:tblGrid>
      <w:tr>
        <w:trPr/>
        <w:tc>
          <w:tcPr>
            <w:tcW w:w="53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BRE Y APELII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NACIMIENT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328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IO DEL SOCIO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I.F.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28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ESIÓN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CION POR LA QUE SE ASOCIA (1)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RTACIONES AL CAPITAL SOCIAL (2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ON EN EUROS</w:t>
            </w:r>
          </w:p>
        </w:tc>
      </w:tr>
      <w:tr>
        <w:trPr>
          <w:trHeight w:val="454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ÁL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sz w:val="18"/>
                <w:szCs w:val="18"/>
              </w:rPr>
              <w:t>FINCAS Y OTROS INMUEBLES (REFERENCIAS CATASTRALES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454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QUINARA, APEROS Y OTROS BIENES MUEBLE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ADO (NÚMEROS DE CROTAL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6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 RESGUARDO:     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€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RESGUARD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€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CAS O EXPLOTACIONES BENEFICIADAS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ferencias catastrales):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ULARIDA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Propiedad, arrendamiento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Has)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Has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NADOS BENEFICIADOS (4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_______________________________________________, a ________ de _____________________________ de 20 ____</w:t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socio)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ABEZAS</w:t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), (2), (3) y (4) INSTRUCCIONES AL DOR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08" w:hanging="0"/>
              <w:jc w:val="center"/>
              <w:rPr/>
            </w:pPr>
            <w:r>
              <w:rPr>
                <w:b/>
                <w:sz w:val="20"/>
                <w:szCs w:val="20"/>
              </w:rPr>
              <w:t>NORMAS PARA LA CUMPLIMENTACION</w:t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0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 de explotación agraria, trabajador agrícola o persona jurídica con fines agrari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right="510" w:hanging="357"/>
              <w:jc w:val="both"/>
              <w:rPr/>
            </w:pPr>
            <w:r>
              <w:rPr>
                <w:sz w:val="20"/>
                <w:szCs w:val="20"/>
              </w:rPr>
              <w:t>Metálico, bienes inmuebles (fincas, construcciones), o bienes muebles (maquinaria, aperos, ganado). Se determinará y valorará cada una de las clases de las aportacion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right="51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indicará cada finca con su referencia catastral (polígono y parcela), la titularidad que se tiene sobre ella, y su superfici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right="51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indicará cada especie y el número de cabezas.</w:t>
            </w:r>
          </w:p>
          <w:p>
            <w:pPr>
              <w:pStyle w:val="Normal"/>
              <w:ind w:right="5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soci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1:00Z</dcterms:created>
  <dc:creator>Gobierno de Cantabria</dc:creator>
  <dc:description/>
  <cp:keywords/>
  <dc:language>en-US</dc:language>
  <cp:lastModifiedBy>Gobierno de Cantabria</cp:lastModifiedBy>
  <cp:lastPrinted>2016-10-20T10:01:00Z</cp:lastPrinted>
  <dcterms:modified xsi:type="dcterms:W3CDTF">2017-02-27T12:31:00Z</dcterms:modified>
  <cp:revision>2</cp:revision>
  <dc:subject/>
  <dc:title>NOMBRE Y APELIIDOS</dc:title>
</cp:coreProperties>
</file>