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  <w:t>I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n ...............................................,a...............de .................................. de dos mil ..........., se reúnen las personas incluidas nominalmente en la relación de firmantes, con los datos de identificación personal que allí consta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TERVIENEN todos los reunidos en su propio nombre y derecho, reconociéndose mutuamente la capacidad legal necesaria para constituir una Sociedad Agraria de Transformación, que vienen a formalizar mediante la presente Acta Fundacional y con arreglo a las siguiente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  <w:t>Si por el contrario, alguno de los futuros socios (personas físicas o jurídicas) esté representado por otra persona, deberá sustituirse por el modelo que seguidamente se indica, debiendo unir al expediente documento en el que se haga constar la representación con firma legitimada o Escritura de Apoderamiento.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  <w:t>ENCABEZAMIENTO II</w:t>
      </w:r>
    </w:p>
    <w:p>
      <w:pPr>
        <w:pStyle w:val="Normal"/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......................................................, a ........... de .......................... de mil dos mil ............, se reúnen las personas incluidas nominalmente en la relación de firmantes, con los datos de identificación personal que allí consta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NTERVIENEN todos los reunidos en su propio nombre y derecho, excepto D. ............................................................................., que lo hace en representación de D. ..............................................................................., acreditada mediante documento que se une y acompaña al presente. Mutuamente se reconocen la capacidad legal necesaria para constituir una Sociedad Agraria de Transformación que vienen a formalizar mediante la presente Acta Fundacional y con arreglo a las siguientes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</w:t>
      </w:r>
      <w:r>
        <w:br w:type="page"/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b/>
          <w:lang w:val="es-ES_tradnl"/>
        </w:rPr>
        <w:t>CLÁUSULAS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RIMER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n el lugar y fecha indicados y promovida por los firmantes en concepto de socios, éstos acuerda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Constituir una Sociedad Agraria de Transformación (en adelante SAT) que se regirá por lo dispuesto en el Real Decreto 1776/1981, de 3 de agosto, Orden Ministerial de 14 de septiembre de 1982 y  demás normas que se dicten reglamentariamente para su aplicación y desarrollo, o que les sean aplicables en cuanto se refieran a hechos, actos o situaciones jurídicas que no hayan sido validamente reguladas en sus Estatutos Sociales, cuyo capital, duración, objeto, domicilio social y demás requisitos, exigidos en la normativa antes citada, son los que se determinan en los estatutos sociale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SEGUND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Nombrar como miembros de la primera Junta Rectora a los socios que a continuación se relacionan y éstos aceptan, facultando a su Presidente para intervenir en nombre de la Sociedad, en todos los trámites administrativos que sean precisos para la calificación, aprobación e inscripción de la Sociedad en el Registro de SSAATT de la Comunidad Autónoma de Cantabria, suscribiendo cuantos documentos sean necesarios a este fin y al de solicitar, en su caso, los auxilios económicos que requiera la realización del objeto soci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Forman la primera Junta Rectora los siguientes socios: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lang w:val="es-ES_tradnl"/>
        </w:rPr>
        <w:t>Presidente: D. ...................................................................NIF. 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lang w:val="es-ES_tradnl"/>
        </w:rPr>
        <w:t xml:space="preserve">Secretario: </w:t>
        <w:tab/>
        <w:t>D. ...................................................................NIF. 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lang w:val="es-ES_tradnl"/>
        </w:rPr>
        <w:t xml:space="preserve">Vocales:    </w:t>
        <w:tab/>
        <w:t>D. ...................................................................NIF. 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/>
      </w:pPr>
      <w:r>
        <w:rPr>
          <w:lang w:val="es-ES_tradnl"/>
        </w:rPr>
        <w:t xml:space="preserve">                  </w:t>
      </w:r>
      <w:r>
        <w:rPr>
          <w:lang w:val="es-ES_tradnl"/>
        </w:rPr>
        <w:t>D. ...................................................................NIF. .............................................</w:t>
      </w:r>
    </w:p>
    <w:p>
      <w:pPr>
        <w:pStyle w:val="Normal"/>
        <w:tabs>
          <w:tab w:val="clear" w:pos="720"/>
          <w:tab w:val="left" w:pos="1843" w:leader="none"/>
        </w:tabs>
        <w:ind w:firstLine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i/>
          <w:u w:val="single"/>
          <w:lang w:val="es-ES_tradnl"/>
        </w:rPr>
        <w:t>Observaciones</w:t>
      </w:r>
      <w:r>
        <w:rPr>
          <w:i/>
          <w:lang w:val="es-ES_tradnl"/>
        </w:rPr>
        <w:t>:</w:t>
      </w:r>
    </w:p>
    <w:p>
      <w:pPr>
        <w:pStyle w:val="Normal"/>
        <w:numPr>
          <w:ilvl w:val="0"/>
          <w:numId w:val="1"/>
        </w:numPr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i/>
          <w:lang w:val="es-ES_tradnl"/>
        </w:rPr>
        <w:t>Hasta un número máximo de 12 miembros. Cuando la SAT esté integrada por un número inferior a 10 socios, la Asamblea General asumirá las funciones que corresponden a la Junta Rectora, constituyéndose ambas en un solo órgano, integrado por la totalidad de los miembros.</w:t>
      </w:r>
    </w:p>
    <w:p>
      <w:pPr>
        <w:pStyle w:val="Normal"/>
        <w:numPr>
          <w:ilvl w:val="0"/>
          <w:numId w:val="1"/>
        </w:numPr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i/>
          <w:i/>
          <w:lang w:val="es-ES_tradnl"/>
        </w:rPr>
      </w:pPr>
      <w:r>
        <w:rPr>
          <w:i/>
          <w:lang w:val="es-ES_tradnl"/>
        </w:rPr>
        <w:t>En caso de que alguno de los socios intervenga en nombre de otra persona, física o jurídica, deberá constar la representación que ostenta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TERCERA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lang w:val="es-ES_tradnl"/>
        </w:rPr>
        <w:t>Se unen a la presente Acta, como anexo a la misma, fichas de socios con determinación de sus datos de identificación, condición que legitima la participación de cada uno, clase, descripción y valoración de sus respectivas aportaciones y determinación de las explotaciones agrarias individuales afectadas por la actividad social; del mismo modo se une a la presente una  memoria descriptiva del objeto y actividades sociales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CUARTA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  <w:t>Todos los reunidos se comprometen a aceptar las obligaciones que se deriven de su constitución y a realizar los actos y funciones que pudieran corresponderles para el debido cumplimiento del objeto social perseguido y la aportación del tanto por ciento que les corresponda satisfacer en la financiación de las obras o mejoras, o en la parte de ellas que no resulten auxiliadas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QUINTA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lang w:val="es-ES_tradnl"/>
        </w:rPr>
        <w:t>El capital social, constituido por las aportaciones de los socios efectuadas a tal concepto, que se suscribe en su totalidad, según detalle individualmente determinado en el anexo, queda establecido en ................................ euros; y se divide en  .......................... títulos o resguardos nominativos cuyo valor nominal es de ................................. euros cada uno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  <w:t>El desembolso inicial es del .......... por ciento, abonándose el resto en un plazo máximo de  ..................... años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lang w:val="es-ES_tradnl"/>
        </w:rPr>
        <w:t xml:space="preserve">El desembolso de las aportaciones dinerarias, que pudiera estar afectado por lo dispuesto en el artículo 8.º 3, del Real Decreto 1.776/81, será acreditado para su debida constancia en el Registro de SSAATT de la Comunidad Autónoma de Cantabria mediante certificación expedida  por la Caja de Ahorros o Entidad Bancaria inscrita en el Registro de Bancos y Banqueros, acreditativa de la apertura y saldo de la correspondiente cuenta bancaria abierta a nombre de la SAT. 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SEXTA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  <w:t>Todos y cada uno de los socios promotores que suscriben este documento aceptan los valores atribuidos a las aportaciones y participaciones señaladas, sin perjuicio de las ulteriores revisiones que procedan, y se comprometen a la entrega y saneamiento de las que a cada uno corresponda, respecto de las cuales manifiesta tener título bastante y disponibilidad, así como a responder de la solvencia y legitimidad de los créditos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  <w:t>SEPTIMA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lang w:val="es-ES_tradnl"/>
        </w:rPr>
        <w:t>Para la regulación de la actividad social se aprueban los Estatutos Sociales que se adjuntan en documento aparte: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/>
      </w:pPr>
      <w:r>
        <w:rPr>
          <w:lang w:val="es-ES_tradnl"/>
        </w:rPr>
        <w:t>Y no habiendo más asuntos a tratar, se procede a la lectura de la presente Acta extendida en ........................ pliegos que, de conformidad, firman todos los asistentes a continuación relacionados, haciéndolo, además al margen de todos sus pliegos, el Presidente y Secretario de la Junta Rectora.</w:t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left" w:pos="-1094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790" w:leader="none"/>
        </w:tabs>
        <w:jc w:val="center"/>
        <w:rPr/>
      </w:pPr>
      <w:r>
        <w:rPr>
          <w:b/>
          <w:lang w:val="es-ES_tradnl"/>
        </w:rPr>
        <w:t>RELACIÓN DE SOCIOS</w:t>
      </w:r>
    </w:p>
    <w:p>
      <w:pPr>
        <w:pStyle w:val="Normal"/>
        <w:tabs>
          <w:tab w:val="clear" w:pos="720"/>
          <w:tab w:val="left" w:pos="-811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07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right="-567" w:hanging="0"/>
        <w:jc w:val="both"/>
        <w:rPr>
          <w:lang w:val="es-ES_tradnl"/>
        </w:rPr>
      </w:pPr>
      <w:r>
        <w:rPr>
          <w:lang w:val="es-ES_tradnl"/>
        </w:rPr>
        <w:tab/>
        <w:t xml:space="preserve">               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324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ind w:right="-567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NOMBRE Y APELLID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ind w:right="-567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    </w:t>
            </w:r>
            <w:r>
              <w:rPr>
                <w:lang w:val="es-ES_tradnl"/>
              </w:rPr>
              <w:t>NIF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ind w:right="-567" w:hanging="0"/>
              <w:rPr>
                <w:lang w:val="es-ES_tradnl"/>
              </w:rPr>
            </w:pPr>
            <w:r>
              <w:rPr>
                <w:lang w:val="es-ES_tradnl"/>
              </w:rPr>
              <w:t xml:space="preserve">                    </w:t>
            </w:r>
            <w:r>
              <w:rPr>
                <w:lang w:val="es-ES_tradnl"/>
              </w:rPr>
              <w:t xml:space="preserve">FIRMA </w:t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11" w:leader="none"/>
                <w:tab w:val="left" w:pos="-437" w:leader="none"/>
                <w:tab w:val="left" w:pos="283" w:leader="none"/>
                <w:tab w:val="left" w:pos="1003" w:leader="none"/>
                <w:tab w:val="left" w:pos="1723" w:leader="none"/>
                <w:tab w:val="left" w:pos="2073" w:leader="none"/>
                <w:tab w:val="left" w:pos="2443" w:leader="none"/>
                <w:tab w:val="left" w:pos="3163" w:leader="none"/>
                <w:tab w:val="left" w:pos="3883" w:leader="none"/>
                <w:tab w:val="left" w:pos="4603" w:leader="none"/>
                <w:tab w:val="left" w:pos="5323" w:leader="none"/>
                <w:tab w:val="left" w:pos="6043" w:leader="none"/>
                <w:tab w:val="left" w:pos="6763" w:leader="none"/>
                <w:tab w:val="left" w:pos="7483" w:leader="none"/>
                <w:tab w:val="left" w:pos="8203" w:leader="none"/>
                <w:tab w:val="left" w:pos="8923" w:leader="none"/>
              </w:tabs>
              <w:snapToGrid w:val="false"/>
              <w:ind w:right="-567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-811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07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  <w:tab w:val="left" w:pos="6763" w:leader="none"/>
          <w:tab w:val="left" w:pos="7483" w:leader="none"/>
          <w:tab w:val="left" w:pos="8203" w:leader="none"/>
          <w:tab w:val="left" w:pos="8923" w:leader="none"/>
        </w:tabs>
        <w:ind w:left="283" w:right="-567" w:hanging="0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440" w:right="1440" w:gutter="0" w:header="567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s-ES"/>
      </w:rPr>
      <w:t xml:space="preserve">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4</w:t>
    </w:r>
    <w:r>
      <w:rPr>
        <w:lang w:val="es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6:00Z</dcterms:created>
  <dc:creator>copyto</dc:creator>
  <dc:description/>
  <cp:keywords/>
  <dc:language>en-US</dc:language>
  <cp:lastModifiedBy>Gobierno de Cantabria</cp:lastModifiedBy>
  <cp:lastPrinted>1999-01-19T16:36:00Z</cp:lastPrinted>
  <dcterms:modified xsi:type="dcterms:W3CDTF">2017-02-27T12:36:00Z</dcterms:modified>
  <cp:revision>2</cp:revision>
  <dc:subject/>
  <dc:title> </dc:title>
</cp:coreProperties>
</file>