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EXO II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LICITUD INSCRIPCIÓN EN EL REGISTRO DE SOCIEDADES AGRARIAS DE TRANSFORMACIÓN DE LA COMUNIDAD AUTÓNOMA DE CANTABRI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.  ______________________________________, con NIF __________________, con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eléfono ______________ y E-mail ___________________, como Presidente de la primera Junta Rectora de la pretendida Sociedad Agraria de Transformación _______________________, con domicilio en  __________________ Nº ____  Localidad ______________  Código Postal __________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XPONE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 los socios que se relacionan en la documentación adjunta han constituido una SAT que tiene por objeto social _______________________________________________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alizándose dicha constitución mediante la siguiente documentación, que se adjunta a este escrit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bdr w:val="single" w:sz="4" w:space="0" w:color="000000"/>
        </w:rPr>
      </w:pPr>
      <w:r>
        <w:rPr>
          <w:rFonts w:cs="Verdana" w:ascii="Verdana" w:hAnsi="Verdana"/>
          <w:sz w:val="18"/>
          <w:szCs w:val="18"/>
          <w:bdr w:val="single" w:sz="4" w:space="0" w:color="000000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asilla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dr w:val="single" w:sz="4" w:space="0" w:color="000000"/>
          <w:rFonts w:cs="Verdana" w:ascii="Verdana" w:hAnsi="Verdana"/>
        </w:rPr>
        <w:instrText xml:space="preserve"> FORMCHECKBOX </w:instrText>
      </w:r>
      <w:r>
        <w:rPr>
          <w:sz w:val="18"/>
          <w:szCs w:val="18"/>
          <w:bdr w:val="single" w:sz="4" w:space="0" w:color="000000"/>
          <w:rFonts w:cs="Verdana" w:ascii="Verdana" w:hAnsi="Verdana"/>
        </w:rPr>
        <w:fldChar w:fldCharType="separate"/>
      </w:r>
      <w:bookmarkStart w:id="0" w:name="__Fieldmark__0_376797180"/>
      <w:bookmarkStart w:id="1" w:name="__Fieldmark__0_376797180"/>
      <w:bookmarkEnd w:id="1"/>
      <w:r>
        <w:rPr>
          <w:rFonts w:cs="Verdana" w:ascii="Verdana" w:hAnsi="Verdana"/>
          <w:sz w:val="18"/>
          <w:szCs w:val="18"/>
          <w:bdr w:val="single" w:sz="4" w:space="0" w:color="000000"/>
        </w:rPr>
      </w:r>
      <w:r>
        <w:rPr>
          <w:sz w:val="18"/>
          <w:szCs w:val="18"/>
          <w:bdr w:val="single" w:sz="4" w:space="0" w:color="000000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Acta Fundacional (por duplicado, en original).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" w:name="__Fieldmark__1_376797180"/>
      <w:bookmarkStart w:id="3" w:name="__Fieldmark__1_376797180"/>
      <w:bookmarkEnd w:id="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>Estatutos Sociales (por duplicado, en original).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4" w:name="__Fieldmark__2_376797180"/>
      <w:bookmarkStart w:id="5" w:name="__Fieldmark__2_376797180"/>
      <w:bookmarkEnd w:id="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Memoria Descriptiva.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6" w:name="__Fieldmark__3_376797180"/>
      <w:bookmarkStart w:id="7" w:name="__Fieldmark__3_376797180"/>
      <w:bookmarkEnd w:id="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Fichas de los socios (por duplicado, en original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8" w:name="__Fieldmark__4_376797180"/>
      <w:bookmarkStart w:id="9" w:name="__Fieldmark__4_376797180"/>
      <w:bookmarkEnd w:id="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Acreditación de la condición por la que se asocia cada uno de los socio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el socio es mayor de edad, adjuntar:</w:t>
      </w:r>
    </w:p>
    <w:p>
      <w:pPr>
        <w:pStyle w:val="Normal"/>
        <w:spacing w:lineRule="auto" w:line="360"/>
        <w:ind w:left="1080" w:firstLine="336"/>
        <w:jc w:val="both"/>
        <w:rPr/>
      </w:pPr>
      <w:r>
        <w:fldChar w:fldCharType="begin">
          <w:ffData>
            <w:name w:val="Casilla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0" w:name="__Fieldmark__5_376797180"/>
      <w:bookmarkStart w:id="11" w:name="__Fieldmark__5_376797180"/>
      <w:bookmarkEnd w:id="11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NIF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el socio es un </w:t>
      </w:r>
      <w:r>
        <w:rPr>
          <w:rFonts w:cs="Verdana" w:ascii="Verdana" w:hAnsi="Verdana"/>
          <w:b/>
          <w:sz w:val="18"/>
          <w:szCs w:val="18"/>
        </w:rPr>
        <w:t>menor de edad</w:t>
      </w:r>
      <w:r>
        <w:rPr>
          <w:rFonts w:cs="Verdana" w:ascii="Verdana" w:hAnsi="Verdana"/>
          <w:sz w:val="18"/>
          <w:szCs w:val="18"/>
        </w:rPr>
        <w:t>, adjuntar:</w:t>
      </w:r>
    </w:p>
    <w:p>
      <w:pPr>
        <w:pStyle w:val="Normal"/>
        <w:spacing w:lineRule="auto" w:line="360"/>
        <w:ind w:left="1416" w:hanging="0"/>
        <w:jc w:val="both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2" w:name="__Fieldmark__6_376797180"/>
      <w:bookmarkStart w:id="13" w:name="__Fieldmark__6_376797180"/>
      <w:bookmarkEnd w:id="1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NIF del socio si lo tuviera</w:t>
      </w:r>
    </w:p>
    <w:p>
      <w:pPr>
        <w:pStyle w:val="Normal"/>
        <w:spacing w:lineRule="auto" w:line="360"/>
        <w:ind w:left="1416" w:hanging="0"/>
        <w:jc w:val="both"/>
        <w:rPr/>
      </w:pPr>
      <w:r>
        <w:fldChar w:fldCharType="begin">
          <w:ffData>
            <w:name w:val="Casilla1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4" w:name="__Fieldmark__7_376797180"/>
      <w:bookmarkStart w:id="15" w:name="__Fieldmark__7_376797180"/>
      <w:bookmarkEnd w:id="1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NIF del representante.</w:t>
      </w:r>
    </w:p>
    <w:p>
      <w:pPr>
        <w:pStyle w:val="Normal"/>
        <w:spacing w:lineRule="auto" w:line="360"/>
        <w:ind w:left="1416" w:hanging="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6" w:name="__Fieldmark__8_376797180"/>
      <w:bookmarkStart w:id="17" w:name="__Fieldmark__8_376797180"/>
      <w:bookmarkEnd w:id="17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ocumentación que justifique que éste ejerce la patria potestad.</w:t>
      </w:r>
    </w:p>
    <w:p>
      <w:pPr>
        <w:pStyle w:val="Normal"/>
        <w:spacing w:lineRule="auto" w:line="360"/>
        <w:ind w:left="1416" w:hanging="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18" w:name="__Fieldmark__9_376797180"/>
      <w:bookmarkStart w:id="19" w:name="__Fieldmark__9_376797180"/>
      <w:bookmarkEnd w:id="19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Libro de familia, en su cas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 el socio es </w:t>
      </w:r>
      <w:r>
        <w:rPr>
          <w:rFonts w:cs="Verdana" w:ascii="Verdana" w:hAnsi="Verdana"/>
          <w:b/>
          <w:sz w:val="18"/>
          <w:szCs w:val="18"/>
        </w:rPr>
        <w:t>persona jurídica</w:t>
      </w:r>
      <w:r>
        <w:rPr>
          <w:rFonts w:cs="Verdana" w:ascii="Verdana" w:hAnsi="Verdana"/>
          <w:sz w:val="18"/>
          <w:szCs w:val="18"/>
        </w:rPr>
        <w:t>, adjuntar:</w:t>
      </w:r>
    </w:p>
    <w:p>
      <w:pPr>
        <w:pStyle w:val="Normal"/>
        <w:spacing w:before="105" w:after="150"/>
        <w:ind w:left="1416" w:hanging="0"/>
        <w:jc w:val="both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Verdana" w:hAnsi="Verdana"/>
        </w:rPr>
        <w:instrText xml:space="preserve"> FORMCHECKBOX </w:instrText>
      </w:r>
      <w:r>
        <w:rPr>
          <w:sz w:val="18"/>
          <w:szCs w:val="18"/>
          <w:bCs/>
          <w:rFonts w:cs="Arial" w:ascii="Verdana" w:hAnsi="Verdana"/>
        </w:rPr>
        <w:fldChar w:fldCharType="separate"/>
      </w:r>
      <w:bookmarkStart w:id="20" w:name="__Fieldmark__10_376797180"/>
      <w:bookmarkStart w:id="21" w:name="__Fieldmark__10_376797180"/>
      <w:bookmarkEnd w:id="21"/>
      <w:r>
        <w:rPr>
          <w:rFonts w:cs="Arial" w:ascii="Verdana" w:hAnsi="Verdana"/>
          <w:bCs/>
          <w:sz w:val="18"/>
          <w:szCs w:val="18"/>
        </w:rPr>
      </w:r>
      <w:r>
        <w:rPr>
          <w:sz w:val="18"/>
          <w:szCs w:val="18"/>
          <w:bCs/>
          <w:rFonts w:cs="Arial" w:ascii="Verdana" w:hAnsi="Verdana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 xml:space="preserve"> Apoderamientos legalizados del representante legal y fotocopia compulsada del DNI del mismo.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ind w:left="1416" w:hanging="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2" w:name="__Fieldmark__11_376797180"/>
      <w:bookmarkStart w:id="23" w:name="__Fieldmark__11_376797180"/>
      <w:bookmarkEnd w:id="23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C</w:t>
      </w:r>
      <w:r>
        <w:rPr>
          <w:rFonts w:cs="Arial" w:ascii="Verdana" w:hAnsi="Verdana"/>
          <w:bCs/>
          <w:sz w:val="18"/>
          <w:szCs w:val="18"/>
        </w:rPr>
        <w:t xml:space="preserve">ertificado de acuerdo del órgano competente de la persona jurídica para integrarse en la SAT y aportación al capital social. 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both"/>
        <w:rPr/>
      </w:pP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Verdana" w:ascii="Verdana" w:hAnsi="Verdana"/>
        </w:rPr>
        <w:instrText xml:space="preserve"> FORMCHECKBOX </w:instrText>
      </w:r>
      <w:r>
        <w:rPr>
          <w:sz w:val="18"/>
          <w:szCs w:val="18"/>
          <w:rFonts w:cs="Verdana" w:ascii="Verdana" w:hAnsi="Verdana"/>
        </w:rPr>
        <w:fldChar w:fldCharType="separate"/>
      </w:r>
      <w:bookmarkStart w:id="24" w:name="__Fieldmark__12_376797180"/>
      <w:bookmarkStart w:id="25" w:name="__Fieldmark__12_376797180"/>
      <w:bookmarkEnd w:id="25"/>
      <w:r>
        <w:rPr>
          <w:rFonts w:cs="Verdana" w:ascii="Verdana" w:hAnsi="Verdana"/>
          <w:sz w:val="18"/>
          <w:szCs w:val="18"/>
        </w:rPr>
      </w:r>
      <w:r>
        <w:rPr>
          <w:sz w:val="18"/>
          <w:szCs w:val="18"/>
          <w:rFonts w:cs="Verdana" w:ascii="Verdana" w:hAnsi="Verdana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Certificado de la Entidad Bancaria que acredite el desembolso del capital de cada uno de los socios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LICIT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 en base a lo aportado y de conformidad con el Decreto 73/2009 de 1 de octubre, se proceda a su inscripción en el Registro de Sociedades Agrarias de Transformación de la Comunidad Autónoma de Cantabr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__________________ a  __ de _____________ de _____</w:t>
        <w:tab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12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124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do.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345" w:top="401" w:footer="14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R. SECRETARIO GENERAL DE LA CONSEJERÍA DE MEDIO RURAL PESCA Y ALIMENTACIÓN.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493520" cy="8724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3520" cy="872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Consejería Medio Rural, Pesca y Alimentación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rrafo1">
    <w:name w:val="parrafo1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21:00Z</dcterms:created>
  <dc:creator>Gobierno de Cantabria</dc:creator>
  <dc:description/>
  <cp:keywords/>
  <dc:language>en-US</dc:language>
  <cp:lastModifiedBy>Gobierno de Cantabria</cp:lastModifiedBy>
  <cp:lastPrinted>2009-02-18T08:40:00Z</cp:lastPrinted>
  <dcterms:modified xsi:type="dcterms:W3CDTF">2017-02-27T12:49:00Z</dcterms:modified>
  <cp:revision>5</cp:revision>
  <dc:subject/>
  <dc:title>D</dc:title>
</cp:coreProperties>
</file>