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4370</wp:posOffset>
            </wp:positionH>
            <wp:positionV relativeFrom="paragraph">
              <wp:posOffset>160020</wp:posOffset>
            </wp:positionV>
            <wp:extent cx="1676400" cy="1000125"/>
            <wp:effectExtent l="0" t="0" r="0" b="0"/>
            <wp:wrapTight wrapText="bothSides">
              <wp:wrapPolygon edited="0">
                <wp:start x="-121" y="0"/>
                <wp:lineTo x="-121" y="21392"/>
                <wp:lineTo x="21598" y="21392"/>
                <wp:lineTo x="21598" y="0"/>
                <wp:lineTo x="-121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443355" cy="724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286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nsejería de Economía, Hacienda y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ple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 Trabajo</w:t>
            </w:r>
          </w:p>
        </w:tc>
        <w:tc>
          <w:tcPr>
            <w:tcW w:w="34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CION RESPONS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n/Doña…………………………………………………………………………………………………………………………………………………………………con NIF/NIE……………….., declaro bajo mi responsabilidad no estar incurso en ninguna de las prohibiciones previstas en el apartado 2 del artículo 12 de la Ley de Cantabria 10/2006, de 17 de julio, de Subvenciones de Cantabria así como, estar al corriente en el cumplimiento de las obligaciones tributarias y con la Seguridad Social, y con el resto de las obligaciones con la Comunidad Autónoma de Cantab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laro la renuncia a otras becas, remuneraciones o ayudas, en el caso de ser seleccionado/a, y de no haber sido separado/a del servicio de ninguna Administración u Organismo Público o Privado como consecuencia de expediente disciplina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claración se otorga exclusivamente a los efectos del reconocimiento, seguimiento y control de la subvención regulada en la Orden HAC/     , de    de, por la que se aprueban las bases generales y se convocan una beca de formación práctica para Titulados/as Universitarios/as en Grado en Relaciones Laborales, en el ámbito de la Dirección General de Traba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que así conste y sirva ante la Dirección General de Trabajo, suscribo l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………………,a………de………………..de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Fir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1105" w:leader="none"/>
      </w:tabs>
      <w:jc w:val="center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EXCMO. SR. CONSEJERO DE ECONOMIA, HACIENDA Y EMPLEO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06:00Z</dcterms:created>
  <dc:creator>Gobierno de Cantabria</dc:creator>
  <dc:description/>
  <cp:keywords/>
  <dc:language>en-US</dc:language>
  <cp:lastModifiedBy>Madrazo Marcos María Aranzazu</cp:lastModifiedBy>
  <cp:lastPrinted>2015-03-05T11:19:00Z</cp:lastPrinted>
  <dcterms:modified xsi:type="dcterms:W3CDTF">2018-11-23T12:06:00Z</dcterms:modified>
  <cp:revision>2</cp:revision>
  <dc:subject/>
  <dc:title>Orden EMP         /2008, de  de, por la que se establecen las bases reguladoras y se convoca una beca de formación práctica para licenciados en Derecho en el ámbito de la Dirección General de Trabajo y Empleo</dc:title>
</cp:coreProperties>
</file>