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836" w:hRule="atLeast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Economía, Hacienda y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ple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 Trabajo</w:t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9640</wp:posOffset>
            </wp:positionH>
            <wp:positionV relativeFrom="paragraph">
              <wp:posOffset>-443230</wp:posOffset>
            </wp:positionV>
            <wp:extent cx="1676400" cy="1000125"/>
            <wp:effectExtent l="0" t="0" r="0" b="0"/>
            <wp:wrapTight wrapText="bothSides">
              <wp:wrapPolygon edited="0">
                <wp:start x="-121" y="0"/>
                <wp:lineTo x="-121" y="21392"/>
                <wp:lineTo x="21598" y="21392"/>
                <wp:lineTo x="21598" y="0"/>
                <wp:lineTo x="-121" y="0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</w:rPr>
        <w:t>SOLICITUD DE ADMISIÓN  BECAS CONVOCADAS POR LA CONSEJERÍ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 ECONOMIA, HACIENDA Y EMPLE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ORDEN DE LA CONVOCATO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BOC DE LA CONVOCATORIA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" w:leader="none"/>
        </w:tabs>
        <w:outlineLvl w:val="0"/>
        <w:rPr/>
      </w:pPr>
      <w:r>
        <w:rPr>
          <w:rFonts w:cs="Arial" w:ascii="Arial" w:hAnsi="Arial"/>
          <w:b/>
        </w:rPr>
        <w:t>DATOS PERSONALES:</w:t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9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TITULO ACADEMIC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340"/>
      </w:tblGrid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NIF/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PRIMER APELLIDO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SEGUNDO APELL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NOMBRE  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FECHA NAC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PROVINCIA NACIMI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LOCALIDAD NACIMI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NACIONALIDAD  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1"/>
        <w:gridCol w:w="2959"/>
        <w:gridCol w:w="1980"/>
      </w:tblGrid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TELEFONO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DOMICILIO: (CALLE O PLAZA Y NÚMERO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CÓDIGO POSTAL</w:t>
            </w:r>
          </w:p>
        </w:tc>
      </w:tr>
      <w:tr>
        <w:trPr>
          <w:trHeight w:val="533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DOMICILIO: MUNICIPIO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DOMICILIO: PROVINCI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TO MI CONSENTIMIENTO PARA QUE LA ADMINISTRACION RECABE INFORMACIÓN, DATOS Y/O DOCUMENTOS RELATIVOS 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 o documento acreditativo de la identidad, del/de la solicita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ACIÓN QUE SE ACOMPAÑ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«Currículum vitae» del solicitante con exposición de los méritos académicos o profesionales que se aleguen y fotocopia compulsada de los certificados o diplomas acreditativos de los méritos alegad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renuncia a otras becas, en el caso de ser seleccionado, y de no haber sido separado del servicio de ninguna Administración o Institución como consecuencia de expediente disciplinario. (anexo I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Declaración responsable de no hallarse incurso en alguna de las causas de prohibición para obtener la condición de beneficiario previstas en el apartado 2 del artículo 12 de la Ley 10/2006, de 17 de julio, de Subvenciones de Cantabria. (anexo I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 estar al corriente en el cumplimiento de sus obligaciones tributarias y frente a la Seguridad Social, así como del resto de obligaciones con la Comunidad Autónoma de Cantabria. (anexo I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o de revocación expresa  del consentimiento, para la que Administración pueda recabar información, datos y/o documentos relativos al DNI o documento acreditativo de identidad.</w:t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6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>El/la abajo firmante solicita ser admitido a la beca de formación práctica, a que se refiere la presente instancia y declara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En …………………………., a ….. de ………………de ……………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1105" w:leader="none"/>
      </w:tabs>
      <w:jc w:val="center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numPr>
        <w:ilvl w:val="0"/>
        <w:numId w:val="0"/>
      </w:numPr>
      <w:tabs>
        <w:tab w:val="clear" w:pos="708"/>
        <w:tab w:val="left" w:pos="1105" w:leader="none"/>
      </w:tabs>
      <w:jc w:val="center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numPr>
        <w:ilvl w:val="0"/>
        <w:numId w:val="0"/>
      </w:numPr>
      <w:tabs>
        <w:tab w:val="clear" w:pos="708"/>
        <w:tab w:val="left" w:pos="1105" w:leader="none"/>
      </w:tabs>
      <w:jc w:val="center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numPr>
        <w:ilvl w:val="0"/>
        <w:numId w:val="0"/>
      </w:numPr>
      <w:tabs>
        <w:tab w:val="clear" w:pos="708"/>
        <w:tab w:val="left" w:pos="1105" w:leader="none"/>
      </w:tabs>
      <w:jc w:val="center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EXCMO. SR. CONSEJERO DE ECONOMIA, HACIENDA Y EMPLEO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06:00Z</dcterms:created>
  <dc:creator>Gobierno de Cantabria</dc:creator>
  <dc:description/>
  <cp:keywords/>
  <dc:language>en-US</dc:language>
  <cp:lastModifiedBy>Madrazo Marcos María Aranzazu</cp:lastModifiedBy>
  <cp:lastPrinted>2015-03-05T11:19:00Z</cp:lastPrinted>
  <dcterms:modified xsi:type="dcterms:W3CDTF">2018-11-23T12:06:00Z</dcterms:modified>
  <cp:revision>2</cp:revision>
  <dc:subject/>
  <dc:title>Orden EMP         /2008, de  de, por la que se establecen las bases reguladoras y se convoca una beca de formación práctica para licenciados en Derecho en el ámbito de la Dirección General de Trabajo y Empleo</dc:title>
</cp:coreProperties>
</file>