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es-ES_tradnl"/>
        </w:rPr>
        <w:t>PROGRAMA V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DOCUMENTACIÓN A PRESENTAR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8"/>
          <w:szCs w:val="8"/>
          <w:lang w:val="es-ES_tradnl"/>
        </w:rPr>
      </w:pPr>
      <w:r>
        <w:rPr>
          <w:rFonts w:cs="Arial" w:ascii="Arial" w:hAnsi="Arial"/>
          <w:b/>
          <w:sz w:val="8"/>
          <w:szCs w:val="8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 xml:space="preserve">SUBVENCIONES DESTINADAS AL FOMENTO DEL EMPLEO Y MEJORA DE LA COMPETITIVIDAD EN COOPERATIVAS Y SOCIEDADES LABORALES Y A FINANCIAR GASTOS DE ORGANIZACIÓN INTERNA Y FUNCIONAMIENTO DE LAS ASOCIACIONES DE COOPERATIVAS, DE SOCIEDADES LABORALES Y DE ASOCIACIONES DE TRABAJADORES AUTÓNOMOS. (ORDEN HAC/ </w:t>
      </w:r>
      <w:r>
        <w:rPr>
          <w:rFonts w:cs="Arial" w:ascii="Arial" w:hAnsi="Arial"/>
          <w:sz w:val="18"/>
          <w:szCs w:val="18"/>
          <w:lang w:val="es-ES_tradnl"/>
        </w:rPr>
        <w:t>__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/ </w:t>
      </w:r>
      <w:r>
        <w:rPr>
          <w:rFonts w:cs="Arial" w:ascii="Arial" w:hAnsi="Arial"/>
          <w:sz w:val="18"/>
          <w:szCs w:val="18"/>
          <w:lang w:val="es-ES_tradnl"/>
        </w:rPr>
        <w:t>____,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de </w:t>
      </w:r>
      <w:r>
        <w:rPr>
          <w:rFonts w:cs="Arial" w:ascii="Arial" w:hAnsi="Arial"/>
          <w:sz w:val="18"/>
          <w:szCs w:val="18"/>
          <w:lang w:val="es-ES_tradnl"/>
        </w:rPr>
        <w:t>__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de </w:t>
      </w:r>
      <w:r>
        <w:rPr>
          <w:rFonts w:cs="Arial" w:ascii="Arial" w:hAnsi="Arial"/>
          <w:sz w:val="18"/>
          <w:szCs w:val="18"/>
          <w:lang w:val="es-ES_tradnl"/>
        </w:rPr>
        <w:t>____________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Las solicitudes se presentarán debidamente cumplimentadas y acompañadas de la siguiente documentación, por el orden que se sigue, aportándose </w:t>
      </w:r>
      <w:r>
        <w:rPr>
          <w:rFonts w:cs="Arial" w:ascii="Arial" w:hAnsi="Arial"/>
          <w:u w:val="single"/>
        </w:rPr>
        <w:t>original y una cop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13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8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loque A: Documentación relativa a las entidades asociativas de cooperativas y de sociedades laborales y a las entidades asociativas de trabajadores autónomos de carácter intersectorial y ámbito autonómico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0" w:name="__Fieldmark__0_1942430747"/>
      <w:bookmarkStart w:id="1" w:name="__Fieldmark__0_1942430747"/>
      <w:bookmarkEnd w:id="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1. Impreso de solicitud general </w:t>
      </w:r>
      <w:r>
        <w:rPr>
          <w:rFonts w:cs="Arial" w:ascii="Arial" w:hAnsi="Arial"/>
          <w:b/>
          <w:sz w:val="18"/>
          <w:szCs w:val="18"/>
        </w:rPr>
        <w:t>ANEX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.</w:t>
      </w:r>
      <w:r>
        <w:rPr>
          <w:rFonts w:cs="Arial" w:ascii="Arial" w:hAnsi="Arial"/>
          <w:sz w:val="18"/>
          <w:szCs w:val="18"/>
        </w:rPr>
        <w:t xml:space="preserve"> Comprende: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120" w:after="0"/>
        <w:ind w:left="720" w:right="14" w:hanging="0"/>
        <w:jc w:val="both"/>
        <w:rPr/>
      </w:pPr>
      <w:r>
        <w:rPr>
          <w:color w:val="000000"/>
          <w:spacing w:val="-1"/>
          <w:sz w:val="18"/>
          <w:szCs w:val="18"/>
          <w:lang w:val="es-ES_tradnl" w:eastAsia="es-ES_tradnl"/>
        </w:rPr>
        <w:t>-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Declaración responsable de que la entidad solicitante no incurre en ninguna de las circunstancias que impiden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obtener la condición de beneficiario de acuerdo con el articulo 12, apartados 2 y 3, de la Ley de Cantabria 10/2006, de 17 de julio, de Subvenciones de Cantabr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120" w:after="0"/>
        <w:ind w:left="720" w:right="14" w:hanging="0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  <w:lang w:val="es-ES_tradnl" w:eastAsia="es-ES_tradnl"/>
        </w:rPr>
        <w:t xml:space="preserve">-Declaración responsable de que la entidad solicitante no ha sido objeto de sanción firme en vía administrativa en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los dos años anteriores a la fecha de presentación de la solicitud (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120" w:after="0"/>
        <w:ind w:left="720" w:right="22" w:hanging="0"/>
        <w:jc w:val="both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-Declaración responsable de que la entidad solicitante no ha solicitado ni recibido otras ayudas y subvenciones </w:t>
      </w: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>para esta misma finalidad, excepto aquellas ayudas que consistan en reducciones o bonificaciones a las cotizaciones a la Seguridad Soci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2" w:name="__Fieldmark__1_1942430747"/>
      <w:bookmarkStart w:id="3" w:name="__Fieldmark__1_1942430747"/>
      <w:bookmarkEnd w:id="3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2. Declaración responsable acerca de la veracidad de los datos consignados en la solicitud, y relativos a la titularidad de la cuenta bancaria. </w:t>
      </w:r>
      <w:r>
        <w:rPr>
          <w:rFonts w:cs="Arial" w:ascii="Arial" w:hAnsi="Arial"/>
          <w:b/>
          <w:sz w:val="18"/>
          <w:szCs w:val="18"/>
        </w:rPr>
        <w:t>ANEXO 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4" w:name="__Fieldmark__2_1942430747"/>
      <w:bookmarkStart w:id="5" w:name="__Fieldmark__2_1942430747"/>
      <w:bookmarkEnd w:id="5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3. Declaración de ayudas solicitadas/percibidas. </w:t>
      </w:r>
      <w:r>
        <w:rPr>
          <w:rFonts w:cs="Arial" w:ascii="Arial" w:hAnsi="Arial"/>
          <w:b/>
          <w:sz w:val="18"/>
          <w:szCs w:val="18"/>
        </w:rPr>
        <w:t>ANEXO IX</w:t>
      </w:r>
    </w:p>
    <w:p>
      <w:pPr>
        <w:pStyle w:val="Normal"/>
        <w:shd w:fill="FFFFFF" w:val="clear"/>
        <w:spacing w:lineRule="exact" w:line="173" w:before="173" w:after="0"/>
        <w:ind w:left="29" w:right="2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 xml:space="preserve">La presentación de la solicitud supondrá, en su caso, la prestación del consentimiento por parte de cada interesado para que la Dirección General de Trabajo pueda recabar de oficio los dalos o documentos concernientes a la persona solicitante y a su solicitud previstos en el artículo 7.3 de la Orden de bases reguladoras. En el caso de denegar o revocar el consentimiento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referido, deberán presentarse los documentos correspondientes.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Bloque B: Documentación relativa a apoyar a entidades representativas de la economía social y el autoempleo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6" w:name="__Fieldmark__3_1942430747"/>
      <w:bookmarkStart w:id="7" w:name="__Fieldmark__3_1942430747"/>
      <w:bookmarkEnd w:id="7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4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 xml:space="preserve">. Memoria de las actividades realizadas por la entidad solicitante en el ejercicio anterior y memoria detallada con relación a la actuación objeto de la subvención, 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que deberá recoger las circunstancias que concurran en el proyecto de entre las reseñadas en el art. 10 y que permitan aplicar los criterios de valoración que servirán de base a la concesión de la subvención, incluyendo una descripción de su implantación territorial, la relación de servicios que se prestan y relación de socios en entidades representativas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8" w:name="__Fieldmark__4_1942430747"/>
      <w:bookmarkStart w:id="9" w:name="__Fieldmark__4_1942430747"/>
      <w:bookmarkEnd w:id="9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5. Servicios prestados a sus asociados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0" w:name="__Fieldmark__5_1942430747"/>
      <w:bookmarkStart w:id="11" w:name="__Fieldmark__5_1942430747"/>
      <w:bookmarkEnd w:id="1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6. Últimas cuentas anuales aprobadas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2" w:name="__Fieldmark__6_1942430747"/>
      <w:bookmarkStart w:id="13" w:name="__Fieldmark__6_1942430747"/>
      <w:bookmarkEnd w:id="13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7. Presupuesto de ingresos y gastos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4" w:name="__Fieldmark__7_1942430747"/>
      <w:bookmarkStart w:id="15" w:name="__Fieldmark__7_1942430747"/>
      <w:bookmarkEnd w:id="15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8. Certificado expedido por cada cooperativa y/o sociedad laboral en el que se manifieste su condición de asociada a la entidad solicitante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6" w:name="__Fieldmark__8_1942430747"/>
      <w:bookmarkStart w:id="17" w:name="__Fieldmark__8_1942430747"/>
      <w:bookmarkEnd w:id="17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9. Certificado expedido por el Secretario de la entidad solicitante del número de trabajadores autónomos asociados a la entidad y su pertenencia a los sectores de agricultura, industria, construcción y servicios, en su caso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8" w:name="__Fieldmark__9_1942430747"/>
      <w:bookmarkStart w:id="19" w:name="__Fieldmark__9_1942430747"/>
      <w:bookmarkEnd w:id="19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10. Autorización para recabar la vida laboral de la entidad solicitante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VI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20" w:name="__Fieldmark__10_1942430747"/>
      <w:bookmarkStart w:id="21" w:name="__Fieldmark__10_1942430747"/>
      <w:bookmarkEnd w:id="2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11. Documentos de cotización a la Seguridad Social de la entidad solicitante correspondientes a los 6 primeros meses del año en curso, o en su caso, certificación de la Tesorería General de la Seguridad Social relativa a los trabajadores en alta en ese periodo.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1"/>
          <w:sz w:val="24"/>
          <w:szCs w:val="24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  <w:lang w:val="es-ES_tradnl" w:eastAsia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IÓN RESPONSABLE ACERCA DE LA VERACIDAD DE LOS DATOS CONSIGNADOS EN LA SOLICITUD Y RELATIVOS A LA TITULARIDAD DE LA CUENTA BANCAR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ún se establece en el art. 13 del Decreto 20/2012 de 12 de abril, de simplificación documental en los procedimientos administrativos, y a tal efecto, declaro que los datos consignados en la solicitud, así como los relativos a la titularidad de la cuenta bancaria donde debe producirse el abono de la subvención solicitada, son los siguientes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"/>
        <w:gridCol w:w="705"/>
        <w:gridCol w:w="493"/>
        <w:gridCol w:w="71"/>
        <w:gridCol w:w="284"/>
        <w:gridCol w:w="284"/>
        <w:gridCol w:w="302"/>
        <w:gridCol w:w="341"/>
        <w:gridCol w:w="65"/>
        <w:gridCol w:w="257"/>
        <w:gridCol w:w="322"/>
        <w:gridCol w:w="322"/>
        <w:gridCol w:w="156"/>
        <w:gridCol w:w="169"/>
        <w:gridCol w:w="319"/>
        <w:gridCol w:w="11"/>
        <w:gridCol w:w="312"/>
        <w:gridCol w:w="322"/>
        <w:gridCol w:w="169"/>
        <w:gridCol w:w="155"/>
        <w:gridCol w:w="322"/>
        <w:gridCol w:w="322"/>
        <w:gridCol w:w="322"/>
        <w:gridCol w:w="323"/>
        <w:gridCol w:w="167"/>
        <w:gridCol w:w="155"/>
        <w:gridCol w:w="322"/>
        <w:gridCol w:w="322"/>
        <w:gridCol w:w="322"/>
        <w:gridCol w:w="13"/>
        <w:gridCol w:w="43"/>
        <w:gridCol w:w="266"/>
        <w:gridCol w:w="323"/>
        <w:gridCol w:w="322"/>
        <w:gridCol w:w="38"/>
        <w:gridCol w:w="284"/>
        <w:gridCol w:w="322"/>
        <w:gridCol w:w="322"/>
        <w:gridCol w:w="322"/>
        <w:gridCol w:w="325"/>
        <w:gridCol w:w="186"/>
      </w:tblGrid>
      <w:tr>
        <w:trPr>
          <w:trHeight w:val="120" w:hRule="exact"/>
          <w:cantSplit w:val="true"/>
        </w:trPr>
        <w:tc>
          <w:tcPr>
            <w:tcW w:w="10610" w:type="dxa"/>
            <w:gridSpan w:val="4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CIF:</w:t>
            </w:r>
          </w:p>
        </w:tc>
        <w:tc>
          <w:tcPr>
            <w:tcW w:w="38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3" w:type="dxa"/>
            <w:gridSpan w:val="21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ELLIDOS Y NOMBRE O RAZÓN SOCIAL:   </w:t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2" w:type="dxa"/>
            <w:gridSpan w:val="40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: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gridSpan w:val="8"/>
            <w:tcBorders/>
            <w:vAlign w:val="center"/>
          </w:tcPr>
          <w:p>
            <w:pPr>
              <w:pStyle w:val="Header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CIÓN:</w:t>
            </w:r>
          </w:p>
        </w:tc>
        <w:tc>
          <w:tcPr>
            <w:tcW w:w="661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: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2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LERA:</w:t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O: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RTA:</w:t>
            </w:r>
          </w:p>
        </w:tc>
        <w:tc>
          <w:tcPr>
            <w:tcW w:w="15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5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MUNICIPIO:</w:t>
            </w:r>
          </w:p>
        </w:tc>
        <w:tc>
          <w:tcPr>
            <w:tcW w:w="28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POSTAL:</w:t>
            </w:r>
          </w:p>
        </w:tc>
        <w:tc>
          <w:tcPr>
            <w:tcW w:w="25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S:</w:t>
            </w:r>
          </w:p>
        </w:tc>
        <w:tc>
          <w:tcPr>
            <w:tcW w:w="30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208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CIONES:</w:t>
            </w:r>
          </w:p>
        </w:tc>
        <w:tc>
          <w:tcPr>
            <w:tcW w:w="8379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688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ENTIDAD BANCARIA</w:t>
            </w:r>
          </w:p>
        </w:tc>
        <w:tc>
          <w:tcPr>
            <w:tcW w:w="1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AN</w:t>
            </w:r>
          </w:p>
        </w:tc>
        <w:tc>
          <w:tcPr>
            <w:tcW w:w="12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ICINA</w:t>
            </w:r>
          </w:p>
        </w:tc>
        <w:tc>
          <w:tcPr>
            <w:tcW w:w="6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</w:t>
            </w:r>
          </w:p>
        </w:tc>
        <w:tc>
          <w:tcPr>
            <w:tcW w:w="322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CUENTA</w:t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8" w:type="dxa"/>
            <w:gridSpan w:val="8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___________________, a_____de________________de 20__.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V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ZACIÓN PARA RECABAR EL INFORME DE VIDA LABORAL DE LA ENTIDAD SOLICITAN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/Dña. ……………...………………………………………………………………………………con N.I.F.…………………como peticionario/a o representante legal de la entidad: ……………………….………………………………………., solicitante de la subvención al amparo de la Orden HAC/ __ /20___, de __ de 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Autorizo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Expresamente a la </w:t>
      </w:r>
      <w:r>
        <w:rPr>
          <w:rFonts w:cs="Arial" w:ascii="Arial" w:hAnsi="Arial"/>
          <w:b/>
          <w:sz w:val="24"/>
          <w:szCs w:val="24"/>
        </w:rPr>
        <w:t>Dirección General de Trabajo del Gobierno de Cantabria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eastAsia="SimSun;宋体" w:cs="Arial" w:ascii="Arial" w:hAnsi="Arial"/>
          <w:sz w:val="24"/>
          <w:szCs w:val="24"/>
          <w:lang w:eastAsia="zh-CN"/>
        </w:rPr>
        <w:t>pueda recabar el informe de vida laboral de la empresa según los datos obrantes en la Tesorería General de la Seguridad Social.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n________________, a_____de________________de 20__.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Firmado: ________________________________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s-ES_tradnl"/>
        </w:rPr>
        <w:t>ANEXO IX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lang w:val="es-ES_tradnl"/>
        </w:rPr>
        <w:t>DECLARACIÓN DE OTRAS SUBVENCIONES, AYUDAS, INGRESOS O RECURSOS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rt. 19.2 Ley General de Subvenciones). Además de la presente ¿ha solicitado u obtenido la entidad otras subvenciones, ayudas, ingresos o recursos para la misma finalidad de cualquier administración, ente público o privado, nacional, de la Unión Europea o de Organismos internacionales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2" w:name="__Fieldmark__11_1942430747"/>
      <w:bookmarkStart w:id="23" w:name="__Fieldmark__11_1942430747"/>
      <w:bookmarkEnd w:id="2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Sí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4" w:name="__Fieldmark__12_1942430747"/>
      <w:bookmarkStart w:id="25" w:name="__Fieldmark__12_1942430747"/>
      <w:bookmarkEnd w:id="2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No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En caso de respuesta afirmativa, hacer constar los datos del organismo concedente, la modalidad, cuantía y fecha: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1080"/>
        <w:gridCol w:w="1081"/>
        <w:gridCol w:w="1080"/>
        <w:gridCol w:w="1081"/>
      </w:tblGrid>
      <w:tr>
        <w:trPr>
          <w:trHeight w:val="420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MO O ENTIDAD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ALIDAD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ADO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DIDO</w:t>
            </w:r>
          </w:p>
        </w:tc>
      </w:tr>
      <w:tr>
        <w:trPr>
          <w:trHeight w:val="390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n___________________, a_____de________________de 20__.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  <w:sz w:val="24"/>
          <w:szCs w:val="24"/>
        </w:rPr>
        <w:tab/>
        <w:t>Firmado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NEXO X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NEXO PARA LOS GASTOS DE ORGANIZACIÓN Y FUNCIONAMIENT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cripción de las partidas presupuestarias de gasto correspondientes al presente ejercicio, por las que se solicita la subvención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50"/>
        <w:gridCol w:w="1426"/>
        <w:gridCol w:w="1529"/>
        <w:gridCol w:w="1287"/>
      </w:tblGrid>
      <w:tr>
        <w:trPr>
          <w:trHeight w:val="135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O (1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RCICIO ANTERIOR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RCICIO ACTUAL</w:t>
            </w:r>
          </w:p>
        </w:tc>
      </w:tr>
      <w:tr>
        <w:trPr>
          <w:trHeight w:val="25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ind w:left="44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 Presupuestad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o realizad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ind w:left="44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 Presupuestad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o realizado</w:t>
            </w:r>
          </w:p>
        </w:tc>
      </w:tr>
      <w:tr>
        <w:trPr>
          <w:trHeight w:val="365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TOTALE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oindependiente3"/>
        <w:numPr>
          <w:ilvl w:val="0"/>
          <w:numId w:val="4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Únicamente serán subvencionables los gastos señalados en el apartado 2 del artículo 25 de la Orden de aprobación de bases.</w:t>
      </w:r>
    </w:p>
    <w:p>
      <w:pPr>
        <w:pStyle w:val="Textoindependiente3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MEMORIA:</w:t>
      </w:r>
    </w:p>
    <w:p>
      <w:pPr>
        <w:pStyle w:val="Textoindependiente3"/>
        <w:numPr>
          <w:ilvl w:val="1"/>
          <w:numId w:val="3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 LAS ACTIVIDADES PREVISTAS PARA EL EJERCICIO</w:t>
      </w:r>
    </w:p>
    <w:p>
      <w:pPr>
        <w:pStyle w:val="Textoindependiente3"/>
        <w:numPr>
          <w:ilvl w:val="1"/>
          <w:numId w:val="3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 LAS ACTIVIDADES REALIZADAS EN EL EJERCICIO ANTERIOR</w:t>
      </w:r>
    </w:p>
    <w:p>
      <w:pPr>
        <w:pStyle w:val="Textoindependiente3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berá contener al menos una referencia expresa a los servicios prestados a sus asociados y a las actividades realizadas en el ejercicio anterior.</w:t>
      </w:r>
    </w:p>
    <w:p>
      <w:pPr>
        <w:pStyle w:val="Textoindependiente3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ÚLTIMAS CUENTAS ANUALES APROBADAS</w:t>
      </w:r>
    </w:p>
    <w:p>
      <w:pPr>
        <w:pStyle w:val="Textoindependiente3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Arial" w:ascii="Arial" w:hAnsi="Arial"/>
        </w:rPr>
        <w:t>Con un certificado acreditativo de la fecha en la que han sido aprobadas. En el caso de que no correspondan a las del ejercicio anterior, además, deberán aportarse las cuentas provisionales de ese ejercicio.</w:t>
      </w:r>
    </w:p>
    <w:p>
      <w:pPr>
        <w:pStyle w:val="Textoindependiente3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</w:rPr>
        <w:t>PRESUPUESTO DE INGRESOS Y GASTOS DEL EJERCICIO ACTUAL. Éste contendrá expresamente el importe total de las cuotas</w:t>
      </w:r>
    </w:p>
    <w:p>
      <w:pPr>
        <w:pStyle w:val="Textoindependiente3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OCUMENTOS DE COTIZACIÓN A LA SEGURIDAD SOCIAL, correspondientes a los 6 primeros meses del año en que se apruebe la convocatoria.</w:t>
      </w:r>
    </w:p>
    <w:p>
      <w:pPr>
        <w:pStyle w:val="Textoindependiente3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RTIFICADO EXPEDIDO POR CADA COOPERATIVA Y/O SOCIEDAD LABORAL en el que se manifieste su condición de asociada a la entidad solicitante, en su caso.</w:t>
      </w:r>
    </w:p>
    <w:p>
      <w:pPr>
        <w:pStyle w:val="Textoindependiente3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RITIFICADO EXPEDIDO POR EL SECRETARIO de la entidad solicitante del número de trabajadores autónomos asociados a la entidad y su pertenencia a los sectores de agricultura, industria, construcción y servicios, en su caso.</w:t>
      </w:r>
    </w:p>
    <w:p>
      <w:pPr>
        <w:pStyle w:val="Textoindependiente3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</w:rPr>
        <w:t>CERTIFICADO ACTUALIZADO DE VIDA LABORAL DE LA EMPRESA O AUTORIZACIÓN PARA QUE LA DIRECCIÓN GENERAL DE TRABAJO PUEDA RECABAR EL INFORME DE VIDA LABORAL según los datos obrantes en la Tesorería General de la Seguridad Social</w:t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___________________a_____de________________de 20__.</w:t>
      </w:r>
    </w:p>
    <w:p>
      <w:pPr>
        <w:pStyle w:val="Textoindependiente3"/>
        <w:numPr>
          <w:ilvl w:val="0"/>
          <w:numId w:val="0"/>
        </w:numPr>
        <w:jc w:val="both"/>
        <w:outlineLvl w:val="0"/>
        <w:rPr/>
      </w:pPr>
      <w:r>
        <w:rPr/>
        <w:tab/>
        <w:tab/>
      </w:r>
      <w:r>
        <w:rPr>
          <w:rFonts w:cs="Arial" w:ascii="Arial" w:hAnsi="Arial"/>
          <w:sz w:val="24"/>
          <w:szCs w:val="24"/>
        </w:rPr>
        <w:tab/>
        <w:t xml:space="preserve">             </w:t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do: ________________________________</w:t>
      </w:r>
    </w:p>
    <w:sectPr>
      <w:headerReference w:type="default" r:id="rId2"/>
      <w:type w:val="nextPage"/>
      <w:pgSz w:w="11906" w:h="16838"/>
      <w:pgMar w:left="1077" w:right="924" w:gutter="0" w:header="51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0400" cy="800100"/>
          <wp:effectExtent l="0" t="0" r="0" b="0"/>
          <wp:docPr id="1" name="logo nuevo camino lebanie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nuevo camino lebanie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75260</wp:posOffset>
              </wp:positionH>
              <wp:positionV relativeFrom="paragraph">
                <wp:posOffset>799465</wp:posOffset>
              </wp:positionV>
              <wp:extent cx="1943100" cy="2343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45pt;mso-wrap-distance-left:9.05pt;mso-wrap-distance-right:9.05pt;mso-wrap-distance-top:0pt;mso-wrap-distance-bottom:0pt;margin-top:62.95pt;mso-position-vertical-relative:text;margin-left:-1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40:00Z</dcterms:created>
  <dc:creator>Gobierno de Cantabria</dc:creator>
  <dc:description/>
  <cp:keywords/>
  <dc:language>en-US</dc:language>
  <cp:lastModifiedBy>Madrazo Marcos María Aranzazu</cp:lastModifiedBy>
  <cp:lastPrinted>2012-06-07T10:59:00Z</cp:lastPrinted>
  <dcterms:modified xsi:type="dcterms:W3CDTF">2018-11-22T14:45:00Z</dcterms:modified>
  <cp:revision>3</cp:revision>
  <dc:subject/>
  <dc:title>DECLARACIÓN RELATIVA A LA CONDICIÓN DE PYME</dc:title>
</cp:coreProperties>
</file>