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_tradnl"/>
        </w:rPr>
        <w:t>PROGRAMA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IV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ORDEN HAC</w:t>
      </w:r>
      <w:r>
        <w:rPr>
          <w:rFonts w:cs="Arial" w:ascii="Arial" w:hAnsi="Arial"/>
          <w:sz w:val="18"/>
          <w:szCs w:val="18"/>
          <w:lang w:val="es-ES_tradnl"/>
        </w:rPr>
        <w:t>/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/ </w:t>
      </w:r>
      <w:r>
        <w:rPr>
          <w:rFonts w:cs="Arial" w:ascii="Arial" w:hAnsi="Arial"/>
          <w:sz w:val="18"/>
          <w:szCs w:val="18"/>
          <w:lang w:val="es-ES_tradnl"/>
        </w:rPr>
        <w:t>____,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____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loque A: Documentación relativa a las organizaciones representativas de la economía social y las entidades asociativas de trabajadores autónomos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3024852275"/>
      <w:bookmarkStart w:id="1" w:name="__Fieldmark__0_3024852275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obtener la condición de beneficiario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-Declaración responsable de que la entidad solicitante no ha sido objeto de sanción firme en vía administrativa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22" w:hanging="0"/>
        <w:jc w:val="both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3024852275"/>
      <w:bookmarkStart w:id="3" w:name="__Fieldmark__1_3024852275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3024852275"/>
      <w:bookmarkStart w:id="5" w:name="__Fieldmark__2_3024852275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3. Declaración de ayudas solicitadas/percibidas. </w:t>
      </w:r>
      <w:r>
        <w:rPr>
          <w:rFonts w:cs="Arial" w:ascii="Arial" w:hAnsi="Arial"/>
          <w:b/>
          <w:sz w:val="18"/>
          <w:szCs w:val="18"/>
        </w:rPr>
        <w:t>ANEXO IX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3024852275"/>
      <w:bookmarkStart w:id="7" w:name="__Fieldmark__3_3024852275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4. Relación de los proyectos presentados. </w:t>
      </w:r>
      <w:r>
        <w:rPr>
          <w:rFonts w:cs="Arial" w:ascii="Arial" w:hAnsi="Arial"/>
          <w:b/>
          <w:sz w:val="18"/>
          <w:szCs w:val="18"/>
        </w:rPr>
        <w:t>ANEXO X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3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las actividades de formación, difusión y fomento de la economía social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3024852275"/>
      <w:bookmarkStart w:id="9" w:name="__Fieldmark__4_3024852275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tallada con relación a la actuación objeto de la subvención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y que deberá recoger las circunstancias que concurran en el proyecto de entre las reseñadas en el art. 10 y que permitan aplicar los criterios de valoración que servirán de base a la concesión de la subvención, en la que deberán mencionarse los objetivos perseguidos, especificando una propuesta de actividades, su finalidad, objetivos, destinatarios, medios previstos así como informe relativo a la capacidad profesional de las personas intervinientes. Cuando se trate de desarrollar cooperativas escolares, deberá precisarse el tipo de cooperativa (producción o servicios) y temporalización de la actividad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3024852275"/>
      <w:bookmarkStart w:id="11" w:name="__Fieldmark__5_3024852275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5. Presupuesto detallado de la actividad a realizar, en el que deberán incluirse los posibles ingresos por cualquier concepto vinculados a la realización de la actividad o, en su caso, un certificado del representante legal de la entidad en el que se haga constar que no va a obtenerse ningún ingreso para la misma finalidad, salvo las subvenciones que pudieran concederse en virtud de la aplicación de la presente orden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 a_____de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lang w:val="es-ES_tradnl"/>
        </w:rPr>
        <w:t>DECLARACIÓN DE OTRAS SUBVENCIONES, AYUDAS, INGRESOS O RECURSO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t. 19.2 Ley General de Subvenciones). Además de la presente ¿ha solicitado u obtenido la entidad otras subvenciones, ayudas, ingresos o recursos para la misma finalidad de cualquier administración, ente público o privado, nacional, de la Unión Europea o de Organismos internacionales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3024852275"/>
      <w:bookmarkStart w:id="13" w:name="__Fieldmark__6_3024852275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S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3024852275"/>
      <w:bookmarkStart w:id="15" w:name="__Fieldmark__7_3024852275"/>
      <w:bookmarkEnd w:id="1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aso de respuesta afirmativa, hacer constar los datos del organismo concedente, la modalidad, cuantía y fech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1080"/>
        <w:gridCol w:w="1081"/>
        <w:gridCol w:w="1080"/>
        <w:gridCol w:w="1081"/>
      </w:tblGrid>
      <w:tr>
        <w:trPr>
          <w:trHeight w:val="42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O O ENTIDAD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DAD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D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DIDO</w:t>
            </w:r>
          </w:p>
        </w:tc>
      </w:tr>
      <w:tr>
        <w:trPr>
          <w:trHeight w:val="39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___, a _____ de 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  <w:t>Firmado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PARA ACTIVIDADES DE FORMACIÓN, FOMENTO Y DIFUSIÓ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sz w:val="24"/>
          <w:u w:val="none"/>
        </w:rPr>
      </w:pPr>
      <w:r>
        <w:rPr>
          <w:rFonts w:cs="Arial" w:ascii="Calibri" w:hAnsi="Calibri"/>
          <w:sz w:val="24"/>
          <w:u w:val="none"/>
        </w:rPr>
        <w:t xml:space="preserve">MODELOS  DE MEMORIA Y  PRESUPUESTO DE PROYECTOS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sz w:val="24"/>
          <w:u w:val="none"/>
        </w:rPr>
      </w:pPr>
      <w:r>
        <w:rPr>
          <w:rFonts w:cs="Arial" w:ascii="Calibri" w:hAnsi="Calibri"/>
          <w:sz w:val="24"/>
          <w:u w:val="none"/>
        </w:rPr>
        <w:t>DE ACTIVIDADES DE FOMENTO Y DIFUSIÓN</w:t>
      </w:r>
    </w:p>
    <w:p>
      <w:pPr>
        <w:pStyle w:val="Heading1"/>
        <w:jc w:val="center"/>
        <w:rPr/>
      </w:pPr>
      <w:r>
        <w:rPr>
          <w:rFonts w:cs="Arial" w:ascii="Calibri" w:hAnsi="Calibri"/>
          <w:sz w:val="24"/>
          <w:u w:val="none"/>
        </w:rPr>
        <w:t>(PROGRAMA IV)</w:t>
      </w:r>
      <w:r>
        <w:rPr>
          <w:rFonts w:cs="Arial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ODELO DE MEMORIA PARA LA SOLICITUD DE SUBVENCIONES DENTRO DEL PROGRAMA IV (Contenido mínimo de la Memoria) </w:t>
      </w:r>
    </w:p>
    <w:p>
      <w:pPr>
        <w:pStyle w:val="Normal"/>
        <w:jc w:val="both"/>
        <w:rPr>
          <w:rFonts w:ascii="Calibri" w:hAnsi="Calibri" w:cs="Arial"/>
          <w:b/>
          <w:b/>
          <w:color w:val="99CC00"/>
        </w:rPr>
      </w:pPr>
      <w:r>
        <w:rPr>
          <w:rFonts w:cs="Arial" w:ascii="Calibri" w:hAnsi="Calibri"/>
          <w:b/>
          <w:color w:val="99CC00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DATOS DE LA ENTIDAD SOLICITANTE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mbr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C.I.F.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micilio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tros datos de contacto: teléfono y correo electrónic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presentante legal de la Entidad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ersona de contacto responsable de la ejecución o dirección del proyect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IDENTIFICACIÓN DEL PROYECTO</w:t>
      </w:r>
      <w:r>
        <w:rPr>
          <w:rFonts w:cs="Arial" w:ascii="Calibri" w:hAnsi="Calibri"/>
        </w:rPr>
        <w:t xml:space="preserve">: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ab/>
        <w:t>- Tipo de proyecto: (según los previstos en el Artículo 23.1 de la Orden de Bases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- Denominación del Proyecto: (nombre elegido para el Proyect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- Duración: (en horas para el caso de actividades de formación, jornadas, etc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FUNDAMENTACIÓN DEL PROYECTO</w:t>
      </w:r>
      <w:r>
        <w:rPr>
          <w:rFonts w:cs="Arial" w:ascii="Calibri" w:hAnsi="Calibri"/>
        </w:rPr>
        <w:t>: (razones, motivos, etc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OBJETIVOS DEL PROYECTO</w:t>
      </w:r>
      <w:r>
        <w:rPr>
          <w:rFonts w:cs="Arial" w:ascii="Calibri" w:hAnsi="Calibri"/>
        </w:rPr>
        <w:t>: (enumeración y explicación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 xml:space="preserve">ACTIVIDADES CONCRETAS DEL PROYECTO: </w:t>
      </w:r>
      <w:r>
        <w:rPr>
          <w:rFonts w:cs="Arial" w:ascii="Calibri" w:hAnsi="Calibri"/>
        </w:rPr>
        <w:t>(detallando los Contenidos/Programas en el caso de cursos, jornadas o similares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TEMPORALIZACIÓN DEL PROYECTO</w:t>
      </w:r>
      <w:r>
        <w:rPr>
          <w:rFonts w:cs="Arial" w:ascii="Calibri" w:hAnsi="Calibri"/>
        </w:rPr>
        <w:t>: (distinguiendo cada actividad si hubiese varias: si en el momento de la SOLICITUD no se dispusiese de esta información, PREVISIÓN y compromiso de comunicar las fechas con una antelación mínima de 15 días al inicio de cada actividad del proyect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LOCALIZACIÓN GEOGRÁFICA</w:t>
      </w:r>
      <w:r>
        <w:rPr>
          <w:rFonts w:cs="Arial" w:ascii="Calibri" w:hAnsi="Calibri"/>
        </w:rPr>
        <w:t xml:space="preserve">: (ubicación exacta donde se vaya a desarrollar el proyecto o compromiso de comunicarla con una antelación mínima de 15 días al inicio de cada actividad del proyecto. En la Memoria entregada junto a la SOLICITUD de la Subvención figurará, al menos, el Municipio donde se desarrollará el proyecto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DESTINATARIOS</w:t>
      </w:r>
      <w:r>
        <w:rPr>
          <w:rFonts w:cs="Arial" w:ascii="Calibri" w:hAnsi="Calibri"/>
        </w:rPr>
        <w:t>: (identificar tipos de colectivos a los que se dirige el proyecto y/o cada acción, en su caso; previsión de Hombres/Mujeres; precisándose estos datos en la Memoria de Ejecución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MEDIOS PREVISTOS</w:t>
      </w:r>
      <w:r>
        <w:rPr>
          <w:rFonts w:cs="Arial" w:ascii="Calibri" w:hAnsi="Calibri"/>
        </w:rPr>
        <w:t>: (los costes previstos de estos medios deberán figurar detalladamente en el Presupuesto del Proyecto)</w:t>
      </w:r>
    </w:p>
    <w:p>
      <w:pPr>
        <w:pStyle w:val="Normal"/>
        <w:ind w:left="705" w:hanging="0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Materiales</w:t>
      </w:r>
      <w:r>
        <w:rPr>
          <w:rFonts w:cs="Arial" w:ascii="Calibri" w:hAnsi="Calibri"/>
        </w:rPr>
        <w:t>: (locales, elementos técnicos, didácticos, materiales a entregar a los destinatarios, …)</w:t>
      </w:r>
    </w:p>
    <w:p>
      <w:pPr>
        <w:pStyle w:val="Normal"/>
        <w:ind w:left="705" w:hanging="0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Personales</w:t>
      </w:r>
      <w:r>
        <w:rPr>
          <w:rFonts w:cs="Arial" w:ascii="Calibri" w:hAnsi="Calibri"/>
        </w:rPr>
        <w:t>: aportar CV o capacitación profesional del personal que participará en el desarrollo del Proyecto, indicando si pertenecen a la entidad o son contrataciones profesionales externas, y distinguiendo si su dedicación será para tareas de organización y administración o para el desarrollo técnico de la actividad.</w:t>
      </w:r>
    </w:p>
    <w:p>
      <w:pPr>
        <w:pStyle w:val="Normal"/>
        <w:ind w:left="705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 xml:space="preserve">PUBLICIDAD Y SELECCIÓN DE DESTINATARIOS: </w:t>
      </w:r>
      <w:r>
        <w:rPr>
          <w:rFonts w:cs="Arial" w:ascii="Calibri" w:hAnsi="Calibri"/>
        </w:rPr>
        <w:t>(indicar los medios por los que se va a realizar la difusión de este proyecto y describir la forma en que se va a seleccionar a los destinatarios, en su cas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FECHA Y FIRMA</w:t>
      </w:r>
      <w:r>
        <w:rPr>
          <w:rFonts w:cs="Arial" w:ascii="Calibri" w:hAnsi="Calibri"/>
        </w:rPr>
        <w:t>: (la Memoria irá firmada por el Representante Legal de la Entidad firmante de la SOLICITUD de subvención)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2074"/>
        <w:gridCol w:w="878"/>
        <w:gridCol w:w="988"/>
        <w:gridCol w:w="1280"/>
      </w:tblGrid>
      <w:tr>
        <w:trPr>
          <w:trHeight w:val="57" w:hRule="atLeast"/>
        </w:trPr>
        <w:tc>
          <w:tcPr>
            <w:tcW w:w="9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rStyle w:val="Emphasis"/>
                <w:rFonts w:ascii="Arial" w:hAnsi="Arial" w:cs="Arial"/>
                <w:iCs w:val="false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</w:rPr>
              <w:t>MODELO DE PRESUPUESTO PARA ACTIVIADADES DE FORMACIÓN Y DIFUSIÓN (PROGRAMA IV)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Definir cual es la unidad de referencia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Coste unitario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Número de unidades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Coste total</w:t>
            </w:r>
          </w:p>
        </w:tc>
      </w:tr>
      <w:tr>
        <w:trPr>
          <w:trHeight w:val="57" w:hRule="atLeast"/>
        </w:trPr>
        <w:tc>
          <w:tcPr>
            <w:tcW w:w="9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G A S T O S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1. GASTOS 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 xml:space="preserve">A.  Personal 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1 Coordinador/director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2 Técnicos/docentes/ponent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3 Desplazamien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Km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4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 SUBTOTAL GASTOS PERSONAL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0E0E0" w:val="clear"/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B. Bienes y  servici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1 Publicidad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Nº ejemplares/ soportes/insercion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3 Alquiler de locales para la actividad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hora/m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.4 Alquiler de Equip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hora/m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4 Material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Ejemplar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B.5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B. SUBTOTAL GASTOS BIENES Y SERVICI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sz w:val="18"/>
                <w:szCs w:val="18"/>
              </w:rPr>
              <w:t>TOTAL GASTOS 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2. GASTOS IN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1. Personal organización/gestión/administ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2. Imputación gastos de  oficina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/mes ó x 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. Comunicacion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/mes ó x 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4.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OTAL GASTOS IN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OTAL PRESUPUESTO DE GASTO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5"/>
        <w:gridCol w:w="1280"/>
      </w:tblGrid>
      <w:tr>
        <w:trPr>
          <w:trHeight w:val="57" w:hRule="atLeast"/>
        </w:trPr>
        <w:tc>
          <w:tcPr>
            <w:tcW w:w="9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Web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N G R E S O S</w:t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Aportación propia de la entidad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Subvención solicitada para el Proyecto/Actividad en esta Orden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Otras subvenciones concedidas para este Proyecto/Actividad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Otros Ingresos previstos (e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specificar procedencia)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sz w:val="18"/>
                <w:szCs w:val="18"/>
              </w:rPr>
              <w:t>TOTAL PRESUPUESTO DE INGRESOS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_tradnl"/>
        </w:rPr>
        <w:t>ANEXO X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RELACIÓN DE PROYECTOS PRESENTAD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Según lo establecido en el art. 21.4 de la orden de convocatoria, el número de proyectos a conceder por cada entidad solicitante no podrá superar la cantidad de 5.</w:t>
      </w:r>
    </w:p>
    <w:p>
      <w:pPr>
        <w:pStyle w:val="Normal"/>
        <w:spacing w:before="12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caso de presentarse más de 5 proyectos, se optará por aquellos de mayor valoración técnica, y en caso de empate según la prelación establecida en este Anexo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71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Nº de orden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NOMINACIÓN DEL PROYECTO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8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0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080" w:right="1106" w:gutter="0" w:header="709" w:top="233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1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6680</wp:posOffset>
              </wp:positionH>
              <wp:positionV relativeFrom="paragraph">
                <wp:posOffset>776605</wp:posOffset>
              </wp:positionV>
              <wp:extent cx="1943100" cy="2114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6.65pt;mso-wrap-distance-left:9.05pt;mso-wrap-distance-right:9.05pt;mso-wrap-distance-top:0pt;mso-wrap-distance-bottom:0pt;margin-top:61.15pt;mso-position-vertical-relative:text;margin-left:-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" w:hAnsi="Times New Roman;Times" w:eastAsia="Times New Roman;Times" w:cs="Times New Roman;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5:00Z</dcterms:created>
  <dc:creator>Gobierno de Cantabria</dc:creator>
  <dc:description/>
  <cp:keywords/>
  <dc:language>en-US</dc:language>
  <cp:lastModifiedBy>Madrazo Marcos María Aranzazu</cp:lastModifiedBy>
  <cp:lastPrinted>2012-06-07T10:59:00Z</cp:lastPrinted>
  <dcterms:modified xsi:type="dcterms:W3CDTF">2018-11-22T14:40:00Z</dcterms:modified>
  <cp:revision>3</cp:revision>
  <dc:subject/>
  <dc:title>DECLARACIÓN RELATIVA A LA CONDICIÓN DE PYME</dc:title>
</cp:coreProperties>
</file>