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ORDEN HAC/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/ </w:t>
      </w:r>
      <w:r>
        <w:rPr>
          <w:rFonts w:cs="Arial" w:ascii="Arial" w:hAnsi="Arial"/>
          <w:sz w:val="18"/>
          <w:szCs w:val="18"/>
          <w:lang w:val="es-ES_tradnl"/>
        </w:rPr>
        <w:t>____,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</w:t>
      </w:r>
      <w:r>
        <w:rPr>
          <w:rFonts w:cs="Arial" w:ascii="Arial" w:hAnsi="Arial"/>
          <w:b/>
          <w:sz w:val="18"/>
          <w:szCs w:val="18"/>
          <w:lang w:val="es-ES_tradnl"/>
        </w:rPr>
        <w:t xml:space="preserve"> de </w:t>
      </w:r>
      <w:r>
        <w:rPr>
          <w:rFonts w:cs="Arial" w:ascii="Arial" w:hAnsi="Arial"/>
          <w:sz w:val="18"/>
          <w:szCs w:val="18"/>
          <w:lang w:val="es-ES_tradnl"/>
        </w:rPr>
        <w:t>_________</w:t>
      </w:r>
      <w:r>
        <w:rPr>
          <w:rFonts w:cs="Arial" w:ascii="Arial" w:hAnsi="Arial"/>
          <w:b/>
          <w:sz w:val="18"/>
          <w:szCs w:val="18"/>
          <w:lang w:val="es-ES_tradnl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2247860560"/>
      <w:bookmarkStart w:id="1" w:name="__Fieldmark__0_2247860560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obtener la condición de beneficiario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-Declaración responsable de que la entidad solicitante no ha sido objeto de sanción firme en vía administrativa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, y durante el ejercicio fiscal en el que se presenta la solicitud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2247860560"/>
      <w:bookmarkStart w:id="3" w:name="__Fieldmark__1_2247860560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2247860560"/>
      <w:bookmarkStart w:id="5" w:name="__Fieldmark__2_2247860560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3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 inversión a realiza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2247860560"/>
      <w:bookmarkStart w:id="7" w:name="__Fieldmark__3_2247860560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y que deberá recoger las circunstancias que concurran en el proyecto de entre las reseñadas en el art. 10 y que permitan aplicar los criterios de valoración que servirán de base a la concesión de la subvención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2247860560"/>
      <w:bookmarkStart w:id="9" w:name="__Fieldmark__4_2247860560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5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Factura/s correspondientes a la/s inversión/s realizada/s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así como la Relación de las mismas según el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II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2247860560"/>
      <w:bookmarkStart w:id="11" w:name="__Fieldmark__5_2247860560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6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. Balance de situación y cuenta de resultados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 los dos últimos ejercicios, salvo que la entidad sea de nueva creación, en cuyo caso presentará los formulados desde la fecha de su inscripción en el registro correspondiente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En el caso de adquisición de equipos de segunda mano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: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2247860560"/>
      <w:bookmarkStart w:id="13" w:name="__Fieldmark__6_2247860560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Declaración del vendedor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l equipo sobre el origen del equipo, confirmando que durante los últimos siete años no se ha comprado con subvenciones nacionales o comunitarias,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sí como la acreditación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, mediante certificado de perito independiente, de que el precio de los equipos no es ni superior al valor de mercado ni al del coste de un equipo nuevo similar y que el equipo que se adquiere reúne las características técnicas requeridas y cumple las normas aplicables.</w:t>
      </w:r>
      <w:r>
        <w:br w:type="page"/>
      </w:r>
    </w:p>
    <w:p>
      <w:pPr>
        <w:pStyle w:val="Normal"/>
        <w:tabs>
          <w:tab w:val="clear" w:pos="708"/>
          <w:tab w:val="left" w:pos="2148" w:leader="none"/>
        </w:tabs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 a _____ de ________________de 20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subvención al amparo de la Orden de la Consejería de Economía, Hacienda y Empleo, por la que se aprueban las bases reguladoras de las 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, Orden HAC/13/2016, de 22 de abril, y de la Orden HAC/ __ / ____, de __ de _______, por la que se aprueba la convocatoria de las mismas para el año ________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 a ___ de ________________ 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709" w:top="197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  <w:t>ANEXO VIII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97"/>
        <w:gridCol w:w="3101"/>
        <w:gridCol w:w="449"/>
        <w:gridCol w:w="1419"/>
        <w:gridCol w:w="1416"/>
        <w:gridCol w:w="1417"/>
        <w:gridCol w:w="1420"/>
        <w:gridCol w:w="1422"/>
        <w:gridCol w:w="1586"/>
      </w:tblGrid>
      <w:tr>
        <w:trPr>
          <w:trHeight w:val="311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RELACIÓN DE INVERSIONES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Nº DE ORDE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2"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PROVEEDOR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CONCEPTO</w:t>
            </w:r>
          </w:p>
        </w:tc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 xml:space="preserve">FACTURA/S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N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EMIS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PA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ORMA DE PA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CON IV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SIN IV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4"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JUSTIFICA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color w:val="000000"/>
                <w:spacing w:val="-3"/>
                <w:sz w:val="12"/>
                <w:szCs w:val="12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  <w:lang w:val="es-ES_tradnl" w:eastAsia="es-ES_tradnl"/>
              </w:rPr>
              <w:t>(a rellenar por la Dirección General de Trabajo)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MÁXIMO SUBVENCIONABLE (50% DEL 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SOLICITA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5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En Cantabria, a ……. de……………………………………………. de 20__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vanish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Fdo.: ...............................................</w:t>
      </w:r>
      <w:bookmarkStart w:id="14" w:name="_PictureBullets"/>
      <w:bookmarkEnd w:id="14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20" w:right="1979" w:gutter="0" w:header="510" w:top="1077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ser necesario, amplíese esta tabla en cuantas filas sea conveni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u cas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ningún caso se consideran gastos subvencionables los impuestos indirectos cuando sean susceptibles de recuperación o compensación. (art. 31.8 de la Ley General de Subvenciones y art. 32.8 de la Ley de Subvenciones de Cantabria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n caso de no cumplimentarse el importe solicitado, se entenderá que el mismo es el importe máximo subvencion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1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415</wp:posOffset>
              </wp:positionH>
              <wp:positionV relativeFrom="paragraph">
                <wp:posOffset>755015</wp:posOffset>
              </wp:positionV>
              <wp:extent cx="194310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75pt;mso-wrap-distance-left:9.05pt;mso-wrap-distance-right:9.05pt;mso-wrap-distance-top:0pt;mso-wrap-distance-bottom:0pt;margin-top:59.45pt;mso-position-vertical-relative:text;margin-left:-1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3" name="logo nuevo camino lebanie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nuevo camino lebanie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415</wp:posOffset>
              </wp:positionH>
              <wp:positionV relativeFrom="paragraph">
                <wp:posOffset>755015</wp:posOffset>
              </wp:positionV>
              <wp:extent cx="1943100" cy="2381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18.75pt;mso-wrap-distance-left:9.05pt;mso-wrap-distance-right:9.05pt;mso-wrap-distance-top:0pt;mso-wrap-distance-bottom:0pt;margin-top:59.45pt;mso-position-vertical-relative:text;margin-left:-1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14:00Z</dcterms:created>
  <dc:creator>Gobierno de Cantabria</dc:creator>
  <dc:description/>
  <cp:keywords/>
  <dc:language>en-US</dc:language>
  <cp:lastModifiedBy>Madrazo Marcos María Aranzazu</cp:lastModifiedBy>
  <cp:lastPrinted>2012-06-07T10:59:00Z</cp:lastPrinted>
  <dcterms:modified xsi:type="dcterms:W3CDTF">2018-11-22T14:26:00Z</dcterms:modified>
  <cp:revision>3</cp:revision>
  <dc:subject/>
  <dc:title>DECLARACIÓN RELATIVA A LA CONDICIÓN DE PYME</dc:title>
</cp:coreProperties>
</file>