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s-ES_tradnl"/>
        </w:rPr>
        <w:t>ANEXO III-B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AUTORIZACIÓN DE LA PERSONA DADA DE ALTA EN EL R.E.T.A. DE LA SEGURIDAD SOCIAL, PARA LA CONSULTA DE SUS DATOS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D./Dña.…………………………………………………………………………………, con D.N.I/N.I.E. ……………………, como trabajador/a dado de alta en el R.E.T.A. de la Seguridad Social  y perteneciente a la empresa .........................................................................., solicitante de la  subvención</w:t>
      </w:r>
      <w:r>
        <w:rPr>
          <w:rFonts w:cs="Arial" w:ascii="Arial" w:hAnsi="Arial"/>
          <w:lang w:val="es-ES_tradnl"/>
        </w:rPr>
        <w:t xml:space="preserve"> regulada por la Orden HAC/28/2018 de 21  de mayo, de la Consejería de Economía, Hacienda y Empleo, por la que se </w:t>
      </w:r>
      <w:r>
        <w:rPr>
          <w:rFonts w:cs="Arial" w:ascii="Arial" w:hAnsi="Arial"/>
        </w:rPr>
        <w:t xml:space="preserve">establecen las bases reguladoras, modificada por la Orden HAC/10/2019, de 21 de febrero y por la Orden HAC/___/2019, de ___ de ______, por la que se aprueba la convocatoria para el año 2019 de subvenciones para el fomento de la contratación juvenil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izo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</w:rPr>
      </w:pPr>
      <w:r>
        <w:rPr/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</w:rPr>
        <w:t xml:space="preserve">Expresamente a la Dirección General de Trabajo del Gobierno de Cantabria, para que </w:t>
      </w:r>
      <w:r>
        <w:rPr>
          <w:rFonts w:eastAsia="SimSun;宋体" w:cs="Arial" w:ascii="Arial" w:hAnsi="Arial"/>
          <w:lang w:eastAsia="zh-CN"/>
        </w:rPr>
        <w:t>pueda consultar y recabar los siguientes datos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-Documento Nacional de Identidad o documento de identidad acreditativo equivalent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-Vida Laboral.</w:t>
      </w:r>
    </w:p>
    <w:p>
      <w:pPr>
        <w:pStyle w:val="Textoindependiente3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ab/>
        <w:tab/>
        <w:t>En___________________, a __ de ________________ de __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Arial" w:ascii="Arial" w:hAnsi="Arial"/>
        </w:rPr>
        <w:t>(No obstante, cada trabajador/a podrá denegar o revocar de forma expresa este consentimiento en cualquier momento, a través de comunicación escrita a la Dirección General de Trabajo, debiendo aportar la empresa o persona solicitante de la ayuda, los documentos acreditativos que sean necesarios para la tramitación, seguimiento y/o control de la subvención).</w:t>
      </w:r>
    </w:p>
    <w:p>
      <w:pPr>
        <w:pStyle w:val="Textoindependiente3"/>
        <w:spacing w:before="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9" w:top="251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1143000" cy="600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73200</wp:posOffset>
          </wp:positionH>
          <wp:positionV relativeFrom="paragraph">
            <wp:posOffset>78105</wp:posOffset>
          </wp:positionV>
          <wp:extent cx="1363980" cy="672465"/>
          <wp:effectExtent l="0" t="0" r="0" b="0"/>
          <wp:wrapNone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565150</wp:posOffset>
              </wp:positionV>
              <wp:extent cx="1943100" cy="456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CONSEJERÍA DE ECONOMÍA HACIENDA Y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44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CONSEJERÍA DE ECONOMÍA HACIENDA Y EMPLEO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extoindependiente3Car">
    <w:name w:val="Texto independien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6:20:00Z</dcterms:created>
  <dc:creator>Gobierno de Cantabria</dc:creator>
  <dc:description/>
  <cp:keywords/>
  <dc:language>en-US</dc:language>
  <cp:lastModifiedBy>Madrazo Marcos María Aranzazu</cp:lastModifiedBy>
  <cp:lastPrinted>2018-04-17T13:58:00Z</cp:lastPrinted>
  <dcterms:modified xsi:type="dcterms:W3CDTF">2019-03-14T16:25:00Z</dcterms:modified>
  <cp:revision>4</cp:revision>
  <dc:subject/>
  <dc:title>DECLARACIÓN RELATIVA A LA CONDICIÓN DE PYME</dc:title>
</cp:coreProperties>
</file>