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4030</wp:posOffset>
                </wp:positionH>
                <wp:positionV relativeFrom="paragraph">
                  <wp:posOffset>-48895</wp:posOffset>
                </wp:positionV>
                <wp:extent cx="2166620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266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>ESPACIO RESERVADO PARA EL REGISTRO</w:t>
                            </w:r>
                          </w:p>
                        </w:txbxContent>
                      </wps:txbx>
                      <wps:bodyPr anchor="t" lIns="0" tIns="57594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0.6pt;height:99.7pt;mso-wrap-distance-left:9.05pt;mso-wrap-distance-right:9.05pt;mso-wrap-distance-top:0pt;mso-wrap-distance-bottom:0pt;margin-top:-3.85pt;mso-position-vertical-relative:text;margin-left:338.9pt;mso-position-horizontal-relative:text">
                <v:textbox inset="0in,0.629861111111111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80808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2"/>
                          <w:szCs w:val="12"/>
                        </w:rPr>
                        <w:t>ESPACIO RESERVADO PARA EL REGIST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31520</wp:posOffset>
            </wp:positionH>
            <wp:positionV relativeFrom="paragraph">
              <wp:posOffset>5080</wp:posOffset>
            </wp:positionV>
            <wp:extent cx="298450" cy="539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64260</wp:posOffset>
                </wp:positionH>
                <wp:positionV relativeFrom="paragraph">
                  <wp:posOffset>15240</wp:posOffset>
                </wp:positionV>
                <wp:extent cx="990600" cy="573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NTABRIA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5.15pt;mso-wrap-distance-left:9.05pt;mso-wrap-distance-right:9.05pt;mso-wrap-distance-top:0pt;mso-wrap-distance-bottom:0pt;margin-top:1.2pt;mso-position-vertical-relative:text;margin-left:83.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OBIERNO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NTAB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73660</wp:posOffset>
                </wp:positionV>
                <wp:extent cx="2151380" cy="320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ONSEJERÍA DE ECONOMÍA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CIENDA Y EMPLEO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25.2pt;mso-wrap-distance-left:9.05pt;mso-wrap-distance-right:9.05pt;mso-wrap-distance-top:0pt;mso-wrap-distance-bottom:0pt;margin-top:5.8pt;mso-position-vertical-relative:text;margin-left:14.2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ONSEJERÍA DE ECONOMÍA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CIENDA Y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7960</wp:posOffset>
                </wp:positionH>
                <wp:positionV relativeFrom="paragraph">
                  <wp:posOffset>10795</wp:posOffset>
                </wp:positionV>
                <wp:extent cx="6489065" cy="1530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5303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OLICITUD DE SUBVENCIÓN PARA EL MANTENIMIENTO DEL EMPLEO AUTONOMO (ORDEN HAC/      /             )</w:t>
                            </w:r>
                          </w:p>
                        </w:txbxContent>
                      </wps:txbx>
                      <wps:bodyPr anchor="t" lIns="36195" tIns="698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10.95pt;height:12.05pt;mso-wrap-distance-left:9.05pt;mso-wrap-distance-right:9.05pt;mso-wrap-distance-top:0pt;mso-wrap-distance-bottom:0pt;margin-top:0.85pt;mso-position-vertical-relative:text;margin-left:14.8pt;mso-position-horizontal-relative:text">
                <v:textbox inset="0.0395833333333333in,0.00763888888888889in,0.0395833333333333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SOLICITUD DE SUBVENCIÓN PARA EL MANTENIMIENTO DEL EMPLEO AUTONOMO (ORDEN HAC/      /      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6985</wp:posOffset>
                </wp:positionV>
                <wp:extent cx="6781165" cy="501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165" cy="5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95pt;height:3.95pt;mso-wrap-distance-left:9.05pt;mso-wrap-distance-right:9.05pt;mso-wrap-distance-top:0pt;mso-wrap-distance-bottom:0pt;margin-top:0.55pt;mso-position-vertical-relative:text;margin-left:-8.55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343535</wp:posOffset>
                </wp:positionV>
                <wp:extent cx="6480175" cy="17970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797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solicitante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15pt;mso-wrap-distance-left:9.05pt;mso-wrap-distance-right:9.05pt;mso-wrap-distance-top:0pt;mso-wrap-distance-bottom:0pt;margin-top:27.05pt;mso-position-vertical-relative:text;margin-left:14.2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solicit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7229475</wp:posOffset>
                </wp:positionV>
                <wp:extent cx="6479540" cy="10134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XCMO. SR. CONSEJERO DE ECONOMIA, HACIENDA Y EMPLEO (DIRECCIÓN GENERAL DE TRABAJO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ernán Cortes 9, planta baja y planta tercera (Palacio Macho), 39003 Santander – www.dgte.cantabria.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el Servicio Cántabro de Emple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79.8pt;mso-wrap-distance-left:9.05pt;mso-wrap-distance-right:9.05pt;mso-wrap-distance-top:0pt;mso-wrap-distance-bottom:0pt;margin-top:569.25pt;mso-position-vertical-relative:text;margin-left:15.2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XCMO. SR. CONSEJERO DE ECONOMIA, HACIENDA Y EMPLEO (DIRECCIÓN GENERAL DE TRABAJO)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ernán Cortes 9, planta baja y planta tercera (Palacio Macho), 39003 Santander – www.dgte.cantabria.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w w:val="95"/>
                          <w:sz w:val="12"/>
                          <w:szCs w:val="12"/>
                        </w:rPr>
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el Servicio Cántabro de Emple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w w:val="95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w w:val="95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w w:val="95"/>
                          <w:sz w:val="12"/>
                          <w:szCs w:val="12"/>
                        </w:rPr>
                        <w:t>Para cualquier consulta relacionada con el procedimiento, puede dirigirse al teléfono de información administrativa 012 si llama desde Cantabria o 902 139 012 si llama desde fuera de la Comunidad Autóno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416560</wp:posOffset>
                </wp:positionV>
                <wp:extent cx="6405880" cy="368935"/>
                <wp:effectExtent l="0" t="0" r="0" b="0"/>
                <wp:wrapSquare wrapText="bothSides"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4"/>
                              <w:gridCol w:w="21"/>
                              <w:gridCol w:w="2536"/>
                              <w:gridCol w:w="2557"/>
                              <w:gridCol w:w="2558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/NIE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7651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zón so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5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1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29.05pt;mso-wrap-distance-left:9.05pt;mso-wrap-distance-right:9.05pt;mso-wrap-distance-top:0pt;mso-wrap-distance-bottom:0pt;margin-top:32.8pt;mso-position-vertical-relative:text;margin-left:2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4"/>
                        <w:gridCol w:w="21"/>
                        <w:gridCol w:w="2536"/>
                        <w:gridCol w:w="2557"/>
                        <w:gridCol w:w="2558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/NIE</w:t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3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7651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zón social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5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51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1002030</wp:posOffset>
                </wp:positionV>
                <wp:extent cx="6480175" cy="179705"/>
                <wp:effectExtent l="0" t="0" r="0" b="0"/>
                <wp:wrapSquare wrapText="bothSides"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797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representa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cumplimentar sólo en el caso de que la persona interesada actúe por medio de representante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15pt;mso-wrap-distance-left:9.05pt;mso-wrap-distance-right:9.05pt;mso-wrap-distance-top:0pt;mso-wrap-distance-bottom:0pt;margin-top:78.9pt;mso-position-vertical-relative:text;margin-left:14.2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representant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cumplimentar sólo en el caso de que la persona interesada actúe por medio de representan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0</wp:posOffset>
                </wp:positionH>
                <wp:positionV relativeFrom="paragraph">
                  <wp:posOffset>1263650</wp:posOffset>
                </wp:positionV>
                <wp:extent cx="6405880" cy="391795"/>
                <wp:effectExtent l="0" t="0" r="0" b="0"/>
                <wp:wrapSquare wrapText="bothSides"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1"/>
                              <w:gridCol w:w="2551"/>
                              <w:gridCol w:w="255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/NI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30.85pt;mso-wrap-distance-left:9.05pt;mso-wrap-distance-right:9.05pt;mso-wrap-distance-top:0pt;mso-wrap-distance-bottom:0pt;margin-top:99.5pt;mso-position-vertical-relative:text;margin-left:2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1"/>
                        <w:gridCol w:w="2551"/>
                        <w:gridCol w:w="255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/NI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ragraph">
                  <wp:posOffset>1849120</wp:posOffset>
                </wp:positionV>
                <wp:extent cx="6480175" cy="179705"/>
                <wp:effectExtent l="0" t="0" r="0" b="0"/>
                <wp:wrapSquare wrapText="bothSides"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797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a efectos de notificación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15pt;mso-wrap-distance-left:9.05pt;mso-wrap-distance-right:9.05pt;mso-wrap-distance-top:0pt;mso-wrap-distance-bottom:0pt;margin-top:145.6pt;mso-position-vertical-relative:text;margin-left:14.2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a efectos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</wp:posOffset>
                </wp:positionH>
                <wp:positionV relativeFrom="paragraph">
                  <wp:posOffset>2125980</wp:posOffset>
                </wp:positionV>
                <wp:extent cx="6405880" cy="732790"/>
                <wp:effectExtent l="0" t="0" r="0" b="0"/>
                <wp:wrapSquare wrapText="bothSides"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456"/>
                              <w:gridCol w:w="1468"/>
                              <w:gridCol w:w="543"/>
                              <w:gridCol w:w="431"/>
                              <w:gridCol w:w="209"/>
                              <w:gridCol w:w="810"/>
                              <w:gridCol w:w="280"/>
                              <w:gridCol w:w="445"/>
                              <w:gridCol w:w="834"/>
                              <w:gridCol w:w="529"/>
                              <w:gridCol w:w="2055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po de ví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 de la ví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.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erta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igo Postal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ción de correo electró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57.7pt;mso-wrap-distance-left:9.05pt;mso-wrap-distance-right:9.05pt;mso-wrap-distance-top:0pt;mso-wrap-distance-bottom:0pt;margin-top:167.4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456"/>
                        <w:gridCol w:w="1468"/>
                        <w:gridCol w:w="543"/>
                        <w:gridCol w:w="431"/>
                        <w:gridCol w:w="209"/>
                        <w:gridCol w:w="810"/>
                        <w:gridCol w:w="280"/>
                        <w:gridCol w:w="445"/>
                        <w:gridCol w:w="834"/>
                        <w:gridCol w:w="529"/>
                        <w:gridCol w:w="2055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po de vía</w:t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 de la vía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.º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erta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idad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 de correo electrónico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</wp:posOffset>
                </wp:positionH>
                <wp:positionV relativeFrom="paragraph">
                  <wp:posOffset>3089910</wp:posOffset>
                </wp:positionV>
                <wp:extent cx="6480175" cy="179705"/>
                <wp:effectExtent l="0" t="0" r="0" b="0"/>
                <wp:wrapSquare wrapText="bothSides"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797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olicit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a concesión de una subvención para el mantenimiento del empleo autónom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15pt;mso-wrap-distance-left:9.05pt;mso-wrap-distance-right:9.05pt;mso-wrap-distance-top:0pt;mso-wrap-distance-bottom:0pt;margin-top:243.3pt;mso-position-vertical-relative:text;margin-left:14.2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olicita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a concesión de una subvención para el mantenimiento del empleo autónom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</wp:posOffset>
                </wp:positionH>
                <wp:positionV relativeFrom="paragraph">
                  <wp:posOffset>3360420</wp:posOffset>
                </wp:positionV>
                <wp:extent cx="6405880" cy="64452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588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7866"/>
                              <w:gridCol w:w="2061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45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EL/LA SOLICITANTE ES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(marque con una X)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mporte solicita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8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mbre, no comprendido en los restantes apartados.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.75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8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jer, no comprendida en los restantes apartados.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.50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8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ersona con discapacidad, persona joven menor de 35 años o persona con 45 o más años de edad.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.25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786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jer víctima de violencia de género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.450 €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pt;height:50.75pt;mso-wrap-distance-left:9.05pt;mso-wrap-distance-right:9.05pt;mso-wrap-distance-top:0pt;mso-wrap-distance-bottom:0pt;margin-top:264.6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"/>
                        <w:gridCol w:w="7866"/>
                        <w:gridCol w:w="2061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8145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EL/LA SOLICITANTE E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marque con una X)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mporte solicitado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8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mbre, no comprendido en los restantes apartados.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.750 €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8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jer, no comprendida en los restantes apartados.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.500 €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8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rsona con discapacidad, persona joven menor de 35 años o persona con 45 o más años de edad.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.250 €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786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jer víctima de violencia de género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.450 €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</wp:posOffset>
                </wp:positionH>
                <wp:positionV relativeFrom="paragraph">
                  <wp:posOffset>3320415</wp:posOffset>
                </wp:positionV>
                <wp:extent cx="6442710" cy="3619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.85pt;mso-wrap-distance-left:9.05pt;mso-wrap-distance-right:9.05pt;mso-wrap-distance-top:0pt;mso-wrap-distance-bottom:0pt;margin-top:261.4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4370070</wp:posOffset>
                </wp:positionV>
                <wp:extent cx="6587490" cy="1339215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e el/la solicitante autoriza a la Dirección General de Trabajo la comprobación y constancia de los siguientes datos y document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NI e Informe de vida labor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mplimiento de sus obligaciones tributarias con la Agencia Estatal de Administración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mplimiento de sus obligaciones con la Seguridad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mplimiento de sus obligaciones con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sto de los datos o documentos emitidos o en poder de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Que los datos de la cuenta bancaria para el ingreso la subvención, en caso de concesión, son los siguientes:</w:t>
                            </w:r>
                          </w:p>
                          <w:tbl>
                            <w:tblPr>
                              <w:tblW w:w="68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"/>
                              <w:gridCol w:w="32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e son ciertos los datos declarados en esta solicitud y en la documentación que la acompañ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05.45pt;mso-wrap-distance-left:9.05pt;mso-wrap-distance-right:9.05pt;mso-wrap-distance-top:0pt;mso-wrap-distance-bottom:0pt;margin-top:344.1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ue el/la solicitante autoriza a la Dirección General de Trabajo la comprobación y constancia de los siguientes datos y documento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NI e Informe de vida labor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mplimiento de sus obligaciones tributarias con la Agencia Estatal de Administración Tributa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mplimiento de sus obligaciones con la Seguridad Soc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umplimiento de sus obligaciones con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sto de los datos o documentos emitidos o en poder de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Que los datos de la cuenta bancaria para el ingreso la subvención, en caso de concesión, son los siguientes:</w:t>
                      </w:r>
                    </w:p>
                    <w:tbl>
                      <w:tblPr>
                        <w:tblW w:w="68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"/>
                        <w:gridCol w:w="32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32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Que son ciertos los datos declarados en esta solicitud y en la documentación que la acompañ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390</wp:posOffset>
                </wp:positionH>
                <wp:positionV relativeFrom="paragraph">
                  <wp:posOffset>5890260</wp:posOffset>
                </wp:positionV>
                <wp:extent cx="6758940" cy="18097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pt;height:14.25pt;mso-wrap-distance-left:9.05pt;mso-wrap-distance-right:9.05pt;mso-wrap-distance-top:0pt;mso-wrap-distance-bottom:0pt;margin-top:463.8pt;mso-position-vertical-relative:text;margin-left:-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</wp:posOffset>
                </wp:positionH>
                <wp:positionV relativeFrom="paragraph">
                  <wp:posOffset>5745480</wp:posOffset>
                </wp:positionV>
                <wp:extent cx="4234815" cy="27432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2743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ación adju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 xml:space="preserve">(señale con una X) (Se deberá present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  <w:u w:val="single"/>
                              </w:rPr>
                              <w:t>original y copia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de toda la documentación aportada para su compulsa).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3.45pt;height:21.6pt;mso-wrap-distance-left:9.05pt;mso-wrap-distance-right:9.05pt;mso-wrap-distance-top:0pt;mso-wrap-distance-bottom:0pt;margin-top:452.4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ocumentación adjunt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 xml:space="preserve">(señale con una X) (Se deberá presentar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  <w:u w:val="single"/>
                        </w:rPr>
                        <w:t>original y copia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 xml:space="preserve"> de toda la documentación aportada para su compulsa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6035040</wp:posOffset>
                </wp:positionV>
                <wp:extent cx="4126230" cy="121539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632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claración responsable sobre concurrencia con otras ayudas solicitadas y/o percibidas para igual finalidad, y sobre ayudas solicitadas y/o percibidas durante los tres últimos años acogidas a las condiciones de minimis. (Anexo I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forme de código de cuenta de cotización o de inexistencia de inscripción como empresario en la Seguridad Social actualizado al día de publicación en el BOC del extracto de la convocatori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a documentación necesaria según la Orden de bases reguladoras. Art. 8.1.c), d), e), f)  y g) (especificar)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95.7pt;mso-wrap-distance-left:9.05pt;mso-wrap-distance-right:9.05pt;mso-wrap-distance-top:0pt;mso-wrap-distance-bottom:0pt;margin-top:475.2pt;mso-position-vertical-relative:text;margin-left:22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06" w:type="dxa"/>
                        <w:jc w:val="left"/>
                        <w:tblInd w:w="-113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279"/>
                        <w:gridCol w:w="632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claración responsable sobre concurrencia con otras ayudas solicitadas y/o percibidas para igual finalidad, y sobre ayudas solicitadas y/o percibidas durante los tres últimos años acogidas a las condiciones de minimis. (Anexo II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forme de código de cuenta de cotización o de inexistencia de inscripción como empresario en la Seguridad Social actualizado al día de publicación en el BOC del extracto de la convocatoria.</w: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79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a documentación necesaria según la Orden de bases reguladoras. Art. 8.1.c), d), e), f)  y g) (especificar)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4116705</wp:posOffset>
                </wp:positionV>
                <wp:extent cx="6480175" cy="179705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797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ifiesta: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15pt;mso-wrap-distance-left:9.05pt;mso-wrap-distance-right:9.05pt;mso-wrap-distance-top:0pt;mso-wrap-distance-bottom:0pt;margin-top:324.1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ifies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4375</wp:posOffset>
                </wp:positionH>
                <wp:positionV relativeFrom="paragraph">
                  <wp:posOffset>5741670</wp:posOffset>
                </wp:positionV>
                <wp:extent cx="2078355" cy="27876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27876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echa, firma y sello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3.65pt;height:21.95pt;mso-wrap-distance-left:9.05pt;mso-wrap-distance-right:9.05pt;mso-wrap-distance-top:0pt;mso-wrap-distance-bottom:0pt;margin-top:452.1pt;mso-position-vertical-relative:text;margin-left:356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echa, firma y s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7715</wp:posOffset>
                </wp:positionH>
                <wp:positionV relativeFrom="paragraph">
                  <wp:posOffset>6026150</wp:posOffset>
                </wp:positionV>
                <wp:extent cx="2058035" cy="122872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330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3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/la solicitante o representante legal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7" w:hRule="atLeast"/>
                              </w:trPr>
                              <w:tc>
                                <w:tcPr>
                                  <w:tcW w:w="3300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n……….………….. a …. de……………de 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do:…………………………………………………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96.75pt;mso-wrap-distance-left:9.05pt;mso-wrap-distance-right:9.05pt;mso-wrap-distance-top:0pt;mso-wrap-distance-bottom:0pt;margin-top:474.5pt;mso-position-vertical-relative:text;margin-left:360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00" w:type="dxa"/>
                        <w:jc w:val="left"/>
                        <w:tblInd w:w="-113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330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300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/la solicitante o representante legal,</w:t>
                            </w:r>
                          </w:p>
                        </w:tc>
                      </w:tr>
                      <w:tr>
                        <w:trPr>
                          <w:trHeight w:val="1717" w:hRule="atLeast"/>
                        </w:trPr>
                        <w:tc>
                          <w:tcPr>
                            <w:tcW w:w="3300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n……….………….. a …. de……………de 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do:…………………………………………………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567" w:right="567" w:gutter="0" w:header="353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(ANEXO I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8:21:00Z</dcterms:created>
  <dc:creator>Gobierno de Cantabria</dc:creator>
  <dc:description/>
  <cp:keywords/>
  <dc:language>en-US</dc:language>
  <cp:lastModifiedBy>Madrazo Marcos María Aranzazu</cp:lastModifiedBy>
  <cp:lastPrinted>2016-03-28T14:02:00Z</cp:lastPrinted>
  <dcterms:modified xsi:type="dcterms:W3CDTF">2018-11-22T08:21:00Z</dcterms:modified>
  <cp:revision>2</cp:revision>
  <dc:subject/>
  <dc:title/>
</cp:coreProperties>
</file>