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617432758"/>
            <w:bookmarkStart w:id="1" w:name="__Fieldmark__0_161743275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617432758"/>
            <w:bookmarkStart w:id="3" w:name="__Fieldmark__1_161743275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617432758"/>
            <w:bookmarkStart w:id="5" w:name="__Fieldmark__2_161743275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617432758"/>
            <w:bookmarkStart w:id="7" w:name="__Fieldmark__3_161743275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617432758"/>
            <w:bookmarkStart w:id="9" w:name="__Fieldmark__4_161743275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617432758"/>
            <w:bookmarkStart w:id="11" w:name="__Fieldmark__5_161743275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617432758"/>
            <w:bookmarkStart w:id="13" w:name="__Fieldmark__6_161743275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617432758"/>
            <w:bookmarkStart w:id="15" w:name="__Fieldmark__7_161743275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617432758"/>
            <w:bookmarkStart w:id="17" w:name="__Fieldmark__8_1617432758"/>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617432758"/>
            <w:bookmarkStart w:id="19" w:name="__Fieldmark__9_1617432758"/>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7432758"/>
            <w:bookmarkStart w:id="21" w:name="__Fieldmark__10_1617432758"/>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17432758"/>
            <w:bookmarkStart w:id="23" w:name="__Fieldmark__11_1617432758"/>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17432758"/>
            <w:bookmarkStart w:id="25" w:name="__Fieldmark__12_161743275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17432758"/>
            <w:bookmarkStart w:id="27" w:name="__Fieldmark__13_1617432758"/>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17432758"/>
            <w:bookmarkStart w:id="29" w:name="__Fieldmark__14_1617432758"/>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17432758"/>
            <w:bookmarkStart w:id="31" w:name="__Fieldmark__15_1617432758"/>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17432758"/>
            <w:bookmarkStart w:id="33" w:name="__Fieldmark__16_1617432758"/>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2/2018, DE 6 DE ABRIL POR LA QUE SE CONVOCAN LAS SUBVENCIONES PARA LA EDICIÓN DE LIBROS EN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7:00Z</dcterms:created>
  <dc:creator>Gobierno de Cantabria</dc:creator>
  <dc:description/>
  <cp:keywords/>
  <dc:language>en-US</dc:language>
  <cp:lastModifiedBy>Gobierno de Cantabria</cp:lastModifiedBy>
  <cp:lastPrinted>2018-04-09T10:20:00Z</cp:lastPrinted>
  <dcterms:modified xsi:type="dcterms:W3CDTF">2018-04-09T08:20:00Z</dcterms:modified>
  <cp:revision>17</cp:revision>
  <dc:subject/>
  <dc:title>Registro de Entrada</dc:title>
</cp:coreProperties>
</file>