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041173118"/>
            <w:bookmarkStart w:id="1" w:name="__Fieldmark__0_404117311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041173118"/>
            <w:bookmarkStart w:id="3" w:name="__Fieldmark__1_404117311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041173118"/>
            <w:bookmarkStart w:id="5" w:name="__Fieldmark__2_404117311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041173118"/>
            <w:bookmarkStart w:id="7" w:name="__Fieldmark__3_404117311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041173118"/>
            <w:bookmarkStart w:id="9" w:name="__Fieldmark__4_404117311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041173118"/>
            <w:bookmarkStart w:id="11" w:name="__Fieldmark__5_404117311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041173118"/>
            <w:bookmarkStart w:id="13" w:name="__Fieldmark__6_404117311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041173118"/>
            <w:bookmarkStart w:id="15" w:name="__Fieldmark__7_404117311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4041173118"/>
            <w:bookmarkStart w:id="17" w:name="__Fieldmark__8_4041173118"/>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4041173118"/>
            <w:bookmarkStart w:id="19" w:name="__Fieldmark__9_4041173118"/>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1173118"/>
            <w:bookmarkStart w:id="21" w:name="__Fieldmark__10_4041173118"/>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41173118"/>
            <w:bookmarkStart w:id="23" w:name="__Fieldmark__11_4041173118"/>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41173118"/>
            <w:bookmarkStart w:id="25" w:name="__Fieldmark__12_4041173118"/>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41173118"/>
            <w:bookmarkStart w:id="27" w:name="__Fieldmark__13_4041173118"/>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41173118"/>
            <w:bookmarkStart w:id="29" w:name="__Fieldmark__14_4041173118"/>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41173118"/>
            <w:bookmarkStart w:id="31" w:name="__Fieldmark__15_4041173118"/>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41173118"/>
            <w:bookmarkStart w:id="33" w:name="__Fieldmark__16_4041173118"/>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8/2018, 9 DE ABRIL, POR LA QUE SE CONVOCAN LAS SUBVENCIONE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24:00Z</dcterms:created>
  <dc:creator>Gobierno de Cantabria</dc:creator>
  <dc:description/>
  <cp:keywords/>
  <dc:language>en-US</dc:language>
  <cp:lastModifiedBy>Gobierno de Cantabria</cp:lastModifiedBy>
  <cp:lastPrinted>2018-04-09T10:45:00Z</cp:lastPrinted>
  <dcterms:modified xsi:type="dcterms:W3CDTF">2018-04-09T08:45:00Z</dcterms:modified>
  <cp:revision>13</cp:revision>
  <dc:subject/>
  <dc:title>Registro de Entrada</dc:title>
</cp:coreProperties>
</file>