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p>
            <w:pPr>
              <w:pStyle w:val="Normal"/>
              <w:rPr>
                <w:b w:val="false"/>
                <w:b w:val="false"/>
                <w:sz w:val="16"/>
                <w:szCs w:val="16"/>
              </w:rPr>
            </w:pPr>
            <w:r>
              <w:rPr>
                <w:b w:val="false"/>
                <w:sz w:val="16"/>
                <w:szCs w:val="16"/>
              </w:rPr>
            </w:r>
          </w:p>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A. Ayudas a profesionales para producción y giras de espectáculos en materia de circo y magia </w:t>
            </w:r>
          </w:p>
          <w:p>
            <w:pPr>
              <w:pStyle w:val="Normal"/>
              <w:rPr>
                <w:rFonts w:ascii="Courier New" w:hAnsi="Courier New" w:cs="Courier New"/>
                <w:b w:val="false"/>
                <w:b w:val="false"/>
              </w:rPr>
            </w:pPr>
            <w:r>
              <w:rPr>
                <w:rFonts w:cs="Courier New" w:ascii="Courier New" w:hAnsi="Courier New"/>
                <w:b w:val="false"/>
              </w:rPr>
              <w:t>□</w:t>
            </w:r>
            <w:r>
              <w:rPr>
                <w:rFonts w:eastAsia="Arial"/>
                <w:b w:val="false"/>
                <w:sz w:val="16"/>
                <w:szCs w:val="16"/>
              </w:rPr>
              <w:t xml:space="preserve">  </w:t>
            </w:r>
            <w:r>
              <w:rPr>
                <w:b w:val="false"/>
                <w:sz w:val="16"/>
                <w:szCs w:val="16"/>
              </w:rPr>
              <w:t>B. Ayudas a profesionales para producción y giras en materia de teatro y danza</w:t>
            </w:r>
          </w:p>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C. Ayudas a aficionados para producción y giras en materia de teatro y danza</w:t>
            </w:r>
          </w:p>
          <w:p>
            <w:pPr>
              <w:pStyle w:val="Normal"/>
              <w:rPr>
                <w:rFonts w:ascii="Courier New" w:hAnsi="Courier New" w:cs="Courier New"/>
                <w:b w:val="false"/>
                <w:b w:val="false"/>
              </w:rPr>
            </w:pPr>
            <w:r>
              <w:rPr>
                <w:rFonts w:cs="Courier New" w:ascii="Courier New" w:hAnsi="Courier New"/>
                <w:b w:val="false"/>
              </w:rPr>
              <w:t>□</w:t>
            </w:r>
            <w:r>
              <w:rPr>
                <w:rFonts w:eastAsia="Arial"/>
                <w:b w:val="false"/>
                <w:sz w:val="16"/>
                <w:szCs w:val="16"/>
              </w:rPr>
              <w:t xml:space="preserve">  </w:t>
            </w:r>
            <w:r>
              <w:rPr>
                <w:b w:val="false"/>
                <w:sz w:val="16"/>
                <w:szCs w:val="16"/>
              </w:rPr>
              <w:t>D. Ayudas a aficionados para realización giras en materia musical</w:t>
            </w:r>
          </w:p>
          <w:p>
            <w:pPr>
              <w:pStyle w:val="Normal"/>
              <w:rPr>
                <w:rFonts w:ascii="Courier New" w:hAnsi="Courier New" w:cs="Courier New"/>
                <w:b w:val="false"/>
                <w:b w:val="false"/>
                <w:sz w:val="16"/>
                <w:szCs w:val="16"/>
              </w:rPr>
            </w:pPr>
            <w:r>
              <w:rPr>
                <w:rFonts w:cs="Courier New" w:ascii="Courier New" w:hAnsi="Courier New"/>
                <w:b w:val="false"/>
                <w:sz w:val="16"/>
                <w:szCs w:val="16"/>
              </w:rPr>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Modalidad </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Producción              </w:t>
            </w:r>
            <w:r>
              <w:rPr>
                <w:rFonts w:cs="Courier New" w:ascii="Courier New" w:hAnsi="Courier New"/>
                <w:b w:val="false"/>
              </w:rPr>
              <w:t>□</w:t>
            </w:r>
            <w:r>
              <w:rPr>
                <w:b w:val="false"/>
                <w:sz w:val="16"/>
                <w:szCs w:val="16"/>
              </w:rPr>
              <w:t xml:space="preserve"> Gira</w:t>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1749080957"/>
            <w:bookmarkStart w:id="1" w:name="__Fieldmark__0_1749080957"/>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1749080957"/>
            <w:bookmarkStart w:id="3" w:name="__Fieldmark__1_1749080957"/>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1749080957"/>
            <w:bookmarkStart w:id="5" w:name="__Fieldmark__2_1749080957"/>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1749080957"/>
            <w:bookmarkStart w:id="7" w:name="__Fieldmark__3_1749080957"/>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1749080957"/>
            <w:bookmarkStart w:id="9" w:name="__Fieldmark__4_1749080957"/>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1749080957"/>
            <w:bookmarkStart w:id="11" w:name="__Fieldmark__5_1749080957"/>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1749080957"/>
            <w:bookmarkStart w:id="13" w:name="__Fieldmark__6_1749080957"/>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1749080957"/>
            <w:bookmarkStart w:id="15" w:name="__Fieldmark__7_1749080957"/>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1749080957"/>
            <w:bookmarkStart w:id="17" w:name="__Fieldmark__8_1749080957"/>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1749080957"/>
            <w:bookmarkStart w:id="19" w:name="__Fieldmark__9_1749080957"/>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49080957"/>
            <w:bookmarkStart w:id="21" w:name="__Fieldmark__10_1749080957"/>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49080957"/>
            <w:bookmarkStart w:id="23" w:name="__Fieldmark__11_1749080957"/>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o acreditativo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49080957"/>
            <w:bookmarkStart w:id="25" w:name="__Fieldmark__12_1749080957"/>
            <w:bookmarkEnd w:id="25"/>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4. En el caso de sociedades mercantiles, copia de la escritura de constitución de la sociedad y, en su caso, de sus posteriore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49080957"/>
            <w:bookmarkStart w:id="27" w:name="__Fieldmark__13_1749080957"/>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49080957"/>
            <w:bookmarkStart w:id="29" w:name="__Fieldmark__14_1749080957"/>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49080957"/>
            <w:bookmarkStart w:id="31" w:name="__Fieldmark__15_1749080957"/>
            <w:bookmarkEnd w:id="3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7. Documento acreditativo de la autorización del autor/es o de las entidades de gestión correspondientes para la representación de la/s obra/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49080957"/>
            <w:bookmarkStart w:id="33" w:name="__Fieldmark__16_1749080957"/>
            <w:bookmarkEnd w:id="3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8</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sz w:val="18"/>
        <w:szCs w:val="18"/>
      </w:rPr>
    </w:pPr>
    <w:r>
      <w:rPr>
        <w:sz w:val="18"/>
        <w:szCs w:val="18"/>
      </w:rPr>
      <w:t>DIRECCIÓN GENERAL DE CULTURA</w:t>
    </w:r>
  </w:p>
  <w:p>
    <w:pPr>
      <w:pStyle w:val="Footer"/>
      <w:rPr/>
    </w:pPr>
    <w:r>
      <w:rPr>
        <w:sz w:val="14"/>
        <w:szCs w:val="14"/>
      </w:rPr>
      <w:t>Calle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37/2018, DE 9 DE  ABRIL, POR LA QUE SE CONVOCAN LAS SUBVENCIONES PARA PRODUCCIÓN Y GIRAS EN MATERIA DE ARTES ESCÉNICAS Y MÚSICA</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6:53:00Z</dcterms:created>
  <dc:creator>Gobierno de Cantabria</dc:creator>
  <dc:description/>
  <cp:keywords/>
  <dc:language>en-US</dc:language>
  <cp:lastModifiedBy>Gobierno de Cantabria</cp:lastModifiedBy>
  <cp:lastPrinted>2018-04-09T10:38:00Z</cp:lastPrinted>
  <dcterms:modified xsi:type="dcterms:W3CDTF">2018-04-09T08:38:00Z</dcterms:modified>
  <cp:revision>19</cp:revision>
  <dc:subject/>
  <dc:title>Registro de Entrada</dc:title>
</cp:coreProperties>
</file>