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A. Ayudas para el fomento y la difusión de las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espacios culturales dedicados a las artes escénicas y a la proyección cinematográfica.</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D. Ayudas a los espacios culturales dedicados a la exposición de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E. Ayudas a profesionales para la organización de ferias, festivales y análogo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F. Ayudas a Entidades Locales para la realización de actividades culturales.</w:t>
            </w:r>
          </w:p>
          <w:p>
            <w:pPr>
              <w:pStyle w:val="Normal"/>
              <w:rPr>
                <w:rFonts w:ascii="Courier New" w:hAnsi="Courier New" w:cs="Courier New"/>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G. Ayudas a asociaciones y fundaciones privadas para actividades culturales.</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418648667"/>
            <w:bookmarkStart w:id="1" w:name="__Fieldmark__0_418648667"/>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418648667"/>
            <w:bookmarkStart w:id="3" w:name="__Fieldmark__1_418648667"/>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418648667"/>
            <w:bookmarkStart w:id="5" w:name="__Fieldmark__2_418648667"/>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418648667"/>
            <w:bookmarkStart w:id="7" w:name="__Fieldmark__3_418648667"/>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418648667"/>
            <w:bookmarkStart w:id="9" w:name="__Fieldmark__4_418648667"/>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418648667"/>
            <w:bookmarkStart w:id="11" w:name="__Fieldmark__5_418648667"/>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418648667"/>
            <w:bookmarkStart w:id="13" w:name="__Fieldmark__6_418648667"/>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418648667"/>
            <w:bookmarkStart w:id="15" w:name="__Fieldmark__7_418648667"/>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418648667"/>
            <w:bookmarkStart w:id="17" w:name="__Fieldmark__8_418648667"/>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418648667"/>
            <w:bookmarkStart w:id="19" w:name="__Fieldmark__9_418648667"/>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8648667"/>
            <w:bookmarkStart w:id="21" w:name="__Fieldmark__10_418648667"/>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8648667"/>
            <w:bookmarkStart w:id="23" w:name="__Fieldmark__11_418648667"/>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8648667"/>
            <w:bookmarkStart w:id="25" w:name="__Fieldmark__12_418648667"/>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8648667"/>
            <w:bookmarkStart w:id="27" w:name="__Fieldmark__13_418648667"/>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8648667"/>
            <w:bookmarkStart w:id="29" w:name="__Fieldmark__14_418648667"/>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8648667"/>
            <w:bookmarkStart w:id="31" w:name="__Fieldmark__15_418648667"/>
            <w:bookmarkEnd w:id="3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sz w:val="18"/>
        <w:szCs w:val="18"/>
      </w:rPr>
    </w:pPr>
    <w:r>
      <w:rPr>
        <w:sz w:val="18"/>
        <w:szCs w:val="18"/>
      </w:rPr>
      <w:t>DIRECCIÓN GENERAL DE CULTURA</w:t>
    </w:r>
  </w:p>
  <w:p>
    <w:pPr>
      <w:pStyle w:val="Footer"/>
      <w:rPr/>
    </w:pPr>
    <w:r>
      <w:rPr>
        <w:sz w:val="14"/>
        <w:szCs w:val="14"/>
      </w:rPr>
      <w:t>Calle Vargas, 53 – 7ª planta, 39010 Santander</w:t>
    </w:r>
  </w:p>
  <w:p>
    <w:pPr>
      <w:pStyle w:val="Footer"/>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39/2018 DE 9 DE ABRIL POR LA QUE SE CONVOCAN LAS SUBVENCIONES PARA LA REALIZACIÓN DE ACTIVIDADES Y PROYECTOS CULTURALES</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55:00Z</dcterms:created>
  <dc:creator>Gobierno de Cantabria</dc:creator>
  <dc:description/>
  <cp:keywords/>
  <dc:language>en-US</dc:language>
  <cp:lastModifiedBy>Gobierno de Cantabria</cp:lastModifiedBy>
  <cp:lastPrinted>2018-04-09T10:58:00Z</cp:lastPrinted>
  <dcterms:modified xsi:type="dcterms:W3CDTF">2018-04-09T08:58:00Z</dcterms:modified>
  <cp:revision>21</cp:revision>
  <dc:subject/>
  <dc:title>Registro de Entrada</dc:title>
</cp:coreProperties>
</file>