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D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DNI/NI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sz w:val="18"/>
          <w:szCs w:val="18"/>
        </w:rPr>
        <w:t xml:space="preserve">como solicitante de ayudas al amparo de la Orden del </w:t>
      </w:r>
      <w:r>
        <w:rPr>
          <w:rFonts w:cs="Arial"/>
          <w:spacing w:val="2"/>
          <w:sz w:val="18"/>
          <w:szCs w:val="18"/>
        </w:rPr>
        <w:t xml:space="preserve">Consejero de Medio Rural, Pesca y Alimentación </w:t>
      </w:r>
      <w:r>
        <w:rPr>
          <w:sz w:val="18"/>
          <w:szCs w:val="18"/>
        </w:rPr>
        <w:t>por la que se convocan para 2018 y 2019 las ayudas</w:t>
      </w:r>
      <w:r>
        <w:rPr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 la transformación y comercialización de productos de la pesca y de la acuicultura</w:t>
      </w:r>
      <w:r>
        <w:rPr>
          <w:rFonts w:cs="Arial"/>
        </w:rPr>
        <w:t>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444214372"/>
      <w:bookmarkStart w:id="1" w:name="__Fieldmark__4_44421437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444214372"/>
      <w:bookmarkStart w:id="3" w:name="__Fieldmark__5_444214372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444214372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444214372"/>
            <w:bookmarkStart w:id="5" w:name="__Fieldmark__20_44421437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 xml:space="preserve">ANEXO B2 a la Solicitud de Pago  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4-03-25T08:39:00Z</cp:lastPrinted>
  <dcterms:modified xsi:type="dcterms:W3CDTF">2018-06-07T09:03:00Z</dcterms:modified>
  <cp:revision>33</cp:revision>
  <dc:subject/>
  <dc:title>SOLICITUD DE AYUDA ORDEN GAN/xx/2014, DE DD DE MMMMM, POR LA QUE …</dc:title>
</cp:coreProperties>
</file>