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190609079"/>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3190609079"/>
            <w:bookmarkStart w:id="1" w:name="__Fieldmark__6_3190609079"/>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190609079"/>
            <w:bookmarkStart w:id="3" w:name="__Fieldmark__26_319060907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190609079"/>
            <w:bookmarkStart w:id="5" w:name="__Fieldmark__27_319060907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19060907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190609079"/>
            <w:bookmarkStart w:id="7" w:name="__Fieldmark__28_3190609079"/>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190609079"/>
            <w:bookmarkStart w:id="9" w:name="__Fieldmark__48_319060907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190609079"/>
            <w:bookmarkStart w:id="11" w:name="__Fieldmark__49_319060907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190609079"/>
            <w:bookmarkStart w:id="13" w:name="__Fieldmark__50_319060907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190609079"/>
            <w:bookmarkStart w:id="15" w:name="__Fieldmark__51_319060907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3190609079"/>
      <w:bookmarkStart w:id="17" w:name="__Fieldmark__52_3190609079"/>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3190609079"/>
      <w:bookmarkStart w:id="19" w:name="__Fieldmark__53_3190609079"/>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3190609079"/>
      <w:bookmarkStart w:id="21" w:name="__Fieldmark__54_3190609079"/>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3190609079"/>
      <w:bookmarkStart w:id="23" w:name="__Fieldmark__55_3190609079"/>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319060907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3190609079"/>
            <w:bookmarkStart w:id="25" w:name="__Fieldmark__58_3190609079"/>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44:00Z</dcterms:created>
  <dc:creator>portatil</dc:creator>
  <dc:description/>
  <cp:keywords/>
  <dc:language>en-US</dc:language>
  <cp:lastModifiedBy>del Corral Iglesias David</cp:lastModifiedBy>
  <cp:lastPrinted>2018-01-22T10:41:00Z</cp:lastPrinted>
  <dcterms:modified xsi:type="dcterms:W3CDTF">2019-02-14T11:44:00Z</dcterms:modified>
  <cp:revision>2</cp:revision>
  <dc:subject/>
  <dc:title>SOLICITUD DE AYUDA ORDEN GAN/xx/2014, DE DD DE MMMMM, POR LA QUE …</dc:title>
</cp:coreProperties>
</file>