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MEDIO RURAL, PESCA Y ALIMENTACIÓN POR LA QUE SE CONVOCAN PARA 2018 AYUDAS PARA INVERSIONES PRODUCTIVAS EN ACUICULTURA EN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424343207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4243432077"/>
            <w:bookmarkStart w:id="1" w:name="__Fieldmark__6_4243432077"/>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4243432077"/>
            <w:bookmarkStart w:id="3" w:name="__Fieldmark__26_4243432077"/>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4243432077"/>
            <w:bookmarkStart w:id="5" w:name="__Fieldmark__27_4243432077"/>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424343207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4243432077"/>
            <w:bookmarkStart w:id="7" w:name="__Fieldmark__28_4243432077"/>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p>
            <w:pPr>
              <w:pStyle w:val="Normal"/>
              <w:spacing w:before="144" w:after="60"/>
              <w:rPr>
                <w:szCs w:val="16"/>
              </w:rPr>
            </w:pPr>
            <w:r>
              <w:rPr>
                <w:szCs w:val="16"/>
              </w:rPr>
              <w:t>Que la empresa no se encuentra en situación de crisi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Orde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4243432077"/>
            <w:bookmarkStart w:id="9" w:name="__Fieldmark__49_424343207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1.  Declaración de otras ayudas solicitadas /concedidas para la misma final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4243432077"/>
            <w:bookmarkStart w:id="11" w:name="__Fieldmark__50_4243432077"/>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2.  Información económica, financiera y soci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4243432077"/>
            <w:bookmarkStart w:id="13" w:name="__Fieldmark__51_4243432077"/>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A3.  Declaración relativa a la condición de PYM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4243432077"/>
            <w:bookmarkStart w:id="15" w:name="__Fieldmark__52_4243432077"/>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Original o copia compulsada o autentificada de la documentación acreditativa de la válida constitución e inscripción registral en su caso, así como de la repre</w:t>
              <w:softHyphen/>
              <w:t>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4243432077"/>
            <w:bookmarkStart w:id="17" w:name="__Fieldmark__53_4243432077"/>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uando los beneficiarios sean varios, el solicitante deberá acreditar mediante poder notarial su capacidad para entablar la solicitud, para la tramitación y cobro de la ayuda, así como para asumir las obligaciones derivadas de la misma.</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4243432077"/>
            <w:bookmarkStart w:id="19" w:name="__Fieldmark__54_4243432077"/>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5_4243432077"/>
            <w:bookmarkStart w:id="21" w:name="__Fieldmark__55_4243432077"/>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creditación de la disponibilidad de los terrenos o de las instalaciones en las que se realice la inversión (contrato de alquiler, registro de la propiedad). En caso de alquiler, duración mínima de 5 años del contrato desde la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2" w:name="__Fieldmark__56_4243432077"/>
            <w:bookmarkStart w:id="23" w:name="__Fieldmark__56_4243432077"/>
            <w:bookmarkEnd w:id="2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ncesión, autorización o permiso, cuando la actuación implique la utilización de espacio de domin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4" w:name="__Fieldmark__57_4243432077"/>
            <w:bookmarkStart w:id="25" w:name="__Fieldmark__57_4243432077"/>
            <w:bookmarkEnd w:id="2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royecto firmado por técnico competente y visado por el Colegio correspondiente en los términos establecidos en el art. 9 del Decreto 12/2007, de 25 de enero, que regula el Registro de Industrias Agroalimentarias Forestales y Pesqueras de la Comunidad Autónoma de Cantabria o, en los casos autorizados, memoria sustitutiva en los términos establecidos en el apartado 2 del mencionado artícul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6" w:name="__Fieldmark__58_4243432077"/>
            <w:bookmarkStart w:id="27" w:name="__Fieldmark__58_4243432077"/>
            <w:bookmarkEnd w:id="2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8" w:name="__Fieldmark__59_4243432077"/>
            <w:bookmarkStart w:id="29" w:name="__Fieldmark__59_4243432077"/>
            <w:bookmarkEnd w:id="2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tudio económico financiero acreditativo de la viabilidad del proyecto a cinco añ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0" w:name="__Fieldmark__60_4243432077"/>
            <w:bookmarkStart w:id="31" w:name="__Fieldmark__60_4243432077"/>
            <w:bookmarkEnd w:id="3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forme elaborado y suscrito, por tercera persona, independientemente del solicitante, titulado competente y visado por el Colegio Oficial correspondiente, acreditando claramente la viabilidad económica de la empresa que deberá contener la información establecida en el art.7.3.j) de la  presente Orden, cuando la inversión supera los 60.000 eu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2" w:name="__Fieldmark__61_4243432077"/>
            <w:bookmarkStart w:id="33" w:name="__Fieldmark__61_4243432077"/>
            <w:bookmarkEnd w:id="3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uenta de Pérdidas y Ganancias de los tres últimos ejercici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4" w:name="__Fieldmark__62_4243432077"/>
            <w:bookmarkStart w:id="35" w:name="__Fieldmark__62_4243432077"/>
            <w:bookmarkEnd w:id="3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6" w:name="__Fieldmark__63_4243432077"/>
            <w:bookmarkStart w:id="37" w:name="__Fieldmark__63_4243432077"/>
            <w:bookmarkEnd w:id="3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Inscripción o solicitud de inscripción en el Registro de Industrias Agroalimentarias, Forestales y Pesqueras del C.A.C.</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38" w:name="__Fieldmark__64_4243432077"/>
            <w:bookmarkStart w:id="39" w:name="__Fieldmark__64_4243432077"/>
            <w:bookmarkEnd w:id="3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n su caso, certificado acreditativo del cumplimiento de la normativa en materia de medio ambiente emitido por la Dirección General del Medio Ambiente o estar en tramitación. Ley de Cantabria 17/2006, de 11 de diciembr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0" w:name="__Fieldmark__65_4243432077"/>
            <w:bookmarkStart w:id="41" w:name="__Fieldmark__65_4243432077"/>
            <w:bookmarkEnd w:id="4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En su caso, solicitud de permiso municipal exigible para el proyecto a realizar a expedir por el Ayuntamiento del municipio donde radiquen las instalacio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2" w:name="__Fieldmark__66_4243432077"/>
            <w:bookmarkStart w:id="43" w:name="__Fieldmark__66_4243432077"/>
            <w:bookmarkEnd w:id="4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Escritura de constitución de la empresa o de las distintas entidades jurídicas solicitantes y las modificaciones posteriores debidamente registradas, así como de la representación que ostente la persona que comparece como solicita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4" w:name="__Fieldmark__67_4243432077"/>
            <w:bookmarkStart w:id="45" w:name="__Fieldmark__67_4243432077"/>
            <w:bookmarkEnd w:id="4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color w:val="FF0000"/>
                <w:szCs w:val="16"/>
              </w:rPr>
            </w:pPr>
            <w:r>
              <w:rPr>
                <w:szCs w:val="16"/>
              </w:rPr>
              <w:t>Para los empresarios que se inicien en el sector se requerirá la presentación de un plan empresarial y, cuando el coste de las inversiones sea superior a 50 000 euros, un estudio de viabilidad, que incluya una evaluación de impacto ambiental de las operaciones y un informe independiente de comercialización, que pruebe que existen buenas perspectivas de comercialización sostenible para el producto.</w:t>
            </w:r>
          </w:p>
        </w:tc>
      </w:tr>
      <w:tr>
        <w:trPr/>
        <w:tc>
          <w:tcPr>
            <w:tcW w:w="10266" w:type="dxa"/>
            <w:gridSpan w:val="2"/>
            <w:tcBorders/>
            <w:tcMar>
              <w:right w:w="0" w:type="dxa"/>
            </w:tcMar>
            <w:vAlign w:val="center"/>
          </w:tcPr>
          <w:p>
            <w:pPr>
              <w:pStyle w:val="Normal"/>
              <w:spacing w:before="60" w:after="60"/>
              <w:rPr>
                <w:i/>
                <w:i/>
                <w:szCs w:val="16"/>
              </w:rPr>
            </w:pPr>
            <w:r>
              <w:rPr>
                <w:szCs w:val="16"/>
              </w:rPr>
              <w:t>Documentación adicional par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6" w:name="__Fieldmark__68_4243432077"/>
            <w:bookmarkStart w:id="47" w:name="__Fieldmark__68_4243432077"/>
            <w:bookmarkEnd w:id="4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Solicitud firmada por todos los comuner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48" w:name="__Fieldmark__69_4243432077"/>
            <w:bookmarkStart w:id="49" w:name="__Fieldmark__69_4243432077"/>
            <w:bookmarkEnd w:id="4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Poder del representante o apoderado de la Comunidad de Biene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50" w:name="__Fieldmark__70_4243432077"/>
            <w:bookmarkStart w:id="51" w:name="__Fieldmark__70_4243432077"/>
            <w:bookmarkEnd w:id="5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pia de los Estatutos o documento de constitución en el que conste las cuotas de participación.</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2" w:name="__Fieldmark__71_4243432077"/>
      <w:bookmarkStart w:id="53" w:name="__Fieldmark__71_4243432077"/>
      <w:bookmarkEnd w:id="5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4" w:name="__Fieldmark__72_4243432077"/>
      <w:bookmarkStart w:id="55" w:name="__Fieldmark__72_4243432077"/>
      <w:bookmarkEnd w:id="55"/>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56" w:name="__Fieldmark__73_4243432077"/>
      <w:bookmarkStart w:id="57" w:name="__Fieldmark__73_4243432077"/>
      <w:bookmarkEnd w:id="57"/>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58" w:name="__Fieldmark__74_4243432077"/>
      <w:bookmarkStart w:id="59" w:name="__Fieldmark__74_4243432077"/>
      <w:bookmarkEnd w:id="59"/>
      <w:r>
        <w:rPr/>
      </w:r>
      <w:r>
        <w:rPr/>
        <w:fldChar w:fldCharType="end"/>
      </w:r>
      <w:r>
        <w:rPr/>
        <w:t xml:space="preserve">  Se autoriza la consulta</w:t>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77_424343207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60" w:name="__Fieldmark__77_4243432077"/>
            <w:bookmarkStart w:id="61" w:name="__Fieldmark__77_4243432077"/>
            <w:bookmarkEnd w:id="61"/>
            <w:r/>
            <w:r>
              <w:rPr/>
              <w:fldChar w:fldCharType="end"/>
            </w:r>
            <w:r>
              <w:rPr/>
            </w:r>
          </w:p>
        </w:tc>
        <w:tc>
          <w:tcPr>
            <w:tcW w:w="884" w:type="dxa"/>
            <w:tcBorders/>
          </w:tcPr>
          <w:p>
            <w:pPr>
              <w:pStyle w:val="Normal"/>
              <w:jc w:val="center"/>
              <w:rPr/>
            </w:pPr>
            <w:r>
              <w:rPr/>
              <w:t>de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MEDIO RURAL, PESCA Y ALIMENTACIÓN</w:t>
    </w:r>
  </w:p>
  <w:p>
    <w:pPr>
      <w:pStyle w:val="Footer"/>
      <w:pBdr>
        <w:top w:val="single" w:sz="4" w:space="1" w:color="C0C0C0"/>
      </w:pBdr>
      <w:rPr/>
    </w:pPr>
    <w:r>
      <w:rPr>
        <w:sz w:val="10"/>
        <w:szCs w:val="10"/>
      </w:rPr>
      <w:t>EN CUMPLIMIENTO DE LO DISPUESTO EN LA LEY ORGÁNICA 15/1999, DE 13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485900" cy="89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7" r="-4" b="-7"/>
                        <a:stretch>
                          <a:fillRect/>
                        </a:stretch>
                      </pic:blipFill>
                      <pic:spPr bwMode="auto">
                        <a:xfrm>
                          <a:off x="0" y="0"/>
                          <a:ext cx="1485900" cy="8915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Medio Rural, Pesca y Alimentación</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1:42:00Z</dcterms:created>
  <dc:creator>portatil</dc:creator>
  <dc:description/>
  <cp:keywords/>
  <dc:language>en-US</dc:language>
  <cp:lastModifiedBy>del Corral Iglesias David</cp:lastModifiedBy>
  <cp:lastPrinted>2018-01-22T10:26:00Z</cp:lastPrinted>
  <dcterms:modified xsi:type="dcterms:W3CDTF">2019-02-14T11:44:00Z</dcterms:modified>
  <cp:revision>3</cp:revision>
  <dc:subject/>
  <dc:title>SOLICITUD DE AYUDA ORDEN GAN/xx/2014, DE DD DE MMMMM, POR LA QUE …</dc:title>
</cp:coreProperties>
</file>