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PARA INVERSIONES PRODUCTIVAS EN ACUICULTURA EN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231922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2319222"/>
            <w:bookmarkStart w:id="1" w:name="__Fieldmark__6_32319222"/>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2319222"/>
            <w:bookmarkStart w:id="3" w:name="__Fieldmark__26_3231922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2319222"/>
            <w:bookmarkStart w:id="5" w:name="__Fieldmark__27_32319222"/>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231922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2319222"/>
            <w:bookmarkStart w:id="7" w:name="__Fieldmark__28_32319222"/>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p>
            <w:pPr>
              <w:pStyle w:val="Normal"/>
              <w:spacing w:before="144" w:after="60"/>
              <w:rPr>
                <w:szCs w:val="16"/>
              </w:rPr>
            </w:pPr>
            <w:r>
              <w:rPr>
                <w:szCs w:val="16"/>
              </w:rPr>
              <w:t>Que la empresa no se encuentra en situación de crisi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2319222"/>
            <w:bookmarkStart w:id="9" w:name="__Fieldmark__49_3231922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1.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2319222"/>
            <w:bookmarkStart w:id="11" w:name="__Fieldmark__50_3231922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2.  Información económica, financiera y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2319222"/>
            <w:bookmarkStart w:id="13" w:name="__Fieldmark__51_3231922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3.  Declaración relativa a la condición de PYM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2319222"/>
            <w:bookmarkStart w:id="15" w:name="__Fieldmark__52_3231922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Original o copia compulsada o autentificada de la documentación acreditativa de la válida constitución e inscripción registral en su caso, así como de la repre</w:t>
              <w:softHyphen/>
              <w:t>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32319222"/>
            <w:bookmarkStart w:id="17" w:name="__Fieldmark__53_3231922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ando los beneficiarios sean varios, el solicitante deberá acreditar mediante poder notarial su capacidad para entablar la solicitud, para la tramitación y cobro de la ayuda, así como para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32319222"/>
            <w:bookmarkStart w:id="19" w:name="__Fieldmark__54_3231922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32319222"/>
            <w:bookmarkStart w:id="21" w:name="__Fieldmark__55_32319222"/>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32319222"/>
            <w:bookmarkStart w:id="23" w:name="__Fieldmark__56_32319222"/>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ncesión, autorización o permiso, cuando la actuación implique la utilización de espacio de domin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32319222"/>
            <w:bookmarkStart w:id="25" w:name="__Fieldmark__57_32319222"/>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32319222"/>
            <w:bookmarkStart w:id="27" w:name="__Fieldmark__58_32319222"/>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9_32319222"/>
            <w:bookmarkStart w:id="29" w:name="__Fieldmark__59_32319222"/>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0_32319222"/>
            <w:bookmarkStart w:id="31" w:name="__Fieldmark__60_32319222"/>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1_32319222"/>
            <w:bookmarkStart w:id="33" w:name="__Fieldmark__61_32319222"/>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2_32319222"/>
            <w:bookmarkStart w:id="35" w:name="__Fieldmark__62_32319222"/>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3_32319222"/>
            <w:bookmarkStart w:id="37" w:name="__Fieldmark__63_32319222"/>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scripción o solicitud de inscripción en el Registro de Industrias Agroalimentarias, Forestales y Pesqueras del C.A.C.</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4_32319222"/>
            <w:bookmarkStart w:id="39" w:name="__Fieldmark__64_32319222"/>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5_32319222"/>
            <w:bookmarkStart w:id="41" w:name="__Fieldmark__65_32319222"/>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En su caso, solicitud de permiso municipal exigible para el proyecto a realizar a expedir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6_32319222"/>
            <w:bookmarkStart w:id="43" w:name="__Fieldmark__66_32319222"/>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7_32319222"/>
            <w:bookmarkStart w:id="45" w:name="__Fieldmark__67_32319222"/>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Para los empresarios que se inicien en el sector se requerirá la presentación de un plan empresarial y, cuando el coste de las inversiones sea superior a 50 000 euros, un estudio de viabilidad, que incluya una evaluación de impacto ambiental de las operaciones y un informe independiente de comercialización, que pruebe que existen buenas perspectivas de comercialización sostenible para el producto.</w:t>
            </w:r>
          </w:p>
        </w:tc>
      </w:tr>
      <w:tr>
        <w:trPr/>
        <w:tc>
          <w:tcPr>
            <w:tcW w:w="10266" w:type="dxa"/>
            <w:gridSpan w:val="2"/>
            <w:tcBorders/>
            <w:tcMar>
              <w:right w:w="0" w:type="dxa"/>
            </w:tcMar>
            <w:vAlign w:val="center"/>
          </w:tcPr>
          <w:p>
            <w:pPr>
              <w:pStyle w:val="Normal"/>
              <w:spacing w:before="60" w:after="60"/>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8_32319222"/>
            <w:bookmarkStart w:id="47" w:name="__Fieldmark__68_32319222"/>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9_32319222"/>
            <w:bookmarkStart w:id="49" w:name="__Fieldmark__69_32319222"/>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50" w:name="__Fieldmark__70_32319222"/>
            <w:bookmarkStart w:id="51" w:name="__Fieldmark__70_32319222"/>
            <w:bookmarkEnd w:id="5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pia de los Estatutos o documento de constitución en el que conste las cuotas de participación.</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2" w:name="__Fieldmark__71_32319222"/>
      <w:bookmarkStart w:id="53" w:name="__Fieldmark__71_32319222"/>
      <w:bookmarkEnd w:id="5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4" w:name="__Fieldmark__72_32319222"/>
      <w:bookmarkStart w:id="55" w:name="__Fieldmark__72_32319222"/>
      <w:bookmarkEnd w:id="5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6" w:name="__Fieldmark__73_32319222"/>
      <w:bookmarkStart w:id="57" w:name="__Fieldmark__73_32319222"/>
      <w:bookmarkEnd w:id="57"/>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8" w:name="__Fieldmark__74_32319222"/>
      <w:bookmarkStart w:id="59" w:name="__Fieldmark__74_32319222"/>
      <w:bookmarkEnd w:id="59"/>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7_3231922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60" w:name="__Fieldmark__77_32319222"/>
            <w:bookmarkStart w:id="61" w:name="__Fieldmark__77_32319222"/>
            <w:bookmarkEnd w:id="61"/>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42:00Z</dcterms:created>
  <dc:creator>portatil</dc:creator>
  <dc:description/>
  <cp:keywords/>
  <dc:language>en-US</dc:language>
  <cp:lastModifiedBy>del Corral Iglesias David</cp:lastModifiedBy>
  <cp:lastPrinted>2018-01-22T10:26:00Z</cp:lastPrinted>
  <dcterms:modified xsi:type="dcterms:W3CDTF">2019-02-14T11:44:00Z</dcterms:modified>
  <cp:revision>3</cp:revision>
  <dc:subject/>
  <dc:title>SOLICITUD DE AYUDA ORDEN GAN/xx/2014, DE DD DE MMMMM, POR LA QUE …</dc:title>
</cp:coreProperties>
</file>