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  <w:t>MEMORIA DE ACCIONES DE MEJORA DE LA EMPLEABILIDA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  <w:t>AÑO 201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1º ENTIDAD SOLICITAN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NIF</w:t>
            </w:r>
          </w:p>
        </w:tc>
      </w:tr>
      <w:tr>
        <w:trPr>
          <w:trHeight w:val="20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separate"/>
            </w:r>
            <w:r>
              <w:rPr>
                <w:rFonts w:cs="Arial"/>
                <w:szCs w:val="16"/>
              </w:rPr>
              <w:t>     </w:t>
            </w:r>
            <w:r/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0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3"/>
      </w:tblGrid>
      <w:tr>
        <w:trPr/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2º EXPERIENCIA PREVIA DE LA ENTIDAD EN EJECUCIÓN DE ACCIONES DE ORIENTACIÓN PROFESIONAL PARA EL EMPLEO A PERSONAS DESEMPLEADAS (OPEA, PEX, PIE, AME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(Al menos de 1 año en los 8 anteriores a la publicación del extracto de la convocatoria)</w:t>
            </w:r>
          </w:p>
        </w:tc>
      </w:tr>
      <w:tr>
        <w:trPr>
          <w:trHeight w:val="288" w:hRule="atLeast"/>
        </w:trPr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tbl>
            <w:tblPr>
              <w:tblW w:w="95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0"/>
              <w:gridCol w:w="1566"/>
              <w:gridCol w:w="2136"/>
              <w:gridCol w:w="1443"/>
              <w:gridCol w:w="1463"/>
              <w:gridCol w:w="1328"/>
            </w:tblGrid>
            <w:tr>
              <w:trPr/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ORGANISMO QUE LE CONCEDIÓ LA SUBVENCIÓN</w:t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DENOMINACIÓN ACCIONES REALIZADAS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LUGAR REALIZACIÓN</w:t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FECHA INICIO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(DD/MM/AA)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FECHA FINALIZACIÓN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(DD/MM/AA)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01" w:hanging="0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Nº PERSONAS ATENDIDAS</w:t>
                  </w:r>
                </w:p>
              </w:tc>
            </w:tr>
            <w:tr>
              <w:trPr/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6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6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8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8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6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6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>
                          <w:maxLength w:val="8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>
                          <w:maxLength w:val="8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>
                          <w:maxLength w:val="6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>
                          <w:maxLength w:val="6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>
                          <w:maxLength w:val="8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>
                          <w:maxLength w:val="8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>
                          <w:maxLength w:val="6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>
                          <w:maxLength w:val="6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>
                          <w:maxLength w:val="1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>
                          <w:maxLength w:val="8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>
                          <w:maxLength w:val="8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>
                          <w:maxLength w:val="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OTA:</w:t>
            </w:r>
            <w:r>
              <w:rPr>
                <w:rFonts w:cs="Tahoma" w:ascii="Tahoma" w:hAnsi="Tahoma"/>
                <w:sz w:val="16"/>
                <w:szCs w:val="16"/>
              </w:rPr>
              <w:t xml:space="preserve"> En caso de poseer experiencia en acciones de orientación profesional para el empleo a personas desempleadas en otra Comunidad Autónoma deberán acreditarlo documentalmente (Resolución de concesión o Certificado emitido por el Servicio Público correspondiente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3"/>
      </w:tblGrid>
      <w:tr>
        <w:trPr/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3º Y 4º LOCALES Y DOTACION DE LAS INSTALACIONES [ART. 3.2. B) DE LA ORDEN HAC/43/2016]</w:t>
            </w:r>
          </w:p>
        </w:tc>
      </w:tr>
      <w:tr>
        <w:trPr>
          <w:trHeight w:val="2660" w:hRule="atLeast"/>
        </w:trPr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información solicitada (locales e instalaciones) vendrá referida a cada uno de los centros de atención en donde se desarrollarán las accion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ocales:</w:t>
            </w:r>
            <w:r>
              <w:rPr>
                <w:rFonts w:cs="Tahoma" w:ascii="Tahoma" w:hAnsi="Tahoma"/>
                <w:sz w:val="20"/>
                <w:szCs w:val="20"/>
              </w:rPr>
              <w:t xml:space="preserve"> solo se especificará la superficie destinada para el desarrollo de las acciones: relación y descripción de cada uno de los loc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otación de las Instalaciones: </w:t>
            </w:r>
            <w:r>
              <w:rPr>
                <w:rFonts w:cs="Tahoma" w:ascii="Tahoma" w:hAnsi="Tahoma"/>
                <w:sz w:val="20"/>
                <w:szCs w:val="20"/>
              </w:rPr>
              <w:t>detalladas por cada centro de trabaj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9717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3546"/>
              <w:gridCol w:w="6171"/>
            </w:tblGrid>
            <w:tr>
              <w:trPr>
                <w:trHeight w:val="576" w:hRule="exact"/>
              </w:trPr>
              <w:tc>
                <w:tcPr>
                  <w:tcW w:w="97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1"/>
                    <w:shd w:fill="auto" w:val="clear"/>
                    <w:spacing w:lineRule="exact" w:line="266" w:before="0" w:after="0"/>
                    <w:ind w:hanging="0"/>
                    <w:rPr>
                      <w:rFonts w:cs="Tahoma"/>
                    </w:rPr>
                  </w:pPr>
                  <w:r>
                    <w:rPr>
                      <w:rStyle w:val="BodytextBold"/>
                      <w:lang w:eastAsia="es-ES"/>
                    </w:rPr>
                    <w:t>LOCAL Y DOTACIÓN DE LAS INSTALACIONES (cumplimentar un cuadro por local)</w:t>
                  </w:r>
                </w:p>
              </w:tc>
            </w:tr>
            <w:tr>
              <w:trPr>
                <w:trHeight w:val="1384" w:hRule="exact"/>
              </w:trPr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1"/>
                    <w:shd w:fill="auto" w:val="clear"/>
                    <w:spacing w:lineRule="exact" w:line="230" w:before="0" w:after="0"/>
                    <w:ind w:left="100" w:hanging="0"/>
                    <w:jc w:val="left"/>
                    <w:rPr>
                      <w:rFonts w:cs="Tahoma"/>
                    </w:rPr>
                  </w:pPr>
                  <w:r>
                    <w:rPr>
                      <w:rStyle w:val="BodytextBold"/>
                      <w:lang w:eastAsia="es-ES"/>
                    </w:rPr>
                    <w:t>DIRECCIÓN COMPLETA (Incluyendo Municipio y Código Postal)</w:t>
                  </w:r>
                </w:p>
              </w:tc>
              <w:tc>
                <w:tcPr>
                  <w:tcW w:w="6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0"/>
                      <w:szCs w:val="1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03" w:hRule="exact"/>
              </w:trPr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1"/>
                    <w:shd w:fill="auto" w:val="clear"/>
                    <w:spacing w:lineRule="exact" w:line="200" w:before="0" w:after="0"/>
                    <w:ind w:left="100" w:hanging="0"/>
                    <w:jc w:val="left"/>
                    <w:rPr>
                      <w:rFonts w:cs="Tahoma"/>
                    </w:rPr>
                  </w:pPr>
                  <w:r>
                    <w:rPr>
                      <w:rStyle w:val="BodytextBold"/>
                      <w:lang w:eastAsia="es-ES"/>
                    </w:rPr>
                    <w:t xml:space="preserve">BARRERAS ARQUITECTÓNICAS (Adecuación del local a la normativa de accesibilidad, siendo necesario aportar documentación justificativa) </w:t>
                  </w:r>
                </w:p>
              </w:tc>
              <w:tc>
                <w:tcPr>
                  <w:tcW w:w="6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10"/>
                      <w:szCs w:val="10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6779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28600</wp:posOffset>
                      </wp:positionV>
                      <wp:extent cx="4614545" cy="6343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4545" cy="634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" w:type="dxa"/>
                                      <w:bottom w:w="0" w:type="dxa"/>
                                      <w:right w:w="10" w:type="dxa"/>
                                    </w:tblCellMar>
                                  </w:tblPr>
                                  <w:tblGrid>
                                    <w:gridCol w:w="2427"/>
                                    <w:gridCol w:w="1754"/>
                                    <w:gridCol w:w="2006"/>
                                    <w:gridCol w:w="1080"/>
                                  </w:tblGrid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pacing w:lineRule="exact" w:line="200" w:before="0" w:after="0"/>
                                          <w:ind w:left="100" w:hanging="0"/>
                                          <w:rPr>
                                            <w:rFonts w:cs="Tahoma"/>
                                          </w:rPr>
                                        </w:pPr>
                                        <w:r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  <w:t>N° DESPACHOS EXCLUSIVOS PARA ATENCIÓN INDIVIDUALIZAD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1"/>
                                              <w:enabled/>
                                              <w:calcOnExit w:val="0"/>
                                              <w:textInput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30" w:before="0" w:after="0"/>
                                          <w:ind w:left="80" w:hanging="0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pacing w:lineRule="exact" w:line="230" w:before="0" w:after="0"/>
                                          <w:ind w:left="80" w:hanging="0"/>
                                          <w:rPr>
                                            <w:rStyle w:val="BodytextBold"/>
                                            <w:vertAlign w:val="superscript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  <w:t>TAMAÑO EN M</w:t>
                                        </w:r>
                                        <w:r>
                                          <w:rPr>
                                            <w:rStyle w:val="BodytextBold"/>
                                            <w:vertAlign w:val="superscript"/>
                                            <w:lang w:eastAsia="es-ES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pacing w:lineRule="exact" w:line="230" w:before="0" w:after="0"/>
                                          <w:ind w:left="80" w:hanging="0"/>
                                          <w:rPr/>
                                        </w:pPr>
                                        <w:r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  <w:t>(MINIMO 6 M</w:t>
                                        </w:r>
                                        <w:r>
                                          <w:rPr>
                                            <w:rStyle w:val="BodytextBold"/>
                                            <w:vertAlign w:val="superscript"/>
                                            <w:lang w:eastAsia="es-ES"/>
                                          </w:rPr>
                                          <w:t xml:space="preserve">2 </w:t>
                                        </w:r>
                                        <w:r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pacing w:lineRule="exact" w:line="230" w:before="0" w:after="0"/>
                                          <w:ind w:left="80" w:hanging="0"/>
                                          <w:rPr>
                                            <w:rStyle w:val="BodytextBold"/>
                                            <w:vertAlign w:val="superscript"/>
                                            <w:lang w:eastAsia="es-E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pacing w:lineRule="exact" w:line="230" w:before="0" w:after="0"/>
                                          <w:ind w:left="80" w:hanging="0"/>
                                          <w:rPr>
                                            <w:rStyle w:val="BodytextBold"/>
                                            <w:rFonts w:cs="Tahoma"/>
                                            <w:vertAlign w:val="superscript"/>
                                            <w:lang w:eastAsia="es-E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"/>
                                              <w:enabled/>
                                              <w:calcOnExit w:val="0"/>
                                              <w:textInput>
                                                <w:maxLength w:val="25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exac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2"/>
                                              <w:enabled/>
                                              <w:calcOnExit w:val="0"/>
                                              <w:textInput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30" w:before="0" w:after="0"/>
                                          <w:ind w:left="80" w:hanging="0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 Copy 1"/>
                                              <w:enabled/>
                                              <w:calcOnExit w:val="0"/>
                                              <w:textInput>
                                                <w:maxLength w:val="25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exac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3"/>
                                              <w:enabled/>
                                              <w:calcOnExit w:val="0"/>
                                              <w:textInput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30" w:before="0" w:after="0"/>
                                          <w:ind w:left="80" w:hanging="0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 Copy 2"/>
                                              <w:enabled/>
                                              <w:calcOnExit w:val="0"/>
                                              <w:textInput>
                                                <w:maxLength w:val="25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3.35pt;height:49.95pt;mso-wrap-distance-left:7.05pt;mso-wrap-distance-right:7.05pt;mso-wrap-distance-top:0pt;mso-wrap-distance-bottom:0pt;margin-top:18pt;mso-position-vertical-relative:page;margin-left:78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27"/>
                              <w:gridCol w:w="1754"/>
                              <w:gridCol w:w="2006"/>
                              <w:gridCol w:w="1080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4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00" w:before="0" w:after="0"/>
                                    <w:ind w:left="100" w:hanging="0"/>
                                    <w:rPr>
                                      <w:rFonts w:cs="Tahoma"/>
                                    </w:rPr>
                                  </w:pPr>
                                  <w:r>
                                    <w:rPr>
                                      <w:rStyle w:val="BodytextBold"/>
                                      <w:lang w:eastAsia="es-ES"/>
                                    </w:rPr>
                                    <w:t>N° DESPACHOS EXCLUSIVOS PARA ATENCIÓN INDIVIDUALIZADA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1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ind w:left="80" w:hanging="0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30" w:before="0" w:after="0"/>
                                    <w:ind w:left="80" w:hanging="0"/>
                                    <w:rPr>
                                      <w:rStyle w:val="BodytextBold"/>
                                      <w:vertAlign w:val="superscript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Style w:val="BodytextBold"/>
                                      <w:lang w:eastAsia="es-ES"/>
                                    </w:rPr>
                                    <w:t>TAMAÑO EN M</w:t>
                                  </w:r>
                                  <w:r>
                                    <w:rPr>
                                      <w:rStyle w:val="BodytextBold"/>
                                      <w:vertAlign w:val="superscript"/>
                                      <w:lang w:eastAsia="es-E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30" w:before="0" w:after="0"/>
                                    <w:ind w:left="80" w:hanging="0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lang w:eastAsia="es-ES"/>
                                    </w:rPr>
                                    <w:t>(MINIMO 6 M</w:t>
                                  </w:r>
                                  <w:r>
                                    <w:rPr>
                                      <w:rStyle w:val="BodytextBold"/>
                                      <w:vertAlign w:val="superscript"/>
                                      <w:lang w:eastAsia="es-E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Style w:val="BodytextBold"/>
                                      <w:lang w:eastAsia="es-E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30" w:before="0" w:after="0"/>
                                    <w:ind w:left="80" w:hanging="0"/>
                                    <w:rPr>
                                      <w:rStyle w:val="BodytextBold"/>
                                      <w:vertAlign w:val="superscript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30" w:before="0" w:after="0"/>
                                    <w:ind w:left="80" w:hanging="0"/>
                                    <w:rPr>
                                      <w:rStyle w:val="BodytextBold"/>
                                      <w:rFonts w:cs="Tahoma"/>
                                      <w:vertAlign w:val="superscript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>
                                          <w:maxLength w:val="2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2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ind w:left="80" w:hanging="0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 Copy 1"/>
                                        <w:enabled/>
                                        <w:calcOnExit w:val="0"/>
                                        <w:textInput>
                                          <w:maxLength w:val="2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Unnamed Copy 33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30" w:before="0" w:after="0"/>
                                    <w:ind w:left="80" w:hanging="0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 Copy 2"/>
                                        <w:enabled/>
                                        <w:calcOnExit w:val="0"/>
                                        <w:textInput>
                                          <w:maxLength w:val="2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00</wp:posOffset>
                      </wp:positionV>
                      <wp:extent cx="6673215" cy="12153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3215" cy="1215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9"/>
                                    <w:gridCol w:w="736"/>
                                    <w:gridCol w:w="1440"/>
                                    <w:gridCol w:w="1080"/>
                                    <w:gridCol w:w="1180"/>
                                    <w:gridCol w:w="951"/>
                                    <w:gridCol w:w="1459"/>
                                    <w:gridCol w:w="1257"/>
                                    <w:gridCol w:w="1511"/>
                                    <w:gridCol w:w="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93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AULAS EXCLUSIVAS ATENCION GRUPA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Nº DE AUL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Style w:val="BodytextBold"/>
                                            <w:vertAlign w:val="superscript"/>
                                            <w:lang w:eastAsia="es-ES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Style w:val="BodytextBold"/>
                                            <w:vertAlign w:val="superscript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  <w:t>Nº PERSONA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Style w:val="BodytextBold"/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vertAlign w:val="superscript"/>
                                            <w:lang w:eastAsia="es-E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MES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ORDENADOR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MPRESO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ROYEC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ESTANTERI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MOBILIARIO AUXILIA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4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5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6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7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8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9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0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1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2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3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4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5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6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7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8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9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0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1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2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3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4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5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6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7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8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9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60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5.45pt;height:95.7pt;mso-wrap-distance-left:0pt;mso-wrap-distance-right:7.05pt;mso-wrap-distance-top:0pt;mso-wrap-distance-bottom:0pt;margin-top: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9"/>
                              <w:gridCol w:w="736"/>
                              <w:gridCol w:w="1440"/>
                              <w:gridCol w:w="1080"/>
                              <w:gridCol w:w="1180"/>
                              <w:gridCol w:w="951"/>
                              <w:gridCol w:w="1459"/>
                              <w:gridCol w:w="1257"/>
                              <w:gridCol w:w="1511"/>
                              <w:gridCol w:w="16"/>
                            </w:tblGrid>
                            <w:tr>
                              <w:trPr/>
                              <w:tc>
                                <w:tcPr>
                                  <w:tcW w:w="1049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AULAS EXCLUSIVAS ATENCION GRUP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Nº DE AULAS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lang w:eastAsia="es-ES"/>
                                    </w:rPr>
                                    <w:t>M</w:t>
                                  </w:r>
                                  <w:r>
                                    <w:rPr>
                                      <w:rStyle w:val="BodytextBold"/>
                                      <w:vertAlign w:val="superscript"/>
                                      <w:lang w:eastAsia="es-E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BodytextBold"/>
                                      <w:vertAlign w:val="superscript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Style w:val="BodytextBold"/>
                                      <w:lang w:eastAsia="es-ES"/>
                                    </w:rPr>
                                    <w:t>Nº PERSON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BodytextBold"/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  <w:lang w:eastAsia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MESAS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ORDENADORES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IMPRESORA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PROYECTOR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ESTANTERIAS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MOBILIARIO AUXILI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4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5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6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7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8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9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0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1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2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3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4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5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6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7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8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9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0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1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2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3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4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5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6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7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8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9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0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448560</wp:posOffset>
                      </wp:positionV>
                      <wp:extent cx="4614545" cy="18116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4545" cy="1811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" w:type="dxa"/>
                                      <w:bottom w:w="0" w:type="dxa"/>
                                      <w:right w:w="10" w:type="dxa"/>
                                    </w:tblCellMar>
                                  </w:tblPr>
                                  <w:tblGrid>
                                    <w:gridCol w:w="2427"/>
                                    <w:gridCol w:w="1754"/>
                                    <w:gridCol w:w="3086"/>
                                  </w:tblGrid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  <w:t>ESPACIO COMPLEMENTARIO Y DE ESPERA</w:t>
                                        </w:r>
                                      </w:p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>
                                            <w:rStyle w:val="BodytextBold"/>
                                            <w:color w:val="A6A6A6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  <w:t>(En caso de existi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Ubicación del loca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C/……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1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b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º de puestos informáticos completo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asilla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0" w:name="__Fieldmark__65_2596337104"/>
                                        <w:bookmarkStart w:id="1" w:name="__Fieldmark__65_2596337104"/>
                                        <w:bookmarkEnd w:id="1"/>
                                        <w:r/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Sillas de esper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asilla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2" w:name="__Fieldmark__66_2596337104"/>
                                        <w:bookmarkStart w:id="3" w:name="__Fieldmark__66_2596337104"/>
                                        <w:bookmarkEnd w:id="3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 xml:space="preserve">SI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asilla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4" w:name="__Fieldmark__67_2596337104"/>
                                        <w:bookmarkStart w:id="5" w:name="__Fieldmark__67_2596337104"/>
                                        <w:bookmarkEnd w:id="5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 xml:space="preserve">  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Banda anch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asilla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6" w:name="__Fieldmark__68_2596337104"/>
                                        <w:bookmarkStart w:id="7" w:name="__Fieldmark__68_2596337104"/>
                                        <w:bookmarkEnd w:id="7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 xml:space="preserve">SI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asilla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8" w:name="__Fieldmark__69_2596337104"/>
                                        <w:bookmarkStart w:id="9" w:name="__Fieldmark__69_2596337104"/>
                                        <w:bookmarkEnd w:id="9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 xml:space="preserve">  N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º Impresora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asilla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0" w:name="__Fieldmark__70_2596337104"/>
                                        <w:bookmarkStart w:id="11" w:name="__Fieldmark__70_2596337104"/>
                                        <w:bookmarkEnd w:id="11"/>
                                        <w:r/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Bodytext1"/>
                                          <w:shd w:fill="auto" w:val="clear"/>
                                          <w:snapToGrid w:val="false"/>
                                          <w:spacing w:lineRule="exact" w:line="200" w:before="0" w:after="0"/>
                                          <w:ind w:left="100" w:hanging="0"/>
                                          <w:jc w:val="left"/>
                                          <w:rPr>
                                            <w:rStyle w:val="BodytextBold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Expositor:              ( folletos, guías, publicaciones…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asilla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2" w:name="__Fieldmark__71_2596337104"/>
                                        <w:bookmarkStart w:id="13" w:name="__Fieldmark__71_2596337104"/>
                                        <w:bookmarkEnd w:id="13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 xml:space="preserve">SI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asilla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bookmarkStart w:id="14" w:name="__Fieldmark__72_2596337104"/>
                                        <w:bookmarkStart w:id="15" w:name="__Fieldmark__72_2596337104"/>
                                        <w:bookmarkEnd w:id="15"/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 xml:space="preserve">  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3.35pt;height:142.65pt;mso-wrap-distance-left:7.05pt;mso-wrap-distance-right:7.05pt;mso-wrap-distance-top:0pt;mso-wrap-distance-bottom:0pt;margin-top:192.8pt;mso-position-vertical-relative:page;margin-left:78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27"/>
                              <w:gridCol w:w="1754"/>
                              <w:gridCol w:w="3086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4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BodytextBold"/>
                                      <w:lang w:eastAsia="es-ES"/>
                                    </w:rPr>
                                    <w:t>ESPACIO COMPLEMENTARIO Y DE ESPERA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>
                                      <w:rStyle w:val="BodytextBold"/>
                                      <w:color w:val="A6A6A6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Style w:val="BodytextBold"/>
                                      <w:lang w:eastAsia="es-ES"/>
                                    </w:rPr>
                                    <w:t>(En caso de existir)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bicación del local: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C/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º de puestos informáticos completos: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6" w:name="__Fieldmark__65_2596337104"/>
                                  <w:bookmarkStart w:id="17" w:name="__Fieldmark__65_2596337104"/>
                                  <w:bookmarkEnd w:id="17"/>
                                  <w:r/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illas de espera: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8" w:name="__Fieldmark__66_2596337104"/>
                                  <w:bookmarkStart w:id="19" w:name="__Fieldmark__66_2596337104"/>
                                  <w:bookmarkEnd w:id="19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SI   </w:t>
                                  </w:r>
                                  <w:r>
                                    <w:fldChar w:fldCharType="begin">
                                      <w:ffData>
                                        <w:name w:val="Casilla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0" w:name="__Fieldmark__67_2596337104"/>
                                  <w:bookmarkStart w:id="21" w:name="__Fieldmark__67_2596337104"/>
                                  <w:bookmarkEnd w:id="21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 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anda ancha: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2" w:name="__Fieldmark__68_2596337104"/>
                                  <w:bookmarkStart w:id="23" w:name="__Fieldmark__68_2596337104"/>
                                  <w:bookmarkEnd w:id="23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SI   </w:t>
                                  </w:r>
                                  <w:r>
                                    <w:fldChar w:fldCharType="begin">
                                      <w:ffData>
                                        <w:name w:val="Casilla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4" w:name="__Fieldmark__69_2596337104"/>
                                  <w:bookmarkStart w:id="25" w:name="__Fieldmark__69_2596337104"/>
                                  <w:bookmarkEnd w:id="25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 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º Impresoras: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6" w:name="__Fieldmark__70_2596337104"/>
                                  <w:bookmarkStart w:id="27" w:name="__Fieldmark__70_2596337104"/>
                                  <w:bookmarkEnd w:id="27"/>
                                  <w:r/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exact" w:line="200" w:before="0" w:after="0"/>
                                    <w:ind w:left="100" w:hanging="0"/>
                                    <w:jc w:val="left"/>
                                    <w:rPr>
                                      <w:rStyle w:val="BodytextBold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xpositor:              ( folletos, guías, publicaciones…)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8" w:name="__Fieldmark__71_2596337104"/>
                                  <w:bookmarkStart w:id="29" w:name="__Fieldmark__71_2596337104"/>
                                  <w:bookmarkEnd w:id="29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SI   </w:t>
                                  </w:r>
                                  <w:r>
                                    <w:fldChar w:fldCharType="begin">
                                      <w:ffData>
                                        <w:name w:val="Casilla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30" w:name="__Fieldmark__72_2596337104"/>
                                  <w:bookmarkStart w:id="31" w:name="__Fieldmark__72_2596337104"/>
                                  <w:bookmarkEnd w:id="31"/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 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5º RECURSOS HUMANOS</w:t>
            </w:r>
          </w:p>
        </w:tc>
      </w:tr>
      <w:tr>
        <w:trPr>
          <w:trHeight w:val="100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hanging="0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n el momento de inicio de las actividades la entidad dispondrá al menos de un técnico/a a jornada completa. Aportar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Curriculum Vitae contrastado</w:t>
            </w:r>
            <w:r>
              <w:rPr>
                <w:rFonts w:cs="Tahoma" w:ascii="Tahoma" w:hAnsi="Tahoma"/>
                <w:sz w:val="20"/>
                <w:szCs w:val="20"/>
              </w:rPr>
              <w:t xml:space="preserve"> en el que conste al menos la información que se detalla a continuación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8909" w:type="dxa"/>
              <w:jc w:val="left"/>
              <w:tblInd w:w="63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09"/>
            </w:tblGrid>
            <w:tr>
              <w:trPr/>
              <w:tc>
                <w:tcPr>
                  <w:tcW w:w="8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Estudios universitarios</w:t>
                  </w:r>
                </w:p>
              </w:tc>
            </w:tr>
            <w:tr>
              <w:trPr/>
              <w:tc>
                <w:tcPr>
                  <w:tcW w:w="8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 xml:space="preserve">Experiencia, superior a un año, en funciones de orientación para el empleo. </w:t>
                  </w:r>
                </w:p>
              </w:tc>
            </w:tr>
            <w:tr>
              <w:trPr/>
              <w:tc>
                <w:tcPr>
                  <w:tcW w:w="8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Conocimientos de ofimática, Internet y mercado de trabajo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romiso de contratación: la entidad se compromete a la contratación de técnicos/as para la realización de las acciones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9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4"/>
              <w:gridCol w:w="4835"/>
            </w:tblGrid>
            <w:tr>
              <w:trPr/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Nº de técnicos a contratar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Perfil a contratar</w:t>
                  </w:r>
                </w:p>
              </w:tc>
            </w:tr>
            <w:tr>
              <w:trPr/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3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4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5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ersonal de la entidad (técnico/a, administrativo/a o coordinador/a) y porcentaje de jornada imputable en su caso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96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4"/>
              <w:gridCol w:w="4835"/>
            </w:tblGrid>
            <w:tr>
              <w:trPr/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Personal de la entidad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Porcentaje de la jornada</w:t>
                  </w:r>
                </w:p>
              </w:tc>
            </w:tr>
            <w:tr>
              <w:trPr/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6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7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4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8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9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6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6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6º IDENTIFICACIÓN DEL COLECTIVO PREFERENTE DE ATENCIÓN EN RELACIÓN CON LOS OBJETIVOS DE ATENCIÓN ESPECIFICADOS EN EL ARTICULO 10.2.e) DE LA ORDEN DE BASES HAC/43/2016</w:t>
            </w:r>
          </w:p>
        </w:tc>
      </w:tr>
      <w:tr>
        <w:trPr>
          <w:trHeight w:val="159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32" w:name="__Fieldmark__83_2596337104"/>
            <w:bookmarkStart w:id="33" w:name="__Fieldmark__83_2596337104"/>
            <w:bookmarkEnd w:id="33"/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OBJETIVO I: </w:t>
            </w:r>
            <w:r>
              <w:rPr>
                <w:rFonts w:cs="Arial" w:ascii="Arial" w:hAnsi="Arial"/>
                <w:sz w:val="22"/>
              </w:rPr>
              <w:t xml:space="preserve">Dedicar al menos el 70% de horas de atención a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05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s con discapacida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05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 perciban Renta Social Básic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05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s que no perciban ningún ingreso por haber agotado prestaciones y subsidios de desempleo y superar la unidad de convivencia el umbral de ingresos que da derecho al percibo de la Renta Social Bás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34" w:name="__Fieldmark__84_2596337104"/>
            <w:bookmarkStart w:id="35" w:name="__Fieldmark__84_2596337104"/>
            <w:bookmarkEnd w:id="35"/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OBJETIVO II: </w:t>
            </w:r>
            <w:r>
              <w:rPr>
                <w:rFonts w:cs="Arial" w:ascii="Arial" w:hAnsi="Arial"/>
                <w:sz w:val="22"/>
              </w:rPr>
              <w:t>Dedicar el 100% de las horas de atención a personas en desempleo de larga dur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36" w:name="__Fieldmark__85_2596337104"/>
            <w:bookmarkStart w:id="37" w:name="__Fieldmark__85_2596337104"/>
            <w:bookmarkEnd w:id="37"/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l menos un 50% de las horas de atención de las acciones financiadas con cargo a esta convocatoria deberán ir dirigidas a personas desempleadas de larga duración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 UTILIZARÁN CUANTAS HOJAS SEAN NECESARI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29100</wp:posOffset>
          </wp:positionH>
          <wp:positionV relativeFrom="paragraph">
            <wp:posOffset>121285</wp:posOffset>
          </wp:positionV>
          <wp:extent cx="1751330" cy="4114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51330" cy="411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98170</wp:posOffset>
              </wp:positionH>
              <wp:positionV relativeFrom="paragraph">
                <wp:posOffset>-47625</wp:posOffset>
              </wp:positionV>
              <wp:extent cx="1393825" cy="836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93920" cy="836280"/>
                        <a:chOff x="0" y="0"/>
                        <a:chExt cx="1393920" cy="836280"/>
                      </a:xfrm>
                    </wpg:grpSpPr>
                    <wps:wsp>
                      <wps:cNvSpPr txBox="1"/>
                      <wps:spPr>
                        <a:xfrm>
                          <a:off x="0" y="557640"/>
                          <a:ext cx="1393920" cy="27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NSEJERÍA DE ECONOMÍA, HACIENDA Y EMPLE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17000" y="0"/>
                          <a:ext cx="1130400" cy="565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7.1pt;margin-top:-3.75pt;width:109.75pt;height:65.9pt" coordorigin="-942,-75" coordsize="2195,131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42;top:803;width:2194;height:4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NSEJERÍA DE ECONOMÍA, HACIENDA Y EMPL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58;top:-75;width:1779;height:890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367155</wp:posOffset>
          </wp:positionH>
          <wp:positionV relativeFrom="paragraph">
            <wp:posOffset>6350</wp:posOffset>
          </wp:positionV>
          <wp:extent cx="1371600" cy="664210"/>
          <wp:effectExtent l="0" t="0" r="0" b="0"/>
          <wp:wrapSquare wrapText="bothSides"/>
          <wp:docPr id="6" name="de12457c-c5eb-a1f6-2e15-2b1cd9e11e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de12457c-c5eb-a1f6-2e15-2b1cd9e11e7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64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535"/>
        </w:tabs>
        <w:ind w:left="253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  <w:color w:val="000000"/>
    </w:rPr>
  </w:style>
  <w:style w:type="character" w:styleId="WW8Num42z1">
    <w:name w:val="WW8Num42z1"/>
    <w:qFormat/>
    <w:rPr>
      <w:rFonts w:ascii="Courier New" w:hAnsi="Courier New" w:cs="Courier New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Bodytext">
    <w:name w:val="Body text_"/>
    <w:qFormat/>
    <w:rPr>
      <w:rFonts w:ascii="Tahoma" w:hAnsi="Tahoma" w:cs="Tahoma"/>
      <w:lang w:bidi="ar-SA"/>
    </w:rPr>
  </w:style>
  <w:style w:type="character" w:styleId="BodytextBold">
    <w:name w:val="Body text + Bold"/>
    <w:qFormat/>
    <w:rPr>
      <w:rFonts w:ascii="Tahoma" w:hAnsi="Tahoma" w:eastAsia="Times New Roman" w:cs="Tahoma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ar-SA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0" w:after="60"/>
      <w:ind w:hanging="340"/>
      <w:jc w:val="center"/>
    </w:pPr>
    <w:rPr>
      <w:rFonts w:ascii="Tahoma" w:hAnsi="Tahoma" w:cs="Tahoma"/>
      <w:sz w:val="20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24:00Z</dcterms:created>
  <dc:creator>Gobierno de Cantabria</dc:creator>
  <dc:description/>
  <cp:keywords/>
  <dc:language>en-US</dc:language>
  <cp:lastModifiedBy>Pantaleon Reigadas Raquel</cp:lastModifiedBy>
  <cp:lastPrinted>2018-09-26T13:25:00Z</cp:lastPrinted>
  <dcterms:modified xsi:type="dcterms:W3CDTF">2018-09-28T09:44:00Z</dcterms:modified>
  <cp:revision>12</cp:revision>
  <dc:subject/>
  <dc:title>EXPEDIENTE</dc:title>
</cp:coreProperties>
</file>