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" w:leader="none"/>
          <w:tab w:val="right" w:pos="107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right" w:pos="107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right" w:pos="107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right" w:pos="107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right" w:pos="107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right" w:pos="1077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9860</wp:posOffset>
                </wp:positionH>
                <wp:positionV relativeFrom="paragraph">
                  <wp:posOffset>70485</wp:posOffset>
                </wp:positionV>
                <wp:extent cx="6562725" cy="462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46228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SOLICITUD DE SUBVENCIÓN PROYECTO EMPLEO CON APOYO EN MERCADO ORDINARIO (Orden EPS/14/201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COFINANCIADO POR EL FONDO SOCIAL EUROPEO AL 50%, A TRAVÉS DEL PROGRAMA OPERATIVO FSE DE CANTABRIA 2014-2020, DENTRO DEL EJE 2, PRIORIDAD DE INVERSIÓN 9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195" tIns="6985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516.75pt;height:36.4pt;mso-wrap-distance-left:9.05pt;mso-wrap-distance-right:9.05pt;mso-wrap-distance-top:0pt;mso-wrap-distance-bottom:0pt;margin-top:5.55pt;mso-position-vertical-relative:text;margin-left:11.8pt;mso-position-horizontal-relative:text">
                <v:textbox inset="0.0395833333333333in,0.00763888888888889in,0.0395833333333333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SOLICITUD DE SUBVENCIÓN PROYECTO EMPLEO CON APOYO EN MERCADO ORDINARIO (Orden EPS/14/201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COFINANCIADO POR EL FONDO SOCIAL EUROPEO AL 50%, A TRAVÉS DEL PROGRAMA OPERATIVO FSE DE CANTABRIA 2014-2020, DENTRO DEL EJE 2, PRIORIDAD DE INVERSIÓN 9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5" w:leader="none"/>
          <w:tab w:val="right" w:pos="107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" w:leader="none"/>
          <w:tab w:val="left" w:pos="8477" w:leader="none"/>
          <w:tab w:val="right" w:pos="10488" w:leader="none"/>
        </w:tabs>
        <w:spacing w:lineRule="exact" w:line="20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</w:r>
      <w:r>
        <w:rPr>
          <w:rFonts w:cs="Arial" w:ascii="Arial" w:hAnsi="Arial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828925</wp:posOffset>
                </wp:positionV>
                <wp:extent cx="6623685" cy="2827655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685" cy="282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7" w:type="dxa"/>
                              <w:jc w:val="left"/>
                              <w:tblInd w:w="2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20"/>
                              <w:gridCol w:w="1907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DATOS SOBRE EL PROYECTO DE EMPLEO CON APOYO 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Total person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º personas trabajadoras con discapacidad contratadas con carácter indefinido que van a recibir el apoyo: 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º personas trabajadoras con discapacidad con contrato temporal que van a recibir el apoyo: 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personas trabajadoras con discapacidad que van a recibir el apoyo, con parálisis cerebral, enfermedad mental o limitación intelectual, con un grado igual o superior al 65%: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personas trabajadoras con discapacidad que van a recibir el apoyo, con parálisis cerebral, enfermedad mental o limitación intelectual, con un grado igual o superior al 33% e inferior al 65%: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personas trabajadoras con discapacidad que van a recibir el apoyo, con limitación física o sensorial, con un grado igual o superior al 65%, o limitación auditiva igual o superior al 33%: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º de mujeres trabajadoras con discapacidad contratadas con carácter indefinido que van a recibir el apoyo: 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ATOS DE LAS PERSONAS TRABAJADORAS APOYADAS Y DE LA CUANTÍA DE LA SUBVENCIÓN SOLICITADA</w:t>
                            </w:r>
                          </w:p>
                          <w:tbl>
                            <w:tblPr>
                              <w:tblW w:w="10161" w:type="dxa"/>
                              <w:jc w:val="left"/>
                              <w:tblInd w:w="2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4731"/>
                              <w:gridCol w:w="4062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IF</w:t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MBRE Y APELLIDOS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MPORTE (€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OTAL SOLICITADO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C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C0C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55pt;height:222.65pt;mso-wrap-distance-left:9.05pt;mso-wrap-distance-right:9.05pt;mso-wrap-distance-top:0pt;mso-wrap-distance-bottom:0pt;margin-top:222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27" w:type="dxa"/>
                        <w:jc w:val="left"/>
                        <w:tblInd w:w="2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20"/>
                        <w:gridCol w:w="1907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83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DATOS SOBRE EL PROYECTO DE EMPLEO CON APOYO 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Total personas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83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º personas trabajadoras con discapacidad contratadas con carácter indefinido que van a recibir el apoyo: 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83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º personas trabajadoras con discapacidad con contrato temporal que van a recibir el apoyo: 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83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personas trabajadoras con discapacidad que van a recibir el apoyo, con parálisis cerebral, enfermedad mental o limitación intelectual, con un grado igual o superior al 65%: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83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personas trabajadoras con discapacidad que van a recibir el apoyo, con parálisis cerebral, enfermedad mental o limitación intelectual, con un grado igual o superior al 33% e inferior al 65%: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83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personas trabajadoras con discapacidad que van a recibir el apoyo, con limitación física o sensorial, con un grado igual o superior al 65%, o limitación auditiva igual o superior al 33%: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83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º de mujeres trabajadoras con discapacidad contratadas con carácter indefinido que van a recibir el apoyo: 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ATOS DE LAS PERSONAS TRABAJADORAS APOYADAS Y DE LA CUANTÍA DE LA SUBVENCIÓN SOLICITADA</w:t>
                      </w:r>
                    </w:p>
                    <w:tbl>
                      <w:tblPr>
                        <w:tblW w:w="10161" w:type="dxa"/>
                        <w:jc w:val="left"/>
                        <w:tblInd w:w="2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4731"/>
                        <w:gridCol w:w="4062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IF</w:t>
                            </w:r>
                          </w:p>
                        </w:tc>
                        <w:tc>
                          <w:tcPr>
                            <w:tcW w:w="4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MBRE Y APELLIDOS</w:t>
                            </w:r>
                          </w:p>
                        </w:tc>
                        <w:tc>
                          <w:tcPr>
                            <w:tcW w:w="4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MPORTE (€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OTAL SOLICITADO</w:t>
                            </w:r>
                          </w:p>
                        </w:tc>
                        <w:tc>
                          <w:tcPr>
                            <w:tcW w:w="4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C0C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C0C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790</wp:posOffset>
                </wp:positionH>
                <wp:positionV relativeFrom="paragraph">
                  <wp:posOffset>5784215</wp:posOffset>
                </wp:positionV>
                <wp:extent cx="6461760" cy="19824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760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28" w:leader="none"/>
                              </w:tabs>
                              <w:ind w:left="228" w:hanging="228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Que el/la solicitante no incurre en ninguna de las circunstancias que impiden obtener la condición de beneficiario, de acuerdo con lo dispuesto en el artículo 12 de la Ley de Cantabria 10/2006, de 17 de julio, de Subvenciones de Cantab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28" w:leader="none"/>
                              </w:tabs>
                              <w:ind w:left="228" w:hanging="228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Que el/la solicitante, de conformidad con el artículo 28 de la Ley 39/2015, de 1 de octubre, con la presentación de la solicitud, AUTORIZA al Servicio Cántabro de Empleo la consulta u obtención de los siguientes datos y documentos (no obstante, cada persona solicitante podrá denegar o revocar de forma expresa este consentimiento en cualquier momento, a través de comunicación escrita al Servicio Cántabro de Empleo. En este supuesto deberá presentar los documentos correspondientes)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Documento Nacional de Identidad o documento acreditativo de la identidad del representante firmante de la solicitu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umplimiento de sus obligaciones tributarias con la Agencia Estatal de Administración Tributa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umplimiento de sus obligaciones con la Seguridad So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umplimiento de sus obligaciones con la Administración de la Comunidad Autónoma de Cantab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Resto de los datos o documentos emitidos o en poder de la Administración de la Comunidad Autónoma de Cantab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28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Que los datos de la cuenta bancaria (IBAN) para el ingreso la subvención, en caso de concesión, son los siguientes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tbl>
                            <w:tblPr>
                              <w:tblW w:w="956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82"/>
                              <w:gridCol w:w="1689"/>
                              <w:gridCol w:w="1691"/>
                              <w:gridCol w:w="1189"/>
                              <w:gridCol w:w="361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 xml:space="preserve">Cuenta bancaria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lang w:val="es-ES_tradnl"/>
                                    </w:rPr>
                                    <w:t>E 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 xml:space="preserve"> ….I….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 xml:space="preserve">Entida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>I….I….I….I….I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>Sucurs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>I….I….I….I….I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>Dígito Contro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>I….I….I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>Nº cuen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>I….I….I….I….I….I….I….I….I….I….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28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Que son ciertos los datos declarados en esta solicitud y en la documentación que la acompañ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8pt;height:156.1pt;mso-wrap-distance-left:9.05pt;mso-wrap-distance-right:9.05pt;mso-wrap-distance-top:0pt;mso-wrap-distance-bottom:0pt;margin-top:455.45pt;mso-position-vertical-relative:text;margin-left:1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28" w:leader="none"/>
                        </w:tabs>
                        <w:ind w:left="228" w:hanging="228"/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Que el/la solicitante no incurre en ninguna de las circunstancias que impiden obtener la condición de beneficiario, de acuerdo con lo dispuesto en el artículo 12 de la Ley de Cantabria 10/2006, de 17 de julio, de Subvenciones de Cantab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28" w:leader="none"/>
                        </w:tabs>
                        <w:ind w:left="228" w:hanging="228"/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Que el/la solicitante, de conformidad con el artículo 28 de la Ley 39/2015, de 1 de octubre, con la presentación de la solicitud, AUTORIZA al Servicio Cántabro de Empleo la consulta u obtención de los siguientes datos y documentos (no obstante, cada persona solicitante podrá denegar o revocar de forma expresa este consentimiento en cualquier momento, a través de comunicación escrita al Servicio Cántabro de Empleo. En este supuesto deberá presentar los documentos correspondientes):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Documento Nacional de Identidad o documento acreditativo de la identidad del representante firmante de la solicitud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Cumplimiento de sus obligaciones tributarias con la Agencia Estatal de Administración Tributaria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Cumplimiento de sus obligaciones con la Seguridad Social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Cumplimiento de sus obligaciones con la Administración de la Comunidad Autónoma de Cantabria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Resto de los datos o documentos emitidos o en poder de la Administración de la Comunidad Autónoma de Cantab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28" w:leader="none"/>
                        </w:tabs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Que los datos de la cuenta bancaria (IBAN) para el ingreso la subvención, en caso de concesión, son los siguientes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tbl>
                      <w:tblPr>
                        <w:tblW w:w="956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82"/>
                        <w:gridCol w:w="1689"/>
                        <w:gridCol w:w="1691"/>
                        <w:gridCol w:w="1189"/>
                        <w:gridCol w:w="361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 xml:space="preserve">Cuenta bancaria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es-ES_tradnl"/>
                              </w:rPr>
                              <w:t>E 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 xml:space="preserve"> ….I….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 xml:space="preserve">Entida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>I….I….I….I….I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>Sucurs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>I….I….I….I….I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>Dígito Contr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>I….I….I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>Nº cuen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>I….I….I….I….I….I….I….I….I….I….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28" w:leader="none"/>
                        </w:tabs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Que son ciertos los datos declarados en esta solicitud y en la documentación que la acompañ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305</wp:posOffset>
                </wp:positionH>
                <wp:positionV relativeFrom="paragraph">
                  <wp:posOffset>196215</wp:posOffset>
                </wp:positionV>
                <wp:extent cx="6541770" cy="15875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770" cy="1587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atos de la persona/entidad solicitante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5.1pt;height:12.5pt;mso-wrap-distance-left:9.05pt;mso-wrap-distance-right:9.05pt;mso-wrap-distance-top:0pt;mso-wrap-distance-bottom:0pt;margin-top:15.45pt;mso-position-vertical-relative:text;margin-left:12.1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atos de la persona/entidad solicita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975</wp:posOffset>
                </wp:positionH>
                <wp:positionV relativeFrom="paragraph">
                  <wp:posOffset>370205</wp:posOffset>
                </wp:positionV>
                <wp:extent cx="6478270" cy="433705"/>
                <wp:effectExtent l="0" t="0" r="0" b="0"/>
                <wp:wrapSquare wrapText="bothSides"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575"/>
                              <w:gridCol w:w="2575"/>
                              <w:gridCol w:w="2576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IF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ellido 1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ellido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1pt;height:34.15pt;mso-wrap-distance-left:9.05pt;mso-wrap-distance-right:9.05pt;mso-wrap-distance-top:0pt;mso-wrap-distance-bottom:0pt;margin-top:29.1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575"/>
                        <w:gridCol w:w="2575"/>
                        <w:gridCol w:w="2576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IF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ellido 1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ellido 2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975</wp:posOffset>
                </wp:positionH>
                <wp:positionV relativeFrom="paragraph">
                  <wp:posOffset>836295</wp:posOffset>
                </wp:positionV>
                <wp:extent cx="6515100" cy="180975"/>
                <wp:effectExtent l="0" t="0" r="0" b="0"/>
                <wp:wrapSquare wrapText="bothSides"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809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atos de la persona representa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szCs w:val="14"/>
                              </w:rPr>
                              <w:t>(cumplimentar sólo en el caso de que la persona interesada actúe por medio de representante)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3pt;height:14.25pt;mso-wrap-distance-left:9.05pt;mso-wrap-distance-right:9.05pt;mso-wrap-distance-top:0pt;mso-wrap-distance-bottom:0pt;margin-top:65.85pt;mso-position-vertical-relative:text;margin-left:14.2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atos de la persona representante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szCs w:val="14"/>
                        </w:rPr>
                        <w:t>(cumplimentar sólo en el caso de que la persona interesada actúe por medio de representant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75</wp:posOffset>
                </wp:positionH>
                <wp:positionV relativeFrom="paragraph">
                  <wp:posOffset>1091565</wp:posOffset>
                </wp:positionV>
                <wp:extent cx="6442710" cy="39624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7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3"/>
                              <w:gridCol w:w="2551"/>
                              <w:gridCol w:w="2551"/>
                              <w:gridCol w:w="2770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IF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ellido 1</w:t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ellido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pt;height:31.2pt;mso-wrap-distance-left:9.05pt;mso-wrap-distance-right:9.05pt;mso-wrap-distance-top:0pt;mso-wrap-distance-bottom:0pt;margin-top:85.9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3"/>
                        <w:gridCol w:w="2551"/>
                        <w:gridCol w:w="2551"/>
                        <w:gridCol w:w="2770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236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IF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ellido 1</w:t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ellido 2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36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975</wp:posOffset>
                </wp:positionH>
                <wp:positionV relativeFrom="paragraph">
                  <wp:posOffset>1524000</wp:posOffset>
                </wp:positionV>
                <wp:extent cx="6505575" cy="180975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1809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atos a efectos de notificación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2.25pt;height:14.25pt;mso-wrap-distance-left:9.05pt;mso-wrap-distance-right:9.05pt;mso-wrap-distance-top:0pt;mso-wrap-distance-bottom:0pt;margin-top:120pt;mso-position-vertical-relative:text;margin-left:14.2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atos a efectos de notific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365</wp:posOffset>
                </wp:positionH>
                <wp:positionV relativeFrom="paragraph">
                  <wp:posOffset>1780540</wp:posOffset>
                </wp:positionV>
                <wp:extent cx="6406515" cy="72072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651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5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6"/>
                              <w:gridCol w:w="1456"/>
                              <w:gridCol w:w="1468"/>
                              <w:gridCol w:w="543"/>
                              <w:gridCol w:w="431"/>
                              <w:gridCol w:w="209"/>
                              <w:gridCol w:w="810"/>
                              <w:gridCol w:w="280"/>
                              <w:gridCol w:w="445"/>
                              <w:gridCol w:w="834"/>
                              <w:gridCol w:w="529"/>
                              <w:gridCol w:w="2103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ipo de vía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bre de la vía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.º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so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uerta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ódigo Postal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ocal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602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unicipio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vincia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léfono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rección de correo electrón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02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45pt;height:56.75pt;mso-wrap-distance-left:9.05pt;mso-wrap-distance-right:9.05pt;mso-wrap-distance-top:0pt;mso-wrap-distance-bottom:0pt;margin-top:140.2pt;mso-position-vertical-relative:text;margin-left:19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5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6"/>
                        <w:gridCol w:w="1456"/>
                        <w:gridCol w:w="1468"/>
                        <w:gridCol w:w="543"/>
                        <w:gridCol w:w="431"/>
                        <w:gridCol w:w="209"/>
                        <w:gridCol w:w="810"/>
                        <w:gridCol w:w="280"/>
                        <w:gridCol w:w="445"/>
                        <w:gridCol w:w="834"/>
                        <w:gridCol w:w="529"/>
                        <w:gridCol w:w="2103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14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ipo de vía</w:t>
                            </w:r>
                          </w:p>
                        </w:tc>
                        <w:tc>
                          <w:tcPr>
                            <w:tcW w:w="2924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bre de la vía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.º</w:t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so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uerta</w:t>
                            </w:r>
                          </w:p>
                        </w:tc>
                        <w:tc>
                          <w:tcPr>
                            <w:tcW w:w="72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tros</w:t>
                            </w:r>
                          </w:p>
                        </w:tc>
                        <w:tc>
                          <w:tcPr>
                            <w:tcW w:w="136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ódigo Postal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ocalidad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14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602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unicipio</w:t>
                            </w:r>
                          </w:p>
                        </w:tc>
                        <w:tc>
                          <w:tcPr>
                            <w:tcW w:w="2442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vincia</w:t>
                            </w:r>
                          </w:p>
                        </w:tc>
                        <w:tc>
                          <w:tcPr>
                            <w:tcW w:w="1299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léfono</w:t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2632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rección de correo electrónico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02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32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975</wp:posOffset>
                </wp:positionH>
                <wp:positionV relativeFrom="paragraph">
                  <wp:posOffset>2537460</wp:posOffset>
                </wp:positionV>
                <wp:extent cx="6515100" cy="21717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1717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Solicit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a concesión de una subvención del programa de empleo con apoyo en el mercado ordinario de trabaj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3pt;height:17.1pt;mso-wrap-distance-left:9.05pt;mso-wrap-distance-right:9.05pt;mso-wrap-distance-top:0pt;mso-wrap-distance-bottom:0pt;margin-top:199.8pt;mso-position-vertical-relative:text;margin-left:14.2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Solicita: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La concesión de una subvención del programa de empleo con apoyo en el mercado ordinario de trabaj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975</wp:posOffset>
                </wp:positionH>
                <wp:positionV relativeFrom="paragraph">
                  <wp:posOffset>3681730</wp:posOffset>
                </wp:positionV>
                <wp:extent cx="6442710" cy="36195"/>
                <wp:effectExtent l="0" t="0" r="0" b="0"/>
                <wp:wrapSquare wrapText="bothSides"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710" cy="3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pt;height:2.85pt;mso-wrap-distance-left:9.05pt;mso-wrap-distance-right:9.05pt;mso-wrap-distance-top:0pt;mso-wrap-distance-bottom:0pt;margin-top:289.9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975</wp:posOffset>
                </wp:positionH>
                <wp:positionV relativeFrom="paragraph">
                  <wp:posOffset>5639435</wp:posOffset>
                </wp:positionV>
                <wp:extent cx="6480175" cy="14478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4478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nifiesta: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0.25pt;height:11.4pt;mso-wrap-distance-left:9.05pt;mso-wrap-distance-right:9.05pt;mso-wrap-distance-top:0pt;mso-wrap-distance-bottom:0pt;margin-top:444.05pt;mso-position-vertical-relative:text;margin-left:14.2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nifies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8" w:leader="none"/>
        </w:tabs>
        <w:spacing w:lineRule="exact" w:line="200"/>
        <w:jc w:val="right"/>
        <w:rPr>
          <w:sz w:val="20"/>
          <w:szCs w:val="20"/>
        </w:rPr>
      </w:pPr>
      <w:r>
        <w:rPr>
          <w:rFonts w:cs="Arial" w:ascii="Arial" w:hAnsi="Arial"/>
          <w:sz w:val="14"/>
          <w:szCs w:val="14"/>
        </w:rPr>
        <w:t>Página 2 de 2</w:t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625215</wp:posOffset>
                </wp:positionH>
                <wp:positionV relativeFrom="paragraph">
                  <wp:posOffset>1570990</wp:posOffset>
                </wp:positionV>
                <wp:extent cx="1664970" cy="325755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25.65pt;mso-wrap-distance-left:9.05pt;mso-wrap-distance-right:9.05pt;mso-wrap-distance-top:0pt;mso-wrap-distance-bottom:0pt;margin-top:123.7pt;mso-position-vertical-relative:text;margin-left:-285.4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</wp:posOffset>
                </wp:positionH>
                <wp:positionV relativeFrom="paragraph">
                  <wp:posOffset>136525</wp:posOffset>
                </wp:positionV>
                <wp:extent cx="4307205" cy="217170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205" cy="21717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Documentación adjun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szCs w:val="14"/>
                              </w:rPr>
                              <w:t>(señale con una X)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39.15pt;height:17.1pt;mso-wrap-distance-left:9.05pt;mso-wrap-distance-right:9.05pt;mso-wrap-distance-top:0pt;mso-wrap-distance-bottom:0pt;margin-top:10.75pt;mso-position-vertical-relative:text;margin-left:17.1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Documentación adjunta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szCs w:val="14"/>
                        </w:rPr>
                        <w:t>(señale con una X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32960</wp:posOffset>
                </wp:positionH>
                <wp:positionV relativeFrom="paragraph">
                  <wp:posOffset>136525</wp:posOffset>
                </wp:positionV>
                <wp:extent cx="2063115" cy="21780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2178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irma y sello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62.45pt;height:17.15pt;mso-wrap-distance-left:9.05pt;mso-wrap-distance-right:9.05pt;mso-wrap-distance-top:0pt;mso-wrap-distance-bottom:0pt;margin-top:10.75pt;mso-position-vertical-relative:text;margin-left:364.8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Firma y sel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13360</wp:posOffset>
                </wp:positionH>
                <wp:positionV relativeFrom="paragraph">
                  <wp:posOffset>-635</wp:posOffset>
                </wp:positionV>
                <wp:extent cx="4346575" cy="2095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65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1" w:type="dxa"/>
                                <w:left w:w="108" w:type="dxa"/>
                                <w:bottom w:w="11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  <w:gridCol w:w="6607"/>
                            </w:tblGrid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creditación de la representación que ostente la persona que presente y firme la solicitu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royecto de Empleo con Apoyo, con desglose del importe de la subvención solicitada, detallando el coste laboral y de Seguridad Social, en función de la duración del apoyo y de la jornada a realizar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claración responsable sobre concurrencia con otras ayudas y declaración de minimis (artículo 8.2 g), en el caso de empresas del mercado ordinario de trabaj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ocumentación relativa a las personas trabajadoras con discapacidad que reciben el apoyo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ontrato de trabajo o compromiso contratación empresa ordinaria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creditación del tipo y grado de discapacidad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Identificación del Centro Especial de procedencia, en su caso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claración del representante sobre la jornada máxima aplicabl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uestionario recogida indicadores Fondo Social Europeo y autorizació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ocumentación relativa a los preparadores laborales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ntrato de trabajo o compromiso contratación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creditación de una titulación mínima de FP de grado medio o equivalent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creditación de la experiencia previa en actividades de integración laboral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formación al preparador laboral contratado sobre que la subvención recibida está cofinanciada al 50 % por el Fondo Social Europeo. Se adjunta model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onvenio o convenios de colaboración, en caso de que la entidad promotora sea distinta de quién contrata a las personas con discapacidad.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25pt;height:1.65pt;mso-wrap-distance-left:7.05pt;mso-wrap-distance-right:7.05pt;mso-wrap-distance-top:0pt;mso-wrap-distance-bottom:0pt;margin-top:-0.05pt;mso-position-vertical-relative:text;margin-left:16.8pt;mso-position-horizontal-relative:margin">
                <v:fill opacity="0f"/>
                <v:textbox inset="0in,0in,0in,0in">
                  <w:txbxContent>
                    <w:tbl>
                      <w:tblPr>
                        <w:tblW w:w="6845" w:type="dxa"/>
                        <w:jc w:val="left"/>
                        <w:tblInd w:w="-5" w:type="dxa"/>
                        <w:tblLayout w:type="fixed"/>
                        <w:tblCellMar>
                          <w:top w:w="11" w:type="dxa"/>
                          <w:left w:w="108" w:type="dxa"/>
                          <w:bottom w:w="11" w:type="dxa"/>
                          <w:right w:w="108" w:type="dxa"/>
                        </w:tblCellMar>
                      </w:tblPr>
                      <w:tblGrid>
                        <w:gridCol w:w="238"/>
                        <w:gridCol w:w="6607"/>
                      </w:tblGrid>
                      <w:tr>
                        <w:trPr>
                          <w:trHeight w:val="206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creditación de la representación que ostente la persona que presente y firme la solicitud. 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oyecto de Empleo con Apoyo, con desglose del importe de la subvención solicitada, detallando el coste laboral y de Seguridad Social, en función de la duración del apoyo y de la jornada a realizar. 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claración responsable sobre concurrencia con otras ayudas y declaración de minimis (artículo 8.2 g), en el caso de empresas del mercado ordinario de trabajo.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cumentación relativa a las personas trabajadoras con discapacidad que reciben el apoyo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ntrato de trabajo o compromiso contratación empresa ordinaria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creditación del tipo y grado de discapacidad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dentificación del Centro Especial de procedencia, en su caso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claración del representante sobre la jornada máxima aplicab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uestionario recogida indicadores Fondo Social Europeo y autorización.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cumentación relativa a los preparadores laborale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ntrato de trabajo o compromiso contrata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creditación de una titulación mínima de FP de grado medio o equivalen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creditación de la experiencia previa en actividades de integración labor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formación al preparador laboral contratado sobre que la subvención recibida está cofinanciada al 50 % por el Fondo Social Europeo. Se adjunta modelo.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nvenio o convenios de colaboración, en caso de que la entidad promotora sea distinta de quién contrata a las personas con discapacidad.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715</wp:posOffset>
                </wp:positionV>
                <wp:extent cx="2035810" cy="2095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11" w:type="dxa"/>
                                <w:right w:w="28" w:type="dxa"/>
                              </w:tblCellMar>
                            </w:tblPr>
                            <w:tblGrid>
                              <w:gridCol w:w="3206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/la solicitante o representante legal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8" w:hRule="atLeast"/>
                              </w:trPr>
                              <w:tc>
                                <w:tcPr>
                                  <w:tcW w:w="3206" w:type="dxa"/>
                                  <w:tcBorders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firstLine="57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do.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.65pt;mso-wrap-distance-left:7.05pt;mso-wrap-distance-right:0pt;mso-wrap-distance-top:0pt;mso-wrap-distance-bottom:0pt;margin-top:0.4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11" w:type="dxa"/>
                          <w:right w:w="28" w:type="dxa"/>
                        </w:tblCellMar>
                      </w:tblPr>
                      <w:tblGrid>
                        <w:gridCol w:w="3206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3206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/la solicitante o representante legal,</w:t>
                            </w:r>
                          </w:p>
                        </w:tc>
                      </w:tr>
                      <w:tr>
                        <w:trPr>
                          <w:trHeight w:val="3928" w:hRule="atLeast"/>
                        </w:trPr>
                        <w:tc>
                          <w:tcPr>
                            <w:tcW w:w="3206" w:type="dxa"/>
                            <w:tcBorders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firstLine="57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do.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5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8769"/>
      </w:tblGrid>
      <w:tr>
        <w:trPr>
          <w:trHeight w:val="105" w:hRule="atLeast"/>
        </w:trPr>
        <w:tc>
          <w:tcPr>
            <w:tcW w:w="10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ormación básica sobre Protección de Datos Personales</w:t>
            </w:r>
          </w:p>
        </w:tc>
      </w:tr>
      <w:tr>
        <w:trPr>
          <w:trHeight w:val="264" w:hRule="atLeast"/>
        </w:trPr>
        <w:tc>
          <w:tcPr>
            <w:tcW w:w="10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>
          <w:trHeight w:val="186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tamiento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ón de solicitudes presentadas en el Servicio Cántabro de Empleo.</w:t>
            </w:r>
          </w:p>
        </w:tc>
      </w:tr>
      <w:tr>
        <w:trPr>
          <w:trHeight w:val="186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ponsable del tratamiento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or del Servicio Cántabro de Empleo ; Paseo General Dávila 87, CP   39006, Santander (Cantabria)</w:t>
            </w:r>
          </w:p>
        </w:tc>
      </w:tr>
      <w:tr>
        <w:trPr>
          <w:trHeight w:val="372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nalidad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er gestionar, adecuadamente y de acuerdo al procedimiento legalmente establecido, cualquier solicitud dirigida al Servicio Cántabro de Empleo, esté o no vinculada a una ayuda o subvención gestionada por este organismo. </w:t>
            </w:r>
          </w:p>
        </w:tc>
      </w:tr>
      <w:tr>
        <w:trPr>
          <w:trHeight w:val="280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gitimación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tratamiento es necesario para el cumplimiento de una misión realizada en interés público o en el ejercicio de poderes públicos conferidos al responsable del tratamiento.</w:t>
            </w:r>
          </w:p>
        </w:tc>
      </w:tr>
      <w:tr>
        <w:trPr>
          <w:trHeight w:val="280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tinatarios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n su caso, el previsto en el tratamiento correspondiente en función del expediente en el que se incluya la solicitud presentada. </w:t>
            </w:r>
          </w:p>
        </w:tc>
      </w:tr>
      <w:tr>
        <w:trPr>
          <w:trHeight w:val="186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echos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cceso, rectificación, supresión y el resto de derechos que se explican en la información adicional. </w:t>
            </w:r>
          </w:p>
        </w:tc>
      </w:tr>
      <w:tr>
        <w:trPr>
          <w:trHeight w:val="186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ión adicional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 puede acceder a la información adicional, en la siguiente URL: https://www.empleacantabria.es/proteccion-de-datos</w:t>
            </w:r>
          </w:p>
        </w:tc>
      </w:tr>
    </w:tbl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080</wp:posOffset>
                </wp:positionH>
                <wp:positionV relativeFrom="paragraph">
                  <wp:posOffset>403860</wp:posOffset>
                </wp:positionV>
                <wp:extent cx="6507480" cy="162496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162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07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u w:val="single"/>
                              </w:rPr>
                              <w:t>Instrucciones generales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No será necesario aportar la documentación que ya obrara en poder de cualquier órgano o unidad de la Administración de la Comunidad Autónoma de Cantabria, siempre que se cumplan los siguientes requisitos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. Que la entidad solicitante identifique el documento o documentos afectados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Que haga constar la fecha y órgano o dependencia y procedimiento en que fueron entregados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Que no hayan transcurrido más de cinco años desde la finalización del procedimiento a que correspondan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4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Que presente su consentimiento para que pueda ser consultada y comprobada dicha documentación. </w:t>
                            </w:r>
                          </w:p>
                          <w:p>
                            <w:pPr>
                              <w:pStyle w:val="Normal"/>
                              <w:ind w:right="207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u w:val="single"/>
                              </w:rPr>
                              <w:t>Instrucciones particulares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El plazo de presentación de solicitudes es de QUINCE días hábiles desde el día siguiente a la publicación del extracto de la convocatoria en el Boletín Oficial de Cantabria. Las ayudas se extenderán a todas las acciones subvencionables realizadas des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el 1 de septiembre de 2019 hasta el 31 de agosto de 202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. (Bases reguladoras Orden HAC/34/2016, de 22 de agosto de 2016 – BOC 06/09/2016, NÚM. 172). </w:t>
                            </w:r>
                          </w:p>
                          <w:p>
                            <w:pPr>
                              <w:pStyle w:val="Normal"/>
                              <w:ind w:right="207" w:hanging="0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07" w:hanging="0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u w:val="single"/>
                              </w:rPr>
                              <w:t>Tramit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Servicio de Promoción de Empleo del Servicio Cántabro de Empleo. Sección de Fomento de la Inclusión Social. </w:t>
                            </w:r>
                          </w:p>
                          <w:p>
                            <w:pPr>
                              <w:pStyle w:val="Normal"/>
                              <w:ind w:right="207" w:hanging="0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u w:val="single"/>
                              </w:rPr>
                              <w:t xml:space="preserve">Plazo de justificación: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Las entidades beneficiarias tendrán tres meses de plazo, contados desde finalizado el periodo subvencionado, para justificar el destino dado a la subvención otorgada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207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07" w:hanging="0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u w:val="single"/>
                              </w:rPr>
                              <w:t xml:space="preserve">Se adjuntan INSTRUCCIONES en materia de Información y Publicidad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debido a la cofinanciación del Fondo Social Europeo. </w:t>
                            </w:r>
                          </w:p>
                          <w:p>
                            <w:pPr>
                              <w:pStyle w:val="Normal"/>
                              <w:ind w:right="207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4pt;height:127.95pt;mso-wrap-distance-left:9.05pt;mso-wrap-distance-right:9.05pt;mso-wrap-distance-top:0pt;mso-wrap-distance-bottom:0pt;margin-top:31.8pt;mso-position-vertical-relative:text;margin-left:10.4pt;mso-position-horizontal-relative:text">
                <v:textbox>
                  <w:txbxContent>
                    <w:p>
                      <w:pPr>
                        <w:pStyle w:val="Normal"/>
                        <w:ind w:right="207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77" w:hanging="0"/>
                        <w:jc w:val="both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u w:val="single"/>
                        </w:rPr>
                        <w:t>Instrucciones generales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No será necesario aportar la documentación que ya obrara en poder de cualquier órgano o unidad de la Administración de la Comunidad Autónoma de Cantabria, siempre que se cumplan los siguientes requisitos: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. Que la entidad solicitante identifique el documento o documentos afectados.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2.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Que haga constar la fecha y órgano o dependencia y procedimiento en que fueron entregados.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3.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Que no hayan transcurrido más de cinco años desde la finalización del procedimiento a que correspondan.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4.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Que presente su consentimiento para que pueda ser consultada y comprobada dicha documentación. </w:t>
                      </w:r>
                    </w:p>
                    <w:p>
                      <w:pPr>
                        <w:pStyle w:val="Normal"/>
                        <w:ind w:right="207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right="77" w:hanging="0"/>
                        <w:jc w:val="both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u w:val="single"/>
                        </w:rPr>
                        <w:t>Instrucciones particulares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El plazo de presentación de solicitudes es de QUINCE días hábiles desde el día siguiente a la publicación del extracto de la convocatoria en el Boletín Oficial de Cantabria. Las ayudas se extenderán a todas las acciones subvencionables realizadas desde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el 1 de septiembre de 2019 hasta el 31 de agosto de 202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. (Bases reguladoras Orden HAC/34/2016, de 22 de agosto de 2016 – BOC 06/09/2016, NÚM. 172). </w:t>
                      </w:r>
                    </w:p>
                    <w:p>
                      <w:pPr>
                        <w:pStyle w:val="Normal"/>
                        <w:ind w:right="207" w:hanging="0"/>
                        <w:jc w:val="both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right="207" w:hanging="0"/>
                        <w:jc w:val="both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u w:val="single"/>
                        </w:rPr>
                        <w:t>Tramitación: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Servicio de Promoción de Empleo del Servicio Cántabro de Empleo. Sección de Fomento de la Inclusión Social. </w:t>
                      </w:r>
                    </w:p>
                    <w:p>
                      <w:pPr>
                        <w:pStyle w:val="Normal"/>
                        <w:ind w:right="207" w:hanging="0"/>
                        <w:jc w:val="both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right="7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u w:val="single"/>
                        </w:rPr>
                        <w:t xml:space="preserve">Plazo de justificación: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Las entidades beneficiarias tendrán tres meses de plazo, contados desde finalizado el periodo subvencionado, para justificar el destino dado a la subvención otorgada.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207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207" w:hanging="0"/>
                        <w:jc w:val="both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u w:val="single"/>
                        </w:rPr>
                        <w:t xml:space="preserve">Se adjuntan INSTRUCCIONES en materia de Información y Publicidad,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debido a la cofinanciación del Fondo Social Europeo. </w:t>
                      </w:r>
                    </w:p>
                    <w:p>
                      <w:pPr>
                        <w:pStyle w:val="Normal"/>
                        <w:ind w:right="207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5" w:right="563" w:gutter="0" w:header="352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5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ind w:left="285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ind w:left="285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ind w:left="285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ind w:left="285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ind w:left="285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ind w:left="285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ind w:left="285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ind w:left="285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ind w:left="285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ind w:left="285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ind w:left="285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ind w:left="285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IRECCIÓN DEL SERVICIO CÁNTABRO DE EMPLEO</w:t>
    </w:r>
  </w:p>
  <w:p>
    <w:pPr>
      <w:pStyle w:val="Normal"/>
      <w:pBdr>
        <w:bottom w:val="single" w:sz="4" w:space="1" w:color="000000"/>
      </w:pBdr>
      <w:ind w:left="285" w:hanging="0"/>
      <w:rPr/>
    </w:pPr>
    <w:r>
      <w:rPr>
        <w:rFonts w:cs="Arial" w:ascii="Arial" w:hAnsi="Arial"/>
        <w:sz w:val="16"/>
        <w:szCs w:val="16"/>
      </w:rPr>
      <w:t>Paseo General Dávila, 87, 2ª planta, 39006 Santander – www.empleacantabria.com</w:t>
    </w:r>
  </w:p>
  <w:p>
    <w:pPr>
      <w:pStyle w:val="Normal"/>
      <w:ind w:left="285" w:hanging="0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Footer"/>
      <w:rPr/>
    </w:pPr>
    <w:r>
      <w:rPr>
        <w:rFonts w:cs="Arial" w:ascii="Arial" w:hAnsi="Arial"/>
        <w:w w:val="95"/>
        <w:sz w:val="12"/>
        <w:szCs w:val="12"/>
      </w:rPr>
      <w:t>Cualquier consulta relacionada con el procedimiento, puede dirigirse al teléfono de información administrativa 012.</w: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504315</wp:posOffset>
          </wp:positionH>
          <wp:positionV relativeFrom="paragraph">
            <wp:posOffset>245745</wp:posOffset>
          </wp:positionV>
          <wp:extent cx="1496060" cy="407670"/>
          <wp:effectExtent l="0" t="0" r="0" b="0"/>
          <wp:wrapNone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96060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73450</wp:posOffset>
          </wp:positionH>
          <wp:positionV relativeFrom="paragraph">
            <wp:posOffset>204470</wp:posOffset>
          </wp:positionV>
          <wp:extent cx="1519555" cy="485140"/>
          <wp:effectExtent l="0" t="0" r="0" b="0"/>
          <wp:wrapNone/>
          <wp:docPr id="2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78" r="-23" b="-78"/>
                  <a:stretch>
                    <a:fillRect/>
                  </a:stretch>
                </pic:blipFill>
                <pic:spPr bwMode="auto">
                  <a:xfrm>
                    <a:off x="0" y="0"/>
                    <a:ext cx="1519555" cy="48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2560</wp:posOffset>
          </wp:positionH>
          <wp:positionV relativeFrom="paragraph">
            <wp:posOffset>51435</wp:posOffset>
          </wp:positionV>
          <wp:extent cx="1003300" cy="1208405"/>
          <wp:effectExtent l="0" t="0" r="0" b="0"/>
          <wp:wrapNone/>
          <wp:docPr id="2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19" r="-2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03300" cy="1208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36830" distB="36830" distL="36830" distR="36830" simplePos="0" locked="0" layoutInCell="0" allowOverlap="1" relativeHeight="7">
              <wp:simplePos x="0" y="0"/>
              <wp:positionH relativeFrom="column">
                <wp:posOffset>5462270</wp:posOffset>
              </wp:positionH>
              <wp:positionV relativeFrom="paragraph">
                <wp:posOffset>193675</wp:posOffset>
              </wp:positionV>
              <wp:extent cx="1134110" cy="94107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34000" cy="941040"/>
                        <a:chOff x="0" y="0"/>
                        <a:chExt cx="1134000" cy="9410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28160" y="0"/>
                          <a:ext cx="824760" cy="513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516960"/>
                          <a:ext cx="113400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UNIÓN EUROP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El Fondo Social Europeo </w:t>
                            </w:r>
                            <w:r>
                              <w:rPr>
                                <w:kern w:val="2"/>
                                <w:sz w:val="14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vierte en tu futuro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0.1pt;margin-top:15.25pt;width:89.3pt;height:74.1pt" coordorigin="8602,305" coordsize="1786,148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804;top:305;width:1298;height:80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602;top:1119;width:1785;height:6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UNIÓN EUROPE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El Fondo Social Europeo </w:t>
                      </w:r>
                      <w:r>
                        <w:rPr>
                          <w:kern w:val="2"/>
                          <w:sz w:val="14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invierte en tu futu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z w:val="16"/>
        <w:b w:val="false"/>
        <w:szCs w:val="16"/>
        <w:color w:val="003365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30:00Z</dcterms:created>
  <dc:creator>Gobierno de Cantabria</dc:creator>
  <dc:description/>
  <cp:keywords/>
  <dc:language>en-US</dc:language>
  <cp:lastModifiedBy>Rodríguez Martínez Isabel</cp:lastModifiedBy>
  <cp:lastPrinted>2020-01-23T11:19:00Z</cp:lastPrinted>
  <dcterms:modified xsi:type="dcterms:W3CDTF">2020-02-12T11:31:00Z</dcterms:modified>
  <cp:revision>14</cp:revision>
  <dc:subject/>
  <dc:title/>
</cp:coreProperties>
</file>