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  <w:t>DECLARACIÓN DE OTRAS AYUDAS O SUBVENCIONES Y DECLARACION DE MINIMIS</w:t>
      </w:r>
    </w:p>
    <w:p>
      <w:pPr>
        <w:pStyle w:val="Normal"/>
        <w:ind w:right="-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hanging="0"/>
        <w:jc w:val="both"/>
        <w:rPr/>
      </w:pPr>
      <w:r>
        <w:rPr/>
        <w:t xml:space="preserve">D/Dª. _________________________________, con D.N.I./N.I.E., __________________________, como solicitante de ayudas al amparo de la </w:t>
      </w:r>
      <w:r>
        <w:rPr>
          <w:b/>
        </w:rPr>
        <w:t>Orden EPS/14/2019</w:t>
      </w:r>
      <w:r>
        <w:rPr>
          <w:rFonts w:eastAsia="Arial Unicode MS"/>
          <w:b/>
        </w:rPr>
        <w:t>, de 27 de diciembre</w:t>
      </w:r>
      <w:r>
        <w:rPr>
          <w:rFonts w:eastAsia="Arial Unicode MS"/>
        </w:rPr>
        <w:t xml:space="preserve">, por la que se aprueba la convocatoria para el año </w:t>
      </w:r>
      <w:r>
        <w:rPr>
          <w:rFonts w:eastAsia="Arial Unicode MS"/>
          <w:b/>
        </w:rPr>
        <w:t>2020</w:t>
      </w:r>
      <w:r>
        <w:rPr>
          <w:rFonts w:eastAsia="Arial Unicode MS"/>
        </w:rPr>
        <w:t xml:space="preserve"> de subvenciones del programa de Empleo con Apoyo como medida de fomento de empleo de personas con discapacidad en el mercado ordinario de trabajo</w:t>
      </w:r>
      <w:r>
        <w:rPr>
          <w:lang w:val="es-ES_tradnl"/>
        </w:rPr>
        <w:t xml:space="preserve"> en la Comunidad Autónoma de Cantabria,</w:t>
      </w:r>
      <w:r>
        <w:rPr/>
        <w:t xml:space="preserve"> de la Consejería de Empleo y Políticas Sociales del Gobierno de Cantabria, </w:t>
      </w:r>
      <w:r>
        <w:rPr>
          <w:b/>
        </w:rPr>
        <w:t>DECLARO</w:t>
      </w:r>
      <w:r>
        <w:rPr/>
        <w:t xml:space="preserve">: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Que además de las presentes ayudas,</w:t>
      </w:r>
    </w:p>
    <w:p>
      <w:pPr>
        <w:pStyle w:val="Normal"/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.15pt;margin-top:6.4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rPr/>
      </w:pPr>
      <w:r>
        <w:rPr/>
        <w:tab/>
        <w:t>No ha solicitado u obtenido en los tres años anteriores, ayudas en régimen “de minimis”.</w:t>
      </w:r>
    </w:p>
    <w:p>
      <w:pPr>
        <w:pStyle w:val="Normal"/>
        <w:ind w:right="-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10.4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right="-2" w:hanging="0"/>
        <w:jc w:val="both"/>
        <w:rPr/>
      </w:pPr>
      <w:r>
        <w:rPr/>
        <w:tab/>
        <w:t>Si ha solicitado u obtenido en los tres años anteriores, ayudas en régimen “de minimis” y son las siguientes:</w:t>
      </w:r>
    </w:p>
    <w:p>
      <w:pPr>
        <w:pStyle w:val="Normal"/>
        <w:ind w:left="708" w:right="-2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  <w:gridCol w:w="2977"/>
        <w:gridCol w:w="1276"/>
        <w:gridCol w:w="1275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FECHA DE CONCES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ORGANISMO CONCEDENT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TIPO DE AYUD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CUANTIA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DIDA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De igual forma declara que,</w:t>
      </w:r>
    </w:p>
    <w:p>
      <w:pPr>
        <w:pStyle w:val="Normal"/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71755</wp:posOffset>
                </wp:positionV>
                <wp:extent cx="228600" cy="238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5.65pt;width:17.95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/>
        <w:t>No ha solicitado u obtenido otras subvenciones, ayudas, ingresos o recursos para la misma finalidad</w:t>
      </w:r>
    </w:p>
    <w:p>
      <w:pPr>
        <w:pStyle w:val="Normal"/>
        <w:ind w:right="-2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23190</wp:posOffset>
                </wp:positionV>
                <wp:extent cx="228600" cy="2374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9.7pt;width:17.95pt;height:18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</w:r>
      <w:r>
        <w:rPr/>
        <w:t>Si ha solicitado u obtenido otras subvenciones, ayudas, ingresos o recursos para la misma finalidad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656"/>
        <w:gridCol w:w="3402"/>
        <w:gridCol w:w="141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FECHA DE SOLICITUD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TIPO DE AYUDA E IMPOR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ORGANISMO CONCED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FECHA DE CONCESION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Lo que declara en___________________, a________de______________________de 2020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Fdo.: ____________________________________________________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¿Qué son las ayudas “de minimis”?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Las ayudas “de minimis” son aquéllas concedidas por los Estados miembros de la Unión Europea a sus empresas, cuyos efectos sobre la competencia son limitados y, por ello, no existe la obligación de comunicar a la Comisión Europea con carácter previo a su concesión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Estas ayudas se regulan con carácter general por los siguientes Reglamentos relativos a la aplicación de los artículos 107 y 108 del Tratado de Funcionamiento de la Unión Europea a las ayudas de minimis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Reglamento (UE) n.º 1407/2013 de la Comisión, de 18 de diciembre de 2013, relativo a la aplicación de los artículos 107 y 108 del Tratado de Funcionamiento de la Unión Europea a las ayudas de minimis, publicado en el Diario Oficial de la Unión Europea n.° L 352, de 24 de diciembre de 2013 en virtud del cual la ayuda total de minimis concedida a una empresa determinada no será superior a </w:t>
      </w:r>
      <w:r>
        <w:rPr>
          <w:b/>
          <w:sz w:val="24"/>
          <w:szCs w:val="24"/>
        </w:rPr>
        <w:t>200.000 euros</w:t>
      </w:r>
      <w:r>
        <w:rPr>
          <w:sz w:val="24"/>
          <w:szCs w:val="24"/>
        </w:rPr>
        <w:t xml:space="preserve"> durante cualquier período de tres ejercicios fiscales y la ayuda total de minimis concedida a una empresa que opere en el sector del transporte por carretera no será superior a 100.000 euros durante cualquier período de tres ejercicios fiscales.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Reglamento (UE) n.° 1408/2013 de la Comisión, de 18 de diciembre de 2013, relativo a la aplicación de los artículos 107 y 108 del Tratado de funcionamiento de la Unión Europea a las ayudas de minimis en el sector agrícola, publicado en el Diario Oficial de la Unión Europea n.° L 352 de 24 de diciembre de 2013 en virtud del cual la ayuda total de minimis concedida a una empresa determinada no será superior a </w:t>
      </w:r>
      <w:r>
        <w:rPr>
          <w:b/>
          <w:sz w:val="24"/>
          <w:szCs w:val="24"/>
        </w:rPr>
        <w:t>15.000 euros</w:t>
      </w:r>
      <w:r>
        <w:rPr>
          <w:sz w:val="24"/>
          <w:szCs w:val="24"/>
        </w:rPr>
        <w:t xml:space="preserve"> durante cualquier período de tres ejercicios fiscales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Reglamento (UE) n.º 717/2014 de la Comisión, de 27 de junio de 2014, relativo a la aplicación de los artículos 107 y 108 del Tratado de Funcionamiento de la Unión Europea a las ayudas de minimis en el sector de la pesca y de la acuicultura, publicado en el Diario Oficial de la Unión Europea n.º L 190 de 28 de junio de 2014 en virtud del cual la ayuda total de minimis concedida a una empresa determinada no será superior a </w:t>
      </w:r>
      <w:r>
        <w:rPr>
          <w:b/>
          <w:sz w:val="24"/>
          <w:szCs w:val="24"/>
        </w:rPr>
        <w:t>30.000 euros</w:t>
      </w:r>
      <w:r>
        <w:rPr>
          <w:sz w:val="24"/>
          <w:szCs w:val="24"/>
        </w:rPr>
        <w:t xml:space="preserve"> durante cualquier período de tres ejercicios fiscales.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Estos límites se aplicarán independientemente de la forma de la ayuda de minimis o del objetivo perseguido e indistintamente de si la ayuda concedida por el Estado miembro está financiada total o parcialmente mediante recursos de origen comunitario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Al tener la consideración de ayudas de minimis las subvenciones reguladas por la Orden HAC/34/2016, de 22 de agosto, sometidas a lo dispuesto en los anteriores Reglamentos, no podrán resultar beneficiarias las personas físicas o jurídicas que no puedan percibir ayudas de minimis según lo establecido en los mismos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2" w:hanging="0"/>
      <w:rPr>
        <w:b/>
        <w:b/>
        <w:i w:val="false"/>
        <w:i w:val="false"/>
      </w:rPr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ind w:right="-2" w:hanging="0"/>
      <w:rPr>
        <w:b/>
        <w:b/>
        <w:i w:val="false"/>
        <w:i w:val="false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Este proyecto está cofinanciado al 50 % por el Gobierno de Cantabria y el Fondo Social Europeo a través del Programa Operativo FSE de Cantabria 2014-2020</w:t>
    </w:r>
  </w:p>
  <w:p>
    <w:pPr>
      <w:pStyle w:val="Footer"/>
      <w:rPr>
        <w:b/>
        <w:b/>
        <w:i/>
        <w:i/>
        <w:sz w:val="20"/>
        <w:szCs w:val="20"/>
        <w:lang w:val="es-ES_tradnl"/>
      </w:rPr>
    </w:pPr>
    <w:r>
      <w:rPr>
        <w:b/>
        <w:i/>
        <w:sz w:val="20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99335</wp:posOffset>
          </wp:positionH>
          <wp:positionV relativeFrom="paragraph">
            <wp:posOffset>129540</wp:posOffset>
          </wp:positionV>
          <wp:extent cx="1522730" cy="3575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5745</wp:posOffset>
              </wp:positionH>
              <wp:positionV relativeFrom="paragraph">
                <wp:posOffset>172085</wp:posOffset>
              </wp:positionV>
              <wp:extent cx="1393825" cy="836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NSEJERÍA DE EMPLEO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POLÍTICAS SO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13.55pt;width:109.75pt;height:65.85pt" coordorigin="-387,271" coordsize="2195,13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87;top:1149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NSEJERÍA DE EMPLEO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POLÍTICAS SOCIAL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03;top:271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0645</wp:posOffset>
          </wp:positionH>
          <wp:positionV relativeFrom="paragraph">
            <wp:posOffset>19050</wp:posOffset>
          </wp:positionV>
          <wp:extent cx="1177925" cy="923925"/>
          <wp:effectExtent l="0" t="0" r="0" b="0"/>
          <wp:wrapNone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79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left" w:pos="8504" w:leader="none"/>
      </w:tabs>
      <w:rPr/>
    </w:pPr>
    <w:r>
      <w:rPr/>
      <w:tab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61870</wp:posOffset>
          </wp:positionH>
          <wp:positionV relativeFrom="paragraph">
            <wp:posOffset>127000</wp:posOffset>
          </wp:positionV>
          <wp:extent cx="1597025" cy="46355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</w:p>
  <w:p>
    <w:pPr>
      <w:pStyle w:val="Header"/>
      <w:rPr/>
    </w:pPr>
    <w:r>
      <w:rPr/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redeterminado">
    <w:name w:val="Texto predeterminado"/>
    <w:basedOn w:val="Normal"/>
    <w:qFormat/>
    <w:pPr>
      <w:autoSpaceDE w:val="true"/>
    </w:pPr>
    <w:rPr>
      <w:sz w:val="24"/>
      <w:szCs w:val="24"/>
      <w:lang w:val="es-ES_tradnl"/>
    </w:rPr>
  </w:style>
  <w:style w:type="paragraph" w:styleId="Textopredeterminado1">
    <w:name w:val="textopredeterminado"/>
    <w:basedOn w:val="Normal"/>
    <w:qFormat/>
    <w:pPr>
      <w:autoSpaceDE w:val="true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4:00Z</dcterms:created>
  <dc:creator>copyto</dc:creator>
  <dc:description/>
  <cp:keywords/>
  <dc:language>en-US</dc:language>
  <cp:lastModifiedBy>Rodríguez Martínez Isabel</cp:lastModifiedBy>
  <cp:lastPrinted>2010-06-08T16:37:00Z</cp:lastPrinted>
  <dcterms:modified xsi:type="dcterms:W3CDTF">2020-01-23T10:12:00Z</dcterms:modified>
  <cp:revision>6</cp:revision>
  <dc:subject/>
  <dc:title>RESOLUCION</dc:title>
</cp:coreProperties>
</file>