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37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932"/>
        <w:gridCol w:w="2552"/>
      </w:tblGrid>
      <w:tr>
        <w:trPr>
          <w:trHeight w:val="395" w:hRule="atLeast"/>
        </w:trPr>
        <w:tc>
          <w:tcPr>
            <w:tcW w:w="3753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93800" cy="709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5225" cy="699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 en la Orde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ejería de Medio Rural Pesca y Alimentación,</w:t>
      </w:r>
      <w:r>
        <w:rPr>
          <w:rFonts w:cs="Arial" w:ascii="Arial" w:hAnsi="Arial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de la Administración Tributaria (AEAT), la Agencia Cantabra de Administración Tributaria (ACAT)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1090458220"/>
      <w:bookmarkStart w:id="1" w:name="__Fieldmark__0_1090458220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1090458220"/>
      <w:bookmarkStart w:id="3" w:name="__Fieldmark__1_1090458220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1090458220"/>
      <w:bookmarkStart w:id="5" w:name="__Fieldmark__2_1090458220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rPr/>
      </w:pPr>
      <w:r>
        <w:rPr>
          <w:rFonts w:cs="Arial" w:ascii="Arial" w:hAnsi="Arial"/>
          <w:b/>
          <w:sz w:val="22"/>
          <w:szCs w:val="22"/>
        </w:rPr>
        <w:t>CONSEJERO DE MEDIO RURAL PESCA Y ALIMENTACIÓN</w:t>
      </w:r>
    </w:p>
    <w:p>
      <w:pPr>
        <w:pStyle w:val="Normal"/>
        <w:rPr/>
      </w:pPr>
      <w:r>
        <w:rPr/>
      </w:r>
    </w:p>
    <w:tbl>
      <w:tblPr>
        <w:tblW w:w="9237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932"/>
        <w:gridCol w:w="2552"/>
      </w:tblGrid>
      <w:tr>
        <w:trPr>
          <w:trHeight w:val="395" w:hRule="atLeast"/>
        </w:trPr>
        <w:tc>
          <w:tcPr>
            <w:tcW w:w="3753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93800" cy="709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522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53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OS QUE DEBEN APORTARSE PARA CADA UNA DE LAS SOLICITUDES ACREDITADAS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2020"/>
        <w:gridCol w:w="1229"/>
        <w:gridCol w:w="180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olicitu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/CI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   Local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Regist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Solicitud en SGA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IF/CIF del solicitante de ayuda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ombre y apellidos (en el caso de personas físicas) o Razón social (personas jurídicas)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Municipio/ Localidad: Código Municipio y Localidad (ej: 75 Santander)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Fecha de registro de la solicitud de ayuda: dd/mm/aaaa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registro de la solicitud de ayu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08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82ACD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32:00Z</dcterms:created>
  <dc:creator>dgl4273</dc:creator>
  <dc:description/>
  <cp:keywords/>
  <dc:language>en-US</dc:language>
  <cp:lastModifiedBy>de Miguel Solana Juan Luis</cp:lastModifiedBy>
  <cp:lastPrinted>2017-07-11T09:46:00Z</cp:lastPrinted>
  <dcterms:modified xsi:type="dcterms:W3CDTF">2018-08-29T08:37:00Z</dcterms:modified>
  <cp:revision>3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