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0330</wp:posOffset>
            </wp:positionH>
            <wp:positionV relativeFrom="paragraph">
              <wp:posOffset>145415</wp:posOffset>
            </wp:positionV>
            <wp:extent cx="1343660" cy="1045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</wp:posOffset>
                </wp:positionV>
                <wp:extent cx="1579245" cy="1024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024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517308836"/>
                            <w:bookmarkStart w:id="1" w:name="_1383721301"/>
                            <w:bookmarkEnd w:id="0"/>
                            <w:bookmarkEnd w:id="1"/>
                            <w:r>
                              <w:rPr/>
                              <w:object w:dxaOrig="2956" w:dyaOrig="201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8pt;height:74.7pt" filled="f" o:ole="">
                                  <v:imagedata r:id="rId4" o:title=""/>
                                </v:shape>
                                <o:OLEObject Type="Embed" ProgID="" ShapeID="ole_rId3" DrawAspect="Content" ObjectID="_162609617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80.65pt;mso-wrap-distance-left:9.05pt;mso-wrap-distance-right:9.05pt;mso-wrap-distance-top:0pt;mso-wrap-distance-bottom:0pt;margin-top:0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517308836"/>
                      <w:bookmarkStart w:id="3" w:name="_1383721301"/>
                      <w:bookmarkEnd w:id="2"/>
                      <w:bookmarkEnd w:id="3"/>
                      <w:r>
                        <w:rPr/>
                        <w:object w:dxaOrig="2956" w:dyaOrig="201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8pt;height:74.7pt" filled="f" o:ole="">
                            <v:imagedata r:id="rId6" o:title=""/>
                          </v:shape>
                          <o:OLEObject Type="Embed" ProgID="" ShapeID="ole_rId5" DrawAspect="Content" ObjectID="_97122153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</w:t>
      </w:r>
    </w:p>
    <w:p>
      <w:pPr>
        <w:pStyle w:val="Subtitle"/>
        <w:jc w:val="left"/>
        <w:rPr/>
      </w:pPr>
      <w:r>
        <w:rPr>
          <w:i w:val="false"/>
          <w:sz w:val="24"/>
          <w:szCs w:val="24"/>
        </w:rPr>
        <w:t xml:space="preserve">  </w:t>
      </w:r>
      <w:r>
        <w:rPr>
          <w:i w:val="false"/>
          <w:sz w:val="28"/>
          <w:szCs w:val="28"/>
        </w:rPr>
        <w:t>SOLICITUD DE CESIÓN DE DERECHOS DE PAGO BÁSICO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TOS DEL CEDENT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  <w:gridCol w:w="426"/>
        <w:gridCol w:w="1134"/>
        <w:gridCol w:w="567"/>
        <w:gridCol w:w="1274"/>
      </w:tblGrid>
      <w:tr>
        <w:trPr>
          <w:trHeight w:val="64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/RAZON SOCIAL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SOLICITANTE:</w:t>
            </w:r>
          </w:p>
        </w:tc>
      </w:tr>
      <w:tr>
        <w:trPr>
          <w:trHeight w:val="6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/LOCALIDAD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. POSTAL:</w:t>
            </w:r>
          </w:p>
        </w:tc>
      </w:tr>
      <w:tr>
        <w:trPr>
          <w:trHeight w:val="640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S Y NOMBRE DEL REPRESENTANTE  LEGAL (en su caso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TOS DEL CESIONARI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  <w:gridCol w:w="426"/>
        <w:gridCol w:w="1134"/>
        <w:gridCol w:w="567"/>
        <w:gridCol w:w="1274"/>
      </w:tblGrid>
      <w:tr>
        <w:trPr>
          <w:trHeight w:val="640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/RAZON SOCIAL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. SOLICITANTE:</w:t>
            </w:r>
          </w:p>
        </w:tc>
      </w:tr>
      <w:tr>
        <w:trPr>
          <w:trHeight w:val="6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ICILIO/LOCALIDAD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. POSTAL:</w:t>
            </w:r>
          </w:p>
        </w:tc>
      </w:tr>
      <w:tr>
        <w:trPr>
          <w:trHeight w:val="640" w:hRule="atLeast"/>
          <w:cantSplit w:val="true"/>
        </w:trPr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LLIDOS Y NOMBRE DEL REPRESENTANTE  LEGAL (en su caso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F/NIF: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OTIVO DE LA CESIÓN</w:t>
      </w:r>
      <w:r>
        <w:rPr/>
        <w:t xml:space="preserve">  (Rellenar tantas hojas como sean necesarias, marcando un motivo por solicitud).</w:t>
      </w:r>
    </w:p>
    <w:p>
      <w:pPr>
        <w:pStyle w:val="Normal"/>
        <w:ind w:left="567" w:hanging="0"/>
        <w:jc w:val="both"/>
        <w:rPr/>
      </w:pPr>
      <w:r>
        <w:rPr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20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Venta de derechos SIN tierra  (2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Venta SIN tierra de la totalidad de los derechos, por parte de un productor que percibe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enos de 300 € (0% de peaje)</w:t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2091" w:leader="none"/>
                <w:tab w:val="left" w:pos="500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091" w:leader="none"/>
                <w:tab w:val="left" w:pos="5001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Venta de derechos SIN tierra a un agricultor que inicia la actividad  agraria (0% de peaje)</w:t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2091" w:leader="none"/>
                <w:tab w:val="left" w:pos="500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. Venta de derechos CON tierra o cesiones asimiladas (hectáreas admisibles) (0% de peaje). 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5. Venta de derechos SIN tierra donde el cedente hubiese visto reducida su superficie en alguna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egión a causa de una intervención pública (concentración parcelaria / expropiación forzosa) 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(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Venta o arrendamiento de derechos SIN tierra a un agricultor joven (0% de peaj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 Arrendamiento de derechos SIN tierra (2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 Arrendamiento de derechos SIN tierra donde el cedente hubiese visto reducida su superficie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n alguna región a causa de una intervención pública (concentración parcelaria / expropiación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orzosa (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Arrendamiento de derechos CON tierra, hectáreas admisibles (0% de peaje)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 Herencias, legados y usufructos de derechos de pago básico (0% de peaje)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 Jubilaciones de la actividad agraria en las que el cesionario sea familiar de 1º grado del cedente,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as aprobados de cese anticipado o incapacidad laboral permanente (0% de peaj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 Cambios del régimen o estatuto jurídico o del titular de la explotación que conlleven una</w:t>
            </w:r>
          </w:p>
        </w:tc>
      </w:tr>
      <w:tr>
        <w:trPr>
          <w:trHeight w:val="178" w:hRule="atLeast"/>
        </w:trPr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odificación de su NIF (incluidas las cesiones entre cónyuges en gananciales y las derivadas de</w:t>
            </w:r>
          </w:p>
        </w:tc>
      </w:tr>
      <w:tr>
        <w:trPr>
          <w:trHeight w:val="225" w:hRule="atLeast"/>
        </w:trPr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itularidad compartida)  (0% de peaje)</w:t>
            </w:r>
          </w:p>
        </w:tc>
      </w:tr>
      <w:tr>
        <w:trPr>
          <w:trHeight w:val="22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3. Fusiones o agrupaciones en personas jurídicas o entes sin personalidad jurídica, incluidas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as fusiones por absorción con continuación de una de las sociedades iniciales (0% de peaje)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4. Escisiones de personas jurídicas o de agrupaciones de personas físicas, incluidas las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cisiones parciales con continuidad de la sociedad original (0% de peaje)</w:t>
            </w:r>
          </w:p>
        </w:tc>
      </w:tr>
      <w:tr>
        <w:trPr/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 Renuncia voluntaria a favor de la Reserva Nacional (100% de peaje)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DENTIFICACIÓN DE LOS DERECHOS CEDIDO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esión de TODOS los derechos del cedente al cesionario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Cesión de PARTE de los derechos del cedente al cesionario. Nº de derechos cedidos _______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guiente cuadro se rellenará únicamente en caso de marcarse la opción de “Cesión de PARTE de los derechos”, indicándose porcentaje e identificación del derecho:</w:t>
      </w:r>
    </w:p>
    <w:p>
      <w:pPr>
        <w:pStyle w:val="Normal"/>
        <w:jc w:val="both"/>
        <w:rPr/>
      </w:pPr>
      <w:r>
        <w:rPr/>
      </w:r>
    </w:p>
    <w:tbl>
      <w:tblPr>
        <w:tblW w:w="6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261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9"/>
        <w:gridCol w:w="288"/>
      </w:tblGrid>
      <w:tr>
        <w:trPr>
          <w:trHeight w:val="22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16"/>
                <w:szCs w:val="16"/>
              </w:rPr>
              <w:t>%  PARTICIPACIÓN</w:t>
            </w:r>
          </w:p>
        </w:tc>
        <w:tc>
          <w:tcPr>
            <w:tcW w:w="4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DENTIFICACIÓN DEL DERECHO</w:t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 adjunta anexo con la documentación present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En</w:t>
        <w:tab/>
        <w:tab/>
        <w:tab/>
        <w:tab/>
        <w:tab/>
        <w:t xml:space="preserve">a </w:t>
        <w:tab/>
        <w:t>de</w:t>
        <w:tab/>
        <w:tab/>
        <w:t>de 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l Cedente:</w:t>
        <w:tab/>
        <w:tab/>
        <w:tab/>
        <w:tab/>
        <w:tab/>
        <w:tab/>
        <w:tab/>
        <w:t>El Cesionari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LMO. SR. DIRECTOR GRAL. DE GANADERÍA Y DESARROLLO RURAL</w:t>
      </w:r>
    </w:p>
    <w:sectPr>
      <w:type w:val="nextPage"/>
      <w:pgSz w:w="11906" w:h="16838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BFF00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9:30:00Z</dcterms:created>
  <dc:creator>gay12144</dc:creator>
  <dc:description/>
  <cp:keywords/>
  <dc:language>en-US</dc:language>
  <cp:lastModifiedBy>de Miguel Solana Juan Luis</cp:lastModifiedBy>
  <cp:lastPrinted>2018-01-16T12:47:00Z</cp:lastPrinted>
  <dcterms:modified xsi:type="dcterms:W3CDTF">2018-08-27T09:30:00Z</dcterms:modified>
  <cp:revision>2</cp:revision>
  <dc:subject/>
  <dc:title>           </dc:title>
</cp:coreProperties>
</file>