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</w:t>
      </w:r>
      <w:r>
        <w:rPr>
          <w:b/>
          <w:sz w:val="24"/>
        </w:rPr>
        <w:t>ANEXO V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Nº REGA: …………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  <w:t>Código explotación anterior a la entrada en vigor del Real Decreto 209/2002, de 22 de febrero: …………………….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TULAR: -----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NI/NIF: ……………………………….. TELÉFONO/FAX: ………………………….   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MICILIO: …………………………………………………….  MUNICIPIO: 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NIDAD VETERINARIA:…………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GRAMA DE TRASLADO DE COLMENAS A OTRAS COMUNIDADES AUTÓNOMAS(1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A cumplimentar por el apicultor)</w:t>
      </w:r>
    </w:p>
    <w:p>
      <w:pPr>
        <w:pStyle w:val="Normal"/>
        <w:rPr/>
      </w:pPr>
      <w:r>
        <w:rPr/>
        <w:t xml:space="preserve">                 </w:t>
      </w:r>
      <w:r>
        <w:rPr/>
        <w:t>TRASLADO                                 ASENTAMIENTO DE ORIGEN                              ASENTAMIENTO DE DESTINO</w:t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8"/>
        <w:gridCol w:w="1768"/>
        <w:gridCol w:w="1768"/>
        <w:gridCol w:w="1768"/>
        <w:gridCol w:w="1768"/>
        <w:gridCol w:w="1768"/>
        <w:gridCol w:w="1768"/>
        <w:gridCol w:w="1768"/>
      </w:tblGrid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ECH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º DE COLMENAS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ARAJE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OCALIDAD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UNICIPIO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OCALIDAD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UNICIPIO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OVINCIA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En _________________ a _______ de _____________de ______(1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1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</w:tblGrid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nforme.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irma del Veterinario Oficial                                                                      Sello de la Unidad Veterinari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Unidad Veterinaria de ______________________ Provincia________________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  <w:t>(1) Al menos una semana antes de que se produzca el primer traslado</w:t>
      </w:r>
    </w:p>
    <w:sectPr>
      <w:type w:val="nextPage"/>
      <w:pgSz w:orient="landscape" w:w="16838" w:h="11906"/>
      <w:pgMar w:left="1418" w:right="1418" w:gutter="0" w:header="0" w:top="102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1:39:00Z</dcterms:created>
  <dc:creator>tmv5150</dc:creator>
  <dc:description/>
  <cp:keywords/>
  <dc:language>en-US</dc:language>
  <cp:lastModifiedBy>Gobierno de Cantabria</cp:lastModifiedBy>
  <dcterms:modified xsi:type="dcterms:W3CDTF">2007-09-25T11:39:00Z</dcterms:modified>
  <cp:revision>2</cp:revision>
  <dc:subject/>
  <dc:title>                                                                                                          ANEXO V</dc:title>
</cp:coreProperties>
</file>