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b/>
          <w:sz w:val="44"/>
        </w:rPr>
        <w:t>ANEXO I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jc w:val="center"/>
        <w:rPr/>
      </w:pPr>
      <w:r>
        <w:rPr>
          <w:sz w:val="44"/>
          <w:szCs w:val="44"/>
        </w:rPr>
        <w:t>LIBRO DE REGISTRO DE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4"/>
          <w:szCs w:val="44"/>
        </w:rPr>
        <w:t>EXPLOTACIÓN APÍCOLA</w:t>
      </w:r>
    </w:p>
    <w:p>
      <w:pPr>
        <w:pStyle w:val="Normal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º REGISTRO DE EXPLOTACIONES APICOLAS: …………………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ITULAR DE LA EXPLOTACIÓN: ……………………………………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Municipio: 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idad Veterinaria:………………………………………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omunidad Autónoma</w:t>
      </w:r>
      <w:r>
        <w:rPr>
          <w:b/>
          <w:sz w:val="32"/>
        </w:rPr>
        <w:t>:  CANTABR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SERVICIOS VETERINARIOS OFICI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Firma y sello del Veterinario: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ÓDIGO</w:t>
      </w:r>
      <w:r>
        <w:rPr>
          <w:b/>
          <w:sz w:val="24"/>
        </w:rPr>
        <w:t xml:space="preserve"> DE LA EXPLOTACIÓN APÍCOLA: …………………………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ÓDIGO</w:t>
      </w:r>
      <w:r>
        <w:rPr>
          <w:b/>
          <w:sz w:val="24"/>
        </w:rPr>
        <w:t xml:space="preserve"> anterior al Decreto ___/2006, de Ordenación de Explotaciones Apícolas en Cantabr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CÓDIGO</w:t>
      </w:r>
      <w:r>
        <w:rPr>
          <w:b/>
          <w:sz w:val="24"/>
        </w:rPr>
        <w:t xml:space="preserve"> DE IDENTIFICACIÓN DE LAS COLMENAS:………………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TULAR DE LA EXPLOTACIÓN ………………………………………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.I.F./C.I.F.: …………………Nº DE TELÉFONO: …………………/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MICILIO: C/ …………………………Nº: …PISO: …PUERTA: ....C.P.:………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OCALIDAD: ……………MUNICIPIO: ..……………..PROVINCIA:……………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LASIFICACIÓN ZOOTÉCNICA DE LA EXPLOTACIÓN*: ………………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TIPO DE EXPLOTACIÓN: Explotación Estante </w:t>
      </w:r>
      <w:r>
        <w:rPr>
          <w:sz w:val="36"/>
          <w:szCs w:val="36"/>
        </w:rPr>
        <w:t>⁯</w:t>
      </w:r>
      <w:r>
        <w:rPr>
          <w:b/>
          <w:sz w:val="24"/>
        </w:rPr>
        <w:t xml:space="preserve"> Explotación Trashumante </w:t>
      </w:r>
      <w:r>
        <w:rPr>
          <w:b/>
          <w:sz w:val="36"/>
          <w:szCs w:val="36"/>
        </w:rPr>
        <w:t>⁯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º DE COLMENAS ESTANTES: …………………………………………………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º DE COLMENAS TRASHUMANTES: …………………………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º TOTAL DE COLMENAS:………………………………………….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ETERINARIO(S) OFICIAL(ES) DE LA COMUNIDAD AUTÓNOM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-…………………………………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-…………………………………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CLARA:</w:t>
      </w:r>
    </w:p>
    <w:p>
      <w:pPr>
        <w:pStyle w:val="TextBody"/>
        <w:rPr/>
      </w:pPr>
      <w:r>
        <w:rPr/>
        <w:t>Que son verdaderos todos los datos reseñados y contenidos en el presente Libro de Registro de Explotación Apíco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 COMPROMETE:</w:t>
      </w:r>
    </w:p>
    <w:p>
      <w:pPr>
        <w:pStyle w:val="Normal"/>
        <w:jc w:val="both"/>
        <w:rPr/>
      </w:pPr>
      <w:r>
        <w:rPr>
          <w:sz w:val="24"/>
        </w:rPr>
        <w:t>A cumplir lo dispuesto en el Decreto ___/2006, de ordenación de las explotaciones apícolas en Cantabria, así como el resto de legislación apícola en vig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___________________________a _______ de __________________de 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b/>
          <w:sz w:val="24"/>
        </w:rPr>
        <w:t>Firma del apicultor o representante legal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6"/>
        </w:rPr>
        <w:t>*Según las categorías a que hace referencia el artículo 3 del Decreto __  /2006, de ordenación de las explotaciones apícolas en Cantabria.</w:t>
      </w:r>
    </w:p>
    <w:p>
      <w:pPr>
        <w:pStyle w:val="Heading6"/>
        <w:rPr/>
      </w:pPr>
      <w:r>
        <w:rPr/>
        <w:t>Producción: PD;</w:t>
      </w:r>
      <w:r>
        <w:rPr>
          <w:sz w:val="28"/>
        </w:rPr>
        <w:t xml:space="preserve"> </w:t>
      </w:r>
      <w:r>
        <w:rPr/>
        <w:t>Selección y cría: SC; Polinización: PZ; Mixtas: M y Otras: OT</w:t>
      </w:r>
    </w:p>
    <w:p>
      <w:pPr>
        <w:sectPr>
          <w:type w:val="nextPage"/>
          <w:pgSz w:w="11906" w:h="16838"/>
          <w:pgMar w:left="1701" w:right="155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P: 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TAS Y BAJAS DE ASENTAMIENTOS APÍCOLAS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417"/>
        <w:gridCol w:w="1418"/>
        <w:gridCol w:w="1523"/>
        <w:gridCol w:w="1453"/>
        <w:gridCol w:w="1418"/>
        <w:gridCol w:w="1558"/>
        <w:gridCol w:w="7"/>
      </w:tblGrid>
      <w:tr>
        <w:trPr>
          <w:trHeight w:val="39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ÍSTICAS</w:t>
            </w:r>
          </w:p>
        </w:tc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MENAR</w:t>
            </w:r>
          </w:p>
        </w:tc>
      </w:tr>
      <w:tr>
        <w:trPr>
          <w:trHeight w:val="39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alta (indicar cronológicament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baja (cuando se produzc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colmenas esta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colmenas trashuma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ificación </w:t>
            </w:r>
            <w:r>
              <w:rPr>
                <w:b/>
                <w:sz w:val="22"/>
                <w:szCs w:val="22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asentami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ip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. Geográficas: Latitu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. Geográficas: Longitu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gún las características a que hace referencia el Decreto ____/ 2006 de ___________ de Ordenación de Explotaciones Apícolas en Cantabria.</w:t>
      </w:r>
      <w:r>
        <w:br w:type="page"/>
      </w:r>
    </w:p>
    <w:p>
      <w:pPr>
        <w:pStyle w:val="Heading5"/>
        <w:rPr/>
      </w:pPr>
      <w:r>
        <w:rPr>
          <w:szCs w:val="24"/>
        </w:rPr>
        <w:t xml:space="preserve"> </w:t>
      </w:r>
      <w:r>
        <w:rPr>
          <w:szCs w:val="24"/>
        </w:rPr>
        <w:t>TRASLADO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 cumplimentar por el apicultor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169"/>
        <w:gridCol w:w="1170"/>
        <w:gridCol w:w="1169"/>
        <w:gridCol w:w="1170"/>
        <w:gridCol w:w="1346"/>
        <w:gridCol w:w="1347"/>
        <w:gridCol w:w="1346"/>
        <w:gridCol w:w="1347"/>
        <w:gridCol w:w="2020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º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LMENA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ENTAMIENTO DE ORIGE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ENTAMIENTO DE DESTINO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ERVACIONES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ÓDI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VINC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NICIP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J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ÓDIG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VINC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NICIPI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JE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AP: ………………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UALIZACIÓN DEL NÚMERO DE COLMENAS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A cumplimentar por el apicultor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1006"/>
        <w:gridCol w:w="1006"/>
        <w:gridCol w:w="1527"/>
        <w:gridCol w:w="886"/>
        <w:gridCol w:w="992"/>
        <w:gridCol w:w="2409"/>
        <w:gridCol w:w="2194"/>
      </w:tblGrid>
      <w:tr>
        <w:trPr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ECHA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STANTES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COLMENAS ESTANTES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RASHUMANTES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sz w:val="16"/>
                <w:szCs w:val="16"/>
              </w:rPr>
              <w:t>TOTAL DE COLMENAS TRASHUMANTES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OTAL DE COLMENA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LA EXPLOTACIÓN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JAS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L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JAS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center"/>
        <w:rPr/>
      </w:pPr>
      <w:r>
        <w:rPr/>
        <w:t>ACTUALIZACIONES POR LOS SERVICIOS VETERINARIOS OFICIALES</w:t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3685"/>
        <w:gridCol w:w="3544"/>
      </w:tblGrid>
      <w:tr>
        <w:trPr>
          <w:trHeight w:val="14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…………...………. Sello U.V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rma Veterinario Ofici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……………...……. Sello U.V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Firma Veterinario Ofici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……………...……. Sello U.V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Firma Veterinario Oficial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AP: 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ALISIS LABORATORIALES</w:t>
      </w:r>
    </w:p>
    <w:p>
      <w:pPr>
        <w:pStyle w:val="Normal"/>
        <w:jc w:val="center"/>
        <w:rPr/>
      </w:pPr>
      <w:r>
        <w:rPr/>
        <w:t>(A cumplimentar por el apicultor)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68"/>
        <w:gridCol w:w="992"/>
        <w:gridCol w:w="2126"/>
        <w:gridCol w:w="1560"/>
        <w:gridCol w:w="1418"/>
        <w:gridCol w:w="1419"/>
      </w:tblGrid>
      <w:tr>
        <w:trPr>
          <w:trHeight w:val="55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mensión de la muestr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Nº de colmena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 de mues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aturaleza de la muestra (Abejas y/o Panales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arámetro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vestigad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ctáme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(1)</w:t>
      </w:r>
      <w:r>
        <w:rPr>
          <w:sz w:val="24"/>
        </w:rPr>
        <w:t xml:space="preserve"> Deberán conservarse junto con el LREA los boletines de diagnóstico laboratorial</w:t>
      </w:r>
      <w:r>
        <w:br w:type="page"/>
      </w:r>
    </w:p>
    <w:p>
      <w:pPr>
        <w:pStyle w:val="Heading4"/>
        <w:ind w:hanging="42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AP: 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ENFERMEDADES Y TRATAMIENTOS</w:t>
      </w:r>
    </w:p>
    <w:p>
      <w:pPr>
        <w:pStyle w:val="Normal"/>
        <w:jc w:val="center"/>
        <w:rPr/>
      </w:pPr>
      <w:r>
        <w:rPr/>
        <w:t>(A cumplimentar por el apicultor)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1275"/>
        <w:gridCol w:w="851"/>
        <w:gridCol w:w="851"/>
        <w:gridCol w:w="1702"/>
        <w:gridCol w:w="1010"/>
        <w:gridCol w:w="1134"/>
        <w:gridCol w:w="1445"/>
        <w:gridCol w:w="851"/>
      </w:tblGrid>
      <w:tr>
        <w:trPr>
          <w:trHeight w:val="308" w:hRule="atLeast"/>
          <w:cantSplit w:val="true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AGNÓSTICO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TAMIENTOS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GAR DEL TRATAMIENTO</w:t>
            </w:r>
          </w:p>
        </w:tc>
      </w:tr>
      <w:tr>
        <w:trPr>
          <w:trHeight w:val="307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fermed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Colmen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ific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vinci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nicipio o Comar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je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4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40:00Z</dcterms:created>
  <dc:creator>tmv5150</dc:creator>
  <dc:description/>
  <cp:keywords/>
  <dc:language>en-US</dc:language>
  <cp:lastModifiedBy>Gobierno de Cantabria</cp:lastModifiedBy>
  <cp:lastPrinted>2006-02-09T13:08:00Z</cp:lastPrinted>
  <dcterms:modified xsi:type="dcterms:W3CDTF">2007-09-25T11:40:00Z</dcterms:modified>
  <cp:revision>2</cp:revision>
  <dc:subject/>
  <dc:title>                                                      ANEXO IV</dc:title>
</cp:coreProperties>
</file>