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NEXO III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SIGNACIÓN DEL TÉCNICO RESPONSABLE DE ENTIDADES FABRICANTES DE PRODUCTOS SANITARIOS A MEDID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/ Dª ………………………………………………………………………………………………………………………………….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nombre y apellidos o razón social)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on DNI/ nº de pasaporte/ ó CIF ………………………………………………………  en representación de l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presa …………………………………………………………………………….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 domicilio o sede social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calle, nº, código postal, localidad)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ombro responsable técnico a D/Dª ………………………………………………………………………………………,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(nombre y apellidos)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DNI …………………………………., con título de 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708"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titulación universitaria y/u otras titulaciones que posea)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6860"/>
      </w:tblGrid>
      <w:tr>
        <w:trPr>
          <w:trHeight w:val="625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b/>
                <w:sz w:val="16"/>
                <w:szCs w:val="16"/>
                <w:lang w:eastAsia="en-US"/>
              </w:rPr>
              <w:t>INFORMACIÓN BÁSICA SOBRE PROTECCIÓN DE DATOS PERSONALES VINCULADA AL TRATAMIENTO DE AUTORIZACIONES DE FABRICANTES DE PRODUCTOS SANITARIOS A MEDIDA EN LA COMUNIDAD AUTÓNOMA DE CANTABRIA.</w:t>
            </w:r>
          </w:p>
        </w:tc>
      </w:tr>
      <w:tr>
        <w:trPr>
          <w:trHeight w:val="52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Responsable del tratamient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Dirección General de Ordenación, Farmacia e Inspección. Servicio de Ordenación Sanitaria. Sección de Ordenación Farmacéutica</w:t>
            </w:r>
          </w:p>
        </w:tc>
      </w:tr>
      <w:tr>
        <w:trPr>
          <w:trHeight w:val="44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Finalidad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Gestión de expedientes relacionados con las autorizaciones de fabricantes de productos sanitarios a medida en la Comunidad Autónoma de Cantabria.</w:t>
            </w:r>
          </w:p>
        </w:tc>
      </w:tr>
      <w:tr>
        <w:trPr>
          <w:trHeight w:val="64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Legitimación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artículo 6.1 del Reglamento General de Protección de Datos, apartados: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 xml:space="preserve">a) el interesado dio su consentimiento para el tratamiento de sus datos personales para uno o varios fines específicos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 xml:space="preserve">c) para el cumplimiento de una obligación legal aplicable al responsable del tratamiento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e) 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6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Destinatarios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Personal del Servicio de Ordenación Sanitaria. Cesiones previstas a otros organismos públicos y unidades con competencia en la materia.</w:t>
            </w:r>
          </w:p>
        </w:tc>
      </w:tr>
      <w:tr>
        <w:trPr>
          <w:trHeight w:val="46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Derechos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El interesado tiene derecho de acceso, rectificación , supresión y resto de derechos que se explican en la información adicional.</w:t>
            </w:r>
          </w:p>
        </w:tc>
      </w:tr>
      <w:tr>
        <w:trPr>
          <w:trHeight w:val="37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Información adicional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 xml:space="preserve">Puede consultar la información adicional y detallada sobre Protección de Datos en la siguiente página web: </w:t>
            </w:r>
            <w:hyperlink r:id="rId2">
              <w:r>
                <w:rPr>
                  <w:rStyle w:val="InternetLink"/>
                  <w:rFonts w:eastAsia="Corbel" w:cs="Arial" w:ascii="Arial" w:hAnsi="Arial"/>
                  <w:color w:val="000000"/>
                  <w:sz w:val="16"/>
                  <w:szCs w:val="16"/>
                  <w:lang w:eastAsia="en-US"/>
                </w:rPr>
                <w:t>www.saludcantabria.es/proteccion–datos-personales</w:t>
              </w:r>
            </w:hyperlink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……………………………………a  ………  de  ……………………………..  de  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L REPRESENTANTE DE                                                 </w:t>
        <w:tab/>
        <w:t>EL TÉCNICO QUE ACEP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A EMPRESA                                                                      </w:t>
        <w:tab/>
        <w:t>EL NOMBRAMIENTO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do.:</w:t>
        <w:tab/>
        <w:tab/>
        <w:tab/>
        <w:tab/>
        <w:tab/>
        <w:tab/>
        <w:tab/>
        <w:t xml:space="preserve"> </w:t>
        <w:tab/>
        <w:t>Fdo.:</w:t>
      </w:r>
    </w:p>
    <w:p>
      <w:pPr>
        <w:pStyle w:val="Textoindependiente2"/>
        <w:rPr>
          <w:rFonts w:ascii="Tahoma" w:hAnsi="Tahoma" w:cs="Tahoma"/>
        </w:rPr>
      </w:pPr>
      <w:r>
        <w:rPr>
          <w:rFonts w:cs="Tahoma" w:ascii="Tahoma" w:hAnsi="Tahoma"/>
        </w:rPr>
        <w:t xml:space="preserve">(nombre y apellidos)                                                     </w:t>
        <w:tab/>
        <w:t>(nombre y apellidos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NEXO IV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SPONSABILIDADES DEL TÉCNICO RESPONSABL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   Supervisar directamente las actividades de fabricación.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</w:t>
        <w:tab/>
        <w:t>Comprobar que los productos fabricados cumplen los requisitos exigidos por la reglamentación que les sea de aplicació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osesión de las autorizaciones, declaraciones, certificaciones, informes, etc... que resulten preceptivo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decuación del etiquetado e instrucciones de u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nclusión de datos, documentos o frases de advertencia necesarias para la distribución de los productos en España, etc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</w:t>
        <w:tab/>
        <w:t>Supervisar el archivo documental de los productos que se fabriquen y/o importen y que se comercialicen en el territorio nacional, cuyo contenido debe adecuarse a lo señalado en el artículo 3.4 del RD 437/200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 </w:t>
        <w:tab/>
        <w:t>Revisar y evaluar incidentes relacionados con los productos que fabrican de cara al sistema de vigilancia y disponer los medios para su comunicación a las autoridades sanitari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 </w:t>
        <w:tab/>
        <w:t xml:space="preserve">Ser interlocutor con las autoridades sanitarias y colaborar con ellas en la ejecución de las medidas que procedan como por ejemplo la retirada del producto del mercad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 </w:t>
        <w:tab/>
        <w:t>Facilitar a las autoridades sanitarias, siempre que le sea requerida, la documentación que avale la conformidad de los productos con lo establecido en la legislació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 </w:t>
        <w:tab/>
        <w:t>Preparación y supervisión de la documentación para registro de responsables de la comercialización de productos sanitarios.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</w:t>
        <w:tab/>
        <w:t>Preparación y supervisión de la documentación para la comunicación de distribución y/o venta de productos sanitarios.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   Supervisión directa de las actividades de distribució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angra3detindependiente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 Supervisión directa de que el producto sanitario cumple los requisitos del Anexo 1 del RD 1591/2009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n ……………………………………a  ………  de  ……………………………..  de  ………………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do.: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nombre y apellidos)</w:t>
      </w:r>
    </w:p>
    <w:p>
      <w:pPr>
        <w:pStyle w:val="Normal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color w:val="000000"/>
      </w:rPr>
      <w:t>DIRECCIÓN GENERAL DE ORDENACIÓN, FARMACIA E INSPECCIÓN.</w:t>
    </w:r>
  </w:p>
  <w:p>
    <w:pPr>
      <w:pStyle w:val="Normal"/>
      <w:rPr/>
    </w:pPr>
    <w:r>
      <w:rPr>
        <w:rFonts w:cs="Arial" w:ascii="Arial" w:hAnsi="Arial"/>
        <w:color w:val="000000"/>
        <w:sz w:val="16"/>
        <w:szCs w:val="16"/>
      </w:rPr>
      <w:t>C/</w:t>
    </w:r>
    <w:r>
      <w:rPr>
        <w:color w:val="000000"/>
        <w:sz w:val="24"/>
        <w:szCs w:val="24"/>
      </w:rPr>
      <w:t xml:space="preserve"> </w:t>
    </w:r>
    <w:r>
      <w:rPr>
        <w:rFonts w:cs="Arial" w:ascii="Arial" w:hAnsi="Arial"/>
        <w:color w:val="000000"/>
        <w:sz w:val="16"/>
        <w:szCs w:val="16"/>
      </w:rPr>
      <w:t>Federico Vial, 13 39009 - Santander – Teléfonos: 942 207743- 942 20872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color w:val="000000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6"/>
        <w:szCs w:val="6"/>
      </w:rPr>
      <w:tab/>
    </w:r>
  </w:p>
  <w:p>
    <w:pPr>
      <w:pStyle w:val="Normal"/>
      <w:jc w:val="both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4367"/>
    </w:tblGrid>
    <w:tr>
      <w:trPr/>
      <w:tc>
        <w:tcPr>
          <w:tcW w:w="4636" w:type="dxa"/>
          <w:tcBorders/>
          <w:vAlign w:val="center"/>
        </w:tcPr>
        <w:tbl>
          <w:tblPr>
            <w:tblW w:w="2746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746"/>
          </w:tblGrid>
          <w:tr>
            <w:trPr>
              <w:trHeight w:val="735" w:hRule="atLeast"/>
            </w:trPr>
            <w:tc>
              <w:tcPr>
                <w:tcW w:w="2746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Cs/>
                  </w:rPr>
                </w:pPr>
                <w:r>
                  <w:rPr/>
                  <w:drawing>
                    <wp:inline distT="0" distB="0" distL="0" distR="0">
                      <wp:extent cx="1447800" cy="723900"/>
                      <wp:effectExtent l="0" t="0" r="0" b="0"/>
                      <wp:docPr id="1" name="blanco-y-negro-fondo-blanc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blanco-y-negro-fondo-blanc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47800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>
              <w:trHeight w:val="390" w:hRule="atLeast"/>
            </w:trPr>
            <w:tc>
              <w:tcPr>
                <w:tcW w:w="2746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bCs/>
                    <w:sz w:val="18"/>
                    <w:szCs w:val="18"/>
                  </w:rPr>
                </w:pPr>
                <w:r>
                  <w:rPr>
                    <w:bCs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rFonts w:ascii="Arial" w:hAnsi="Arial" w:cs="Arial"/>
                    <w:bCs/>
                  </w:rPr>
                </w:pPr>
                <w:r>
                  <w:rPr>
                    <w:bCs/>
                    <w:sz w:val="18"/>
                    <w:szCs w:val="18"/>
                  </w:rPr>
                  <w:t>Dirección General de Ordenación, Farmacia e Inspección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4367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cantabria.es/proteccion&#8211;datos-personal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21:00Z</dcterms:created>
  <dc:creator>r</dc:creator>
  <dc:description/>
  <cp:keywords/>
  <dc:language>en-US</dc:language>
  <cp:lastModifiedBy>Gelabert Rodríguez Lazara Liset</cp:lastModifiedBy>
  <cp:lastPrinted>2008-01-30T09:47:00Z</cp:lastPrinted>
  <dcterms:modified xsi:type="dcterms:W3CDTF">2020-08-19T10:55:00Z</dcterms:modified>
  <cp:revision>25</cp:revision>
  <dc:subject/>
  <dc:title> </dc:title>
</cp:coreProperties>
</file>