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ANEXO I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CUMENTO ACREDITATIVO DE LA PERSONALIDAD FÍSICA O JURÍDICA DEL SOLICITANTE, Y EN SU CASO, DE LA REPRESENTACIÓN LEGAL QUE SE OSTENT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ISPONIBILIDAD JURÍDICA DEL LOCAL (contrato de propiedad o alquiler del local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  <w:t>DESIGNACIÓN Y RESPONSABILIDADES DEL RESPONSABLE TÉCNIC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NI Y CONTRATO DEL RESPONSABLE TÉCNICO EN EL QUE SE SEÑALE SU DEDICACIÓN HORARI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ITULACIÓN ACADÉMICA DEL RESPONSABLE TÉCNICO (titulación universitaria y otros títulos y/o certificaciones que otorguen cualificación adecuada en función de los productos de que se trate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caps/>
          <w:sz w:val="16"/>
          <w:szCs w:val="16"/>
        </w:rPr>
        <w:t xml:space="preserve">Declaración jurada en la que se haga constar explícitamente que no se incurre en ninguna de las incompatibilidades que establece </w:t>
      </w:r>
      <w:r>
        <w:rPr>
          <w:rFonts w:cs="Tahoma" w:ascii="Tahoma" w:hAnsi="Tahoma"/>
          <w:sz w:val="16"/>
          <w:szCs w:val="16"/>
        </w:rPr>
        <w:t xml:space="preserve">EL ART. 4 DEL TEXTO REFUNDIDO DE LA LEY DE GARANTÍAS Y USO RACIONAL DE LOS MEDICAMENTOS Y PRODUCTOS SANITARIOS APROBADO POR EL REAL DECRETO LEGISLATIVO 1/2015, 24 JULIO, </w:t>
      </w:r>
      <w:r>
        <w:rPr>
          <w:rFonts w:cs="Tahoma" w:ascii="Tahoma" w:hAnsi="Tahoma"/>
          <w:caps/>
          <w:sz w:val="16"/>
          <w:szCs w:val="16"/>
        </w:rPr>
        <w:t>(médicos, odontólogos, veterinarios, y OTROS PROFESIONALES SANITARIOS EN EJERCICIO CLÍNICO CON CAPACIDAD PARA PRESCRIBIR MEDICAMENTO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6"/>
          <w:szCs w:val="16"/>
        </w:rPr>
        <w:t>CERTIFICADO DE COLEGIACIÓN (para profesiones colegiadas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JUSTIFICANTE DEL ABONO DE LAS TASAS, EN SU CASO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ICENCIA DE ACTIVIDAD MUNICIPAL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LACIÓN DE LOS PRODUCTOS QUE VAN A FABRICAR (especificar tipo de productos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STRUCTURA ORGANIZATIVA DE LA EMPRESA (organigrama completo de todo el personal de la empresa, funciones, responsabilidades y titulación de cada uno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LACION DE ACTIVIDADES SUBCONTRATADAS (incluir copia de los contratos correspondientes y copia de la licencia de fabricante de productos sanitarios a medida, en su caso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LANO DE LA INSTALACIÓN Y PLANO DE SITUACIÓN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EMORIA EXPLICATIVA DE LA ACTIVIDAD (descripción de las instalaciones, relación de la maquinaria, así como su ubicación y operaciones realizadas en cada zona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ISTEMA DE ARCHIVO DOCUMENT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OCUMENTACIÓN RELATIVA A ESPECIFICACIONES DE MATERIAS PRIMA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0" w:leader="none"/>
        </w:tabs>
        <w:ind w:left="1410" w:hanging="705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CUMENTACIÓN RELATIVA A LOS PROCESOS QUE SE REALIZAN (procedimientos normalizados de trabaj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0" w:leader="none"/>
        </w:tabs>
        <w:ind w:left="1410" w:hanging="705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CUMENTACIÓN QUE PERMITA EL SEGUIMIENTO DE LOS PRODUCTOS DENTRO DE LA CADENA DE PRODUCCIÓN Y CONTROL, ASÍ COMO SU IDENTIFICACION INEQUIVOCA (adjuntar una copia de guía de fabricación, declaración de conformidad, ficha identificativa de la prótesis, instrucciones de us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0" w:leader="none"/>
        </w:tabs>
        <w:ind w:left="1410" w:hanging="705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CUMENTACIÓN RELATIVA AL TRATAMIENTO DE INCIDENTES Y/O QUEJAS Y DE ADOPCION DE MEDIDAS CORRECTIVAS Y PREVENTIVAS SOBRE PRODUCTOS EN EL MERCA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RGANIZACIÓN DEL ARCHIVO DOCUMENTAL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ERSONA DE CONTACTO PARA ACTUACIONES RELACIONADAS CON EL SISTEMA DE VIGILANCIA DE PRODUCTOS SANITARIO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LACIÓN DE LOS RESIDUOS TÓXICOS GENERADOS Y CONTRATO CON GESTOR AUTORIZADO PARA LA CESIÓN DE LOS MISMOS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6"/>
          <w:szCs w:val="16"/>
        </w:rPr>
        <w:t>En el caso de requerir autorización de funcionamiento como establecimiento o centro sanitario, no es necesario que presenten nuevamente aquellos documentos arriba señalados que ya hayan aportado en dicho expediente de autorización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  <w:tab/>
      <w:tab/>
      <w:tab/>
    </w:r>
  </w:p>
  <w:tbl>
    <w:tblPr>
      <w:tblW w:w="1842" w:type="dxa"/>
      <w:jc w:val="left"/>
      <w:tblInd w:w="762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2"/>
    </w:tblGrid>
    <w:tr>
      <w:trPr>
        <w:trHeight w:val="701" w:hRule="atLeast"/>
      </w:trPr>
      <w:tc>
        <w:tcPr>
          <w:tcW w:w="1842" w:type="dxa"/>
          <w:tcBorders>
            <w:lef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SECCIÓN DE ORDENACIÓN FARMACÉUTICA</w:t>
          </w:r>
        </w:p>
        <w:p>
          <w:pPr>
            <w:pStyle w:val="Foo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C/ Federico Vial, 13</w:t>
          </w:r>
        </w:p>
        <w:p>
          <w:pPr>
            <w:pStyle w:val="Foo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39009 SANTANDER</w:t>
          </w:r>
        </w:p>
        <w:p>
          <w:pPr>
            <w:pStyle w:val="Foo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EL.: 942-207743/ 208721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36"/>
      <w:gridCol w:w="4367"/>
    </w:tblGrid>
    <w:tr>
      <w:trPr/>
      <w:tc>
        <w:tcPr>
          <w:tcW w:w="4636" w:type="dxa"/>
          <w:tcBorders/>
          <w:vAlign w:val="center"/>
        </w:tcPr>
        <w:p>
          <w:pPr>
            <w:pStyle w:val="Header"/>
            <w:ind w:left="91" w:hanging="0"/>
            <w:rPr/>
          </w:pPr>
          <w:r>
            <w:rPr/>
            <w:t xml:space="preserve">  </w:t>
          </w:r>
        </w:p>
        <w:tbl>
          <w:tblPr>
            <w:tblW w:w="2639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639"/>
          </w:tblGrid>
          <w:tr>
            <w:trPr>
              <w:trHeight w:val="995" w:hRule="atLeast"/>
            </w:trPr>
            <w:tc>
              <w:tcPr>
                <w:tcW w:w="2639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bCs/>
                  </w:rPr>
                </w:pPr>
                <w:r>
                  <w:rPr/>
                  <w:drawing>
                    <wp:inline distT="0" distB="0" distL="0" distR="0">
                      <wp:extent cx="1447800" cy="723900"/>
                      <wp:effectExtent l="0" t="0" r="0" b="0"/>
                      <wp:docPr id="1" name="blanco-y-negro-fondo-blanco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blanco-y-negro-fondo-blanco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4" t="-27" r="-14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47800" cy="7239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  <w:tr>
            <w:trPr>
              <w:trHeight w:val="527" w:hRule="atLeast"/>
            </w:trPr>
            <w:tc>
              <w:tcPr>
                <w:tcW w:w="2639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252" w:leader="none"/>
                    <w:tab w:val="right" w:pos="8504" w:leader="none"/>
                  </w:tabs>
                  <w:jc w:val="center"/>
                  <w:rPr>
                    <w:bCs/>
                    <w:sz w:val="18"/>
                    <w:szCs w:val="18"/>
                  </w:rPr>
                </w:pPr>
                <w:r>
                  <w:rPr>
                    <w:bCs/>
                    <w:sz w:val="18"/>
                    <w:szCs w:val="18"/>
                  </w:rPr>
                  <w:t>CONSEJERÍA DE SANIDAD</w:t>
                </w:r>
              </w:p>
              <w:p>
                <w:pPr>
                  <w:pStyle w:val="Normal"/>
                  <w:tabs>
                    <w:tab w:val="clear" w:pos="708"/>
                    <w:tab w:val="center" w:pos="4252" w:leader="none"/>
                    <w:tab w:val="right" w:pos="8504" w:leader="none"/>
                  </w:tabs>
                  <w:jc w:val="center"/>
                  <w:rPr>
                    <w:sz w:val="18"/>
                    <w:szCs w:val="18"/>
                  </w:rPr>
                </w:pPr>
                <w:r>
                  <w:rPr>
                    <w:bCs/>
                    <w:sz w:val="18"/>
                    <w:szCs w:val="18"/>
                  </w:rPr>
                  <w:t>Dirección General de Ordenación, Farmacia e Inspección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4367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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PiedepginaCar">
    <w:name w:val="Pie de página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9:13:00Z</dcterms:created>
  <dc:creator>r</dc:creator>
  <dc:description/>
  <cp:keywords/>
  <dc:language>en-US</dc:language>
  <cp:lastModifiedBy>Gelabert Rodríguez Lazara Liset</cp:lastModifiedBy>
  <cp:lastPrinted>2013-01-22T09:53:00Z</cp:lastPrinted>
  <dcterms:modified xsi:type="dcterms:W3CDTF">2020-09-23T11:58:00Z</dcterms:modified>
  <cp:revision>61</cp:revision>
  <dc:subject/>
  <dc:title> </dc:title>
</cp:coreProperties>
</file>