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>ANEXO II: DOCUMENTACIÓN NECESARIA PARA LA AUTORIZACIÓN DE UN ALMACÉN TERCERO O POR CONTRATO DE MEDICAMENTOS DE USO HUMAN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 w:val="false"/>
          <w:sz w:val="22"/>
          <w:szCs w:val="22"/>
          <w:lang w:val="es-ES"/>
        </w:rPr>
      </w:pPr>
      <w:r>
        <w:rPr>
          <w:rFonts w:cs="Arial" w:ascii="Arial" w:hAnsi="Arial"/>
          <w:b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sz w:val="22"/>
          <w:szCs w:val="22"/>
          <w:lang w:val="es-ES"/>
        </w:rPr>
        <w:t>1. Solicitud de autorización, en la que consten los datos del titular de la empresa, especificándose nombre y apellidos o razón social según proceda, NIF., dirección, teléfono, fax, e-mail, fecha y objeto de la solicitud. Harán constar asimismo los datos del establecimiento relativos a dirección del almacén, teléfono, fax, e-mail. Esta solicitud deberá ir firmada por el titular o su representante legal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2. Especificación del ámbito de autorización de acuerdo con lo dispuesto en el Anexo 1 del formato europeo de autorización de almacenes de distribución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3. Copia del DNI del solicitante, cuando se trate de personas físicas y de la escritura de constitución de la sociedad debidamente registrada, en caso de personas jurídicas, así como del apoderamiento para representar a dicha persona jurídica a favor de quien suscriba la instancia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4. Declaración responsable del representante legal de esa sociedad mercantil, en la que conste, en su caso, que no se incurre en ninguna de las situaciones de incompatibilidad o conflicto de intereses derivados del ejercicio profesional que se citan en el artículo 4.2 y disposición transitoria segunda del Texto Refundido de la Ley de Garantías y Uso Racional del Medicamento y Productos Sanitarios, aprobado por Real Decreto Legislativo 1/2015, de 24 de julio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5. Manual de calidad o documentación equivalente, que incluya: organigrama con descripción de las funciones de todo el personal del mismo, definición de los procesos de todas las actividades desarrolladas (Mapa de procesos), PNT’s asociados a cada uno de los procesos, fechados y aprobados por el Director Técnico, registros de cada actividad, desviaciones documentadas, medidas correctoras y preventivas, actividades subcontratadas, revisión y seguimiento de la gestión de riesgos para la calidad y sistema de revisión de indicadores fijados por la empresa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6. Persona responsable designada por la dirección para garantizar que se aplique y mantenga el sistema de calidad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7. Documentación relativa al director técnico: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Copia del título de licenciado/grado en farmac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Copia del Documento Nacional de Identidad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Declaración responsable de no hallarse incurso en ninguna causa de incompatibilidad con el ejercicio de otras actividades de carácter sanitario que supongan intereses directos con la dispensación o fabricación de medicamentos o que vaya en detrimento del adecuado cumplimiento de sus funciones, tal y como establece el artículo 70 del Texto Refundido de la Ley de Garantías y Uso Racional del Medicamento y Productos Sanitarios, aprobado por Real Decreto Legislativo 1/2015, de 24 de juli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Contrato de trabajo o certificado de vida laboral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Nombramiento del director técnico por parte del titular del almacén o persona facultada para ello y aceptación de éste, firmado por ambo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Especificación de la dedicación horaria del director técnic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Acreditación de la experiencia y formación adecuada para ejercer el cargo de director técnico de un almacén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En su caso nombramiento de al menos un director técnico suplent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Acreditar conocimientos, formación y experiencia en BPD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8. Memoria descriptiva de las actividades para las que solicita autorización, que incluirá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Relación de equipamient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Horario de funcionamient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Descripción de los sistemas de registro que como mínimo serán los que se detallan en este document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Si suministra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Zona o territorio que pretende abastecer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Garantías de que la entrega de medicamentos se realiza exclusivamente: en los locales que constan autorizados para el almacén mayorista, propios o por contrato, oficinas de farmacia o servicios farmacéuticos a los que van destinados estos medicamentos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Sistema de garantía de continuidad de suministro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Sistema que asegure que el transporte de medicamentos se hace en condiciones adecuadas y que los pedidos se entregan en las oficinas y servicios de farmacia en menos de 24 horas desde que son realizados.</w:t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9. Justificación documental de la disponibilidad jurídica del local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10. Proyecto técnico básico, firmado por un técnico competente, que constará de: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lanos de conjunto y detalle que permitan la localización del mobiliario y equipamiento, especificando las diferentes zonas debidamente separadas de las que deberá constar el almacén en función de su actividad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si obtiene: recepción y control de conformidad, y administrativ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si almacena: recepción y control de conformidad, almacenamiento y administrativ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si suministra y/o exporta: recepción y control de conformidad, almacenamiento, administrativa y de expedició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ind w:left="900" w:hanging="397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La zona de almacenamiento contará con las siguientes áreas especiales debidamente identificadas para almacenar: medicamentos estupefacientes (área con medidas de seguridad), medicamentos que requieren condiciones especiales de conservación, medicamentos devueltos, medicamentos no conformes (caducados, falsificados, retirados o inmovilizados para su destrucción). Si hay material radiactivo, peligroso o que supongan riesgo de incendio o explosión se almacenarán en zona especia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ind w:left="900" w:hanging="397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Salas de descanso y aseos de los trabajadore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ind w:left="900" w:hanging="397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En las diferentes zonas deberá existir separación entre medicamentos, materias primas y demás productos farmacéuticos, excepto el almacenamiento controlado por segregación electrónica (caótico)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11. Validación del sistema informático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12. Cualificación o validación de los equipos y procesos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13. Si a su vez subcontrata, de cada una de las actividades subcontratadas: contrato y documentación que avale la evaluación de la idoneidad del contratado y si procede su autorización, definición de responsabilidades, procedimientos de comunicación, seguimiento y revisión de la actuación del contratista y aplicación de mejoras si son necesarias. Documentación almacén tercero: autorización, verificación de BPD, contrato, si es de otro EM copia de l autorización importación de la AEMPS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14. Otra documentación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Copia de contrato de servicios con empresa autorizada para realización de técnicas en Desinfección, Desinsectación y Desratización (DDD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Copia de contrato de servicios con empresa gestora de residuos (Ley 11/1997, de 24 de abril, de Envases y Residuos de Envases, BOE 25-4-97), si procede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Las entidades que almacenen o distribuyan gases medicinales deberán acogerse a lo establecido en el Real Decreto 2060/2008, de 12 de diciembre, por el que se aprueba el Reglamento de equipos a presión y sus instrucciones técnicas complementarias y el Real Decreto 379/2001, de 16 de abril, por el que se aprueba el Reglamento de almacenamiento de productos químicos y sus instrucciones técnicas complementarias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ind w:left="720" w:right="18" w:hanging="0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Las entidades que almacenen medicamentos radiofármacos además de la documentación detallada anteriormente y que proceda, deberán presentar:</w:t>
      </w:r>
    </w:p>
    <w:p>
      <w:pPr>
        <w:pStyle w:val="Normal"/>
        <w:numPr>
          <w:ilvl w:val="1"/>
          <w:numId w:val="2"/>
        </w:numPr>
        <w:ind w:left="1785" w:right="18" w:hanging="360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Autorización de la instalación y transporte por el Consejo de Seguridad Nuclear.</w:t>
      </w:r>
    </w:p>
    <w:p>
      <w:pPr>
        <w:pStyle w:val="Normal"/>
        <w:numPr>
          <w:ilvl w:val="1"/>
          <w:numId w:val="2"/>
        </w:numPr>
        <w:ind w:left="1785" w:right="18" w:hanging="360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Justificar la formación del personal en instalaciones radioactivas, así como que el Director técnico esté en posesión del título de supervisor de este tipo de instalaciones.</w:t>
      </w:r>
    </w:p>
    <w:p>
      <w:pPr>
        <w:pStyle w:val="Normal"/>
        <w:numPr>
          <w:ilvl w:val="1"/>
          <w:numId w:val="2"/>
        </w:numPr>
        <w:ind w:left="1785" w:right="18" w:hanging="360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Revisión semestral de los dosímetros del personal que maneja este tipo de medicamentos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Documento justificativo del abono de la tas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 w:val="false"/>
          <w:sz w:val="22"/>
          <w:szCs w:val="22"/>
          <w:lang w:val="es-ES"/>
        </w:rPr>
      </w:pPr>
      <w:r>
        <w:rPr>
          <w:rFonts w:cs="Arial" w:ascii="Arial" w:hAnsi="Arial"/>
          <w:b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PNT mínimos para un almacén tercero o por contrato de medicamentos de uso humano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PNT’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Formación de personal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Higiene de personal (salud, higiene y vestimenta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Limpieza de los locale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Limpieza para el caso de productos con alta actividad farmacológic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(citotóxicos, radiofármacos…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Actividades de reparación, mantenimiento y calibración de los equipo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Control de caducidade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sobre Comunicación con las autoridades sanitaria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Plan de retirada de medicamento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Control de estupefacientes, si procede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Control de psicótropos, si procede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termolábiles, si procede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Actuaciones ante robos, extravíos u otros desvíos de medicamentos al tráfico ilícit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Trazabilidad de lote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Autoinspeccione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Archivo de documentación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Tratamiento de incidencia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Gestión de actividades subcontratadas, si procede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Eliminación/ destrucción de medicamentos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En función de la actividad de distribución que quiere que se le autorice, ademá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Gestión de pedidos (si obtiene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Recepción de medicamentos (si obtiene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Almacenamiento: general, termolábiles, estupefacientes, citotóxicos (si almacena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Suministros a clientes (si suministra y/o exporta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Transporte: general, termolábiles, estupefacientes (si suministra/y o exporta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Devoluciones (si suministra y/o exporta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Reclamaciones (si suministra y/o exporta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Sospecha de medicamentos falsificados (si obtiene y/o suministra y/o exporta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PNT de Control de stock y rotaciones (si almacena, y /o suministra, y/o exporta)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TODOS ELLOS APROBADOS, FECHADOS Y FIRMADOS POR EL DIRECTOR TÉCN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 w:val="false"/>
          <w:sz w:val="22"/>
          <w:szCs w:val="22"/>
          <w:lang w:val="es-ES"/>
        </w:rPr>
      </w:pPr>
      <w:r>
        <w:rPr>
          <w:rFonts w:cs="Arial" w:ascii="Arial" w:hAnsi="Arial"/>
          <w:b/>
          <w:bCs w:val="false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Registros mínimos de un almacén tercero o por contrato de medicamentos de uso humano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Cursos y sesiones de Formación del personal (inicial, específica y en BPD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Responsabilidades individuales del personal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Funciones delegadas del director técnico, si proced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Transacciones sobre entradas y salidas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Fech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Denominación medicamento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Cantidad recibida, suministrada u objeto de intermediación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Nombre y dirección del proveedor, cliente, intermediario o destinatario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Lot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Autoinspeccione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Registro de incidencia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Revisión del sistema de calidad (medición del cumplimiento, de objetivos, evaluación de indicadores de rendimiento,..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Limpieza de los locales e instalacione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Mantenimiento, reparación y calibración de equipo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Desviaciones de los resultados de validación y cualificación de equipos y procesos, así como de las medidas correctoras o preventivas aplicada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Sustancias Psicotrópicas, si proced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Estupefacientes, si proced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Termolábiles, si proced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De eliminación/ destrucción de medicamento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Devoluciones: (si suministra y/o exporta) Constará: fecha, medicamento, cantidad, lote, laboratorio, causa de la devolución, oficina de farmac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Reclamaciones (si suministra y/o exporta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Sospecha de medicamentos falsificados (si obtiene, y/o suministra, y/o exporta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Registro de las actuaciones ante robos, extravíos u otros desvíos de medicamentos al tráfico ilícit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Recuperaciones/retiradas (inmovilizados o retirados): (si almacena, y/o suministra, y/o exporta)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Nombre del medicamento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Lotes retirados o inmovilizado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Código Nacional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Nombre del Laboratorio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Causa de inmovilización o de retirad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Destino del medicamento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Nº de identificación de la alert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Fecha de retirad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Clientes notificados y fech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Firma de la persona responsable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Nº de unidades inmovilizadas o retiradas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Temperaturas y humedad en áreas de almacén de termolábiles, en el almacén general, y durante el transporte (si almacena, y/o suministra y/o transporta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Transacciones con terceros países (exportación) (si exporta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Mantenimiento, limpieza de vehículos y contendedores (si suministra y/o exporta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Actividades subcontratadas: evaluación del proveedor de un servicio contratado, si procede, contratos y auditoria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Desviaciones de inventario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  <w:t>De aplicación de control de plagas.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2"/>
          <w:szCs w:val="22"/>
          <w:lang w:val="es-ES"/>
        </w:rPr>
      </w:pPr>
      <w:r>
        <w:rPr>
          <w:rFonts w:cs="Arial" w:ascii="Arial" w:hAnsi="Arial"/>
          <w:bCs w:val="false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709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lang w:val="es-ES" w:eastAsia="en-US"/>
      </w:rPr>
      <w:drawing>
        <wp:inline distT="0" distB="0" distL="0" distR="0">
          <wp:extent cx="3451860" cy="1188720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51860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97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2185"/>
        </w:tabs>
        <w:ind w:left="2185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 w:val="false"/>
      <w:i/>
      <w:sz w:val="12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oztxttag">
    <w:name w:val="moz-txt-tag"/>
    <w:basedOn w:val="Fuentedeprrafopredeter"/>
    <w:qFormat/>
    <w:rPr/>
  </w:style>
  <w:style w:type="character" w:styleId="InternetLink">
    <w:name w:val="Hyperlink"/>
    <w:rPr>
      <w:strike w:val="false"/>
      <w:dstrike w:val="false"/>
      <w:color w:val="4C6F99"/>
      <w:u w:val="none"/>
    </w:rPr>
  </w:style>
  <w:style w:type="character" w:styleId="StrongEmphasis">
    <w:name w:val="Strong"/>
    <w:qFormat/>
    <w:rPr>
      <w:b/>
      <w:bCs/>
    </w:rPr>
  </w:style>
  <w:style w:type="character" w:styleId="None">
    <w:name w:val="none"/>
    <w:basedOn w:val="Fuentedeprrafopredeter"/>
    <w:qFormat/>
    <w:rPr/>
  </w:style>
  <w:style w:type="character" w:styleId="Articulo">
    <w:name w:val="articulo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Saludo">
    <w:name w:val="Saludo"/>
    <w:basedOn w:val="Normal"/>
    <w:next w:val="Normal"/>
    <w:qFormat/>
    <w:pPr/>
    <w:rPr>
      <w:bCs w:val="false"/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bCs w:val="false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Cs w:val="false"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bCs w:val="false"/>
      <w:sz w:val="17"/>
      <w:szCs w:val="17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9:00Z</dcterms:created>
  <dc:creator>Gobierno de Cantabria</dc:creator>
  <dc:description/>
  <cp:keywords/>
  <dc:language>en-US</dc:language>
  <cp:lastModifiedBy>Gelabert Rodríguez Lazara Liset</cp:lastModifiedBy>
  <cp:lastPrinted>2014-02-03T09:44:00Z</cp:lastPrinted>
  <dcterms:modified xsi:type="dcterms:W3CDTF">2019-12-02T10:32:00Z</dcterms:modified>
  <cp:revision>8</cp:revision>
  <dc:subject/>
  <dc:title>ASUNTOS TRAMITADOS POR LA CONSEJERÍA DE SANIDAD,  SERVICIO CÁNTABRO DE SALUD Y/0 LA GERENCIA DE ATENCIÓN PRIMARIA ANTE EL AYUNTAMIENTO DE SANTANDER</dc:title>
</cp:coreProperties>
</file>