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240" w:after="60"/>
        <w:ind w:hanging="0"/>
        <w:outlineLvl w:val="4"/>
        <w:rPr/>
      </w:pPr>
      <w:r>
        <w:rPr>
          <w:rFonts w:cs="Arial"/>
          <w:b/>
          <w:bCs/>
          <w:iCs/>
          <w:sz w:val="24"/>
        </w:rPr>
        <w:t>SOLICITUD DE MODIFICACIÓN DE LA AUTORIZACIÓN DE EMISIÓN DE GASES DE EFECTO INVERNADERO PARA EL PERÍODO 2013-2020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 LA EMPRESA SOLICITANTE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EMPRES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F/NIF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L REPRESENTANTE LEGAL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2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PELLI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</w:t>
            </w:r>
          </w:p>
        </w:tc>
      </w:tr>
      <w:tr>
        <w:trPr>
          <w:trHeight w:val="2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RGO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Arial"/>
          <w:b/>
          <w:color w:val="FFFFFF"/>
          <w:sz w:val="24"/>
        </w:rPr>
        <w:t>DATOS DE LA INSTALACIÓN DONDE SE REALIZA LA ACTIVIDAD EMISORA DE GASES DE EFECTO INVERNADERO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INSTALACIÓN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ORDENADAS UTM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AUTORIZACIÓN DE EMISIÓN DE GASES DE EFECTO INVERNADERO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ÍGRAFE LEY 13/2010 (ANEXO I)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ERSONA DE CONTACTO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TELÉFON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OCUMENTACIÓN COMPLEMENTARIA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ación que ha de acompañar a la solicitud de acuerdo con la Ley 13/2010, de 5 de julio, por la que se modifica la Ley 1/2005, de 9 de marzo, por la que se regula el régimen del comercio de derechos de emisión de gases de efecto invernadero, para perfeccionar y ampliar el régimen general de comercio de derechos de emisión e incluir la aviación en el mismo: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z w:val="22"/>
          <w:szCs w:val="22"/>
        </w:rPr>
        <w:t>Identificación y acreditación de la titularidad de la instalación (mediante copias compulsadas de la escritura de la Sociedad y apoderamiento del representante), en caso de que hayan cambiado.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moria que incluya una descripción de los cambios que motivan la modificación de la autorización.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z w:val="22"/>
          <w:szCs w:val="22"/>
        </w:rPr>
        <w:t>Propuesta de nuevo plan de seguimiento (en el caso que el cambio de la autorización implique cambios en el sistema de seguimiento) según formato oficial aprobado, en papel y formato digital, y documentación complementaria requerida en dicho plan de seguimiento.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ECLARACIÓN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.                                  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 DNI número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creditado como representante legal de la empresa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rtifica que todos los datos contenidos en la presente solicitud son ciertos y SOLICITA: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IFICACIÓN DE L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UTORIZACIÓN DE EMISIÓN DE GASES DE EFECTO INVERNADERO PARA EL PERÍODO 2013-2020 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</w:t>
        <w:tab/>
        <w:tab/>
        <w:tab/>
        <w:t>, a</w:t>
        <w:tab/>
        <w:t xml:space="preserve">de </w:t>
        <w:tab/>
        <w:t>de 20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</w:t>
        <w:tab/>
        <w:tab/>
        <w:tab/>
        <w:tab/>
        <w:tab/>
        <w:t>Sello de la empresa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rsona, órgano o unidad administrativa al que se dirigen los documentos registrados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eastAsia="Calibri" w:cs="Arial"/>
                  <w:color w:val="0000FF"/>
                  <w:sz w:val="18"/>
                  <w:szCs w:val="18"/>
                  <w:u w:val="single"/>
                  <w:lang w:eastAsia="en-US"/>
                </w:rPr>
                <w:t>https://sede.cantabria.es/protecciondedatos</w:t>
              </w:r>
            </w:hyperlink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spacing w:before="240" w:after="60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5" w:top="2876" w:footer="4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69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20"/>
      <w:ind w:right="-469" w:firstLine="709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120"/>
      <w:ind w:left="180" w:right="691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81200</wp:posOffset>
          </wp:positionH>
          <wp:positionV relativeFrom="paragraph">
            <wp:posOffset>40005</wp:posOffset>
          </wp:positionV>
          <wp:extent cx="1704975" cy="789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42900</wp:posOffset>
          </wp:positionH>
          <wp:positionV relativeFrom="paragraph">
            <wp:posOffset>6985</wp:posOffset>
          </wp:positionV>
          <wp:extent cx="1057275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63500</wp:posOffset>
              </wp:positionV>
              <wp:extent cx="2628900" cy="10528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052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Dirección General de Biodiversidad, Medio Ambiente y Cambio Climáti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Servicio de Prevención 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Control de la Contamina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C/Albert Einstein, 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39011 Santand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942 20 23 39/3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2.9pt;mso-wrap-distance-left:9.05pt;mso-wrap-distance-right:9.05pt;mso-wrap-distance-top:0pt;mso-wrap-distance-bottom:0pt;margin-top: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z w:val="18"/>
                        <w:szCs w:val="18"/>
                      </w:rPr>
                      <w:t>Dirección General de Biodiversidad, Medio Ambiente y Cambio Climático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Servicio de Prevención y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Control de la Contamina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C/Albert Einstein, 2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39011 Santander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942 20 23 39/38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1005</wp:posOffset>
              </wp:positionH>
              <wp:positionV relativeFrom="paragraph">
                <wp:posOffset>1113790</wp:posOffset>
              </wp:positionV>
              <wp:extent cx="6595110" cy="717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110" cy="7175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9.3pt;height:5.65pt;mso-wrap-distance-left:9.05pt;mso-wrap-distance-right:9.05pt;mso-wrap-distance-top:0pt;mso-wrap-distance-bottom:0pt;margin-top:87.7pt;mso-position-vertical-relative:text;margin-left:-33.15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before="0" w:after="12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0</wp:posOffset>
              </wp:positionH>
              <wp:positionV relativeFrom="paragraph">
                <wp:posOffset>578485</wp:posOffset>
              </wp:positionV>
              <wp:extent cx="2562225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CONSEJERÍA DE </w:t>
                          </w:r>
                          <w:r>
                            <w:rPr>
                              <w:caps/>
                              <w:sz w:val="14"/>
                              <w:szCs w:val="14"/>
                            </w:rPr>
                            <w:t>Desarrollo Rural, Ganadería, Pesca, Alimentación y Medio Ambie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36pt;mso-wrap-distance-left:9.05pt;mso-wrap-distance-right:9.05pt;mso-wrap-distance-top:0pt;mso-wrap-distance-bottom:0pt;margin-top:45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center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CONSEJERÍA DE </w:t>
                    </w:r>
                    <w:r>
                      <w:rPr>
                        <w:caps/>
                        <w:sz w:val="14"/>
                        <w:szCs w:val="14"/>
                      </w:rPr>
                      <w:t>Desarrollo Rural, Ganadería, Pesca, Alimentación y Medio Ambien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24:00Z</dcterms:created>
  <dc:creator>Elena Botrán Pozo</dc:creator>
  <dc:description/>
  <cp:keywords/>
  <dc:language>en-US</dc:language>
  <cp:lastModifiedBy>García Fernández Patricia</cp:lastModifiedBy>
  <cp:lastPrinted>2016-05-30T16:56:00Z</cp:lastPrinted>
  <dcterms:modified xsi:type="dcterms:W3CDTF">2020-08-03T11:13:00Z</dcterms:modified>
  <cp:revision>3</cp:revision>
  <dc:subject/>
  <dc:title>SOLICITUD DE AUTORIZACIÓN DE EMISIÓN DE GASES DE EFECTO INVERNADERO PARA EL PERÍODO 2013-2020</dc:title>
</cp:coreProperties>
</file>