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LA JUNTA ARBITRAL DE CONSUMO</w:t>
      </w:r>
    </w:p>
    <w:p>
      <w:pPr>
        <w:pStyle w:val="Heading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E CANTABR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ES_tradnl"/>
        </w:rPr>
        <w:t>PCTCAN - C/ Albert Einstein 4, 3ª plan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39011 Santander</w:t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Tfno 942-207659  Fax- 942-20768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bitralconsumo@cantabria.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REC. NUM.            </w:t>
      </w:r>
      <w:r>
        <w:rPr>
          <w:rFonts w:cs="Arial" w:ascii="Arial" w:hAnsi="Arial"/>
          <w:b/>
          <w:sz w:val="24"/>
        </w:rPr>
        <w:t xml:space="preserve"> /       /ARB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CLAMANTE: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ombre y apellidos: 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N.I.-N.I.F. 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cionalidad: 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icilio a efectos de notificaciones: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idad: ............................................................... C.P. 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Teléfono Móvil de contacto: ..................................Teléfono fijo:…………………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_mail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NTIDAD ANTE LA QUE SE PRESENTA LA RECLAMACION</w:t>
      </w:r>
      <w:r>
        <w:rPr>
          <w:rFonts w:cs="Arial" w:ascii="Arial" w:hAnsi="Arial"/>
          <w:sz w:val="24"/>
        </w:rPr>
        <w:t xml:space="preserve"> (Marcar con una X lo que proced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□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Junta Arbitral de Consumo de Cantabria (</w:t>
      </w:r>
      <w:r>
        <w:rPr>
          <w:rFonts w:cs="Arial" w:ascii="Arial" w:hAnsi="Arial"/>
          <w:sz w:val="22"/>
          <w:szCs w:val="22"/>
          <w:lang w:val="es-ES_tradnl"/>
        </w:rPr>
        <w:t>C/ Albert Einstein 4, 3ª planta</w:t>
      </w:r>
      <w:r>
        <w:rPr>
          <w:rFonts w:cs="Arial" w:ascii="Arial" w:hAnsi="Arial"/>
          <w:sz w:val="24"/>
        </w:rPr>
        <w:t>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□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MIC de 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□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sociación de Consumidores………………………………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□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TROS (Indicar: ……………………………………………….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Comparece ante la Junta Arbitral de Consumo de Cantabria al amparo del artículo 13 de la Ley de Cantabria 1/2006, de 7 de marzo, de Defensa de los Consumidores y Usuarios, así como del artículo 34 del Real Decreto 231/2008, de 15 de febrero, por el que se regula el Sistema Arbitral de Consumo,  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PONE LOS HECHOS SIGUIENT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Por todo ello, la </w:t>
      </w:r>
      <w:r>
        <w:rPr>
          <w:rFonts w:cs="Arial" w:ascii="Arial" w:hAnsi="Arial"/>
          <w:b/>
          <w:sz w:val="24"/>
          <w:u w:val="single"/>
        </w:rPr>
        <w:t>petición del reclamante</w:t>
      </w:r>
      <w:r>
        <w:rPr>
          <w:rFonts w:cs="Arial" w:ascii="Arial" w:hAnsi="Arial"/>
          <w:sz w:val="24"/>
        </w:rPr>
        <w:t xml:space="preserve"> se concreta expresamente en los siguientes términ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ara el caso de que la petición consista en una cantidad dineraria, esta se cuantifica expresamente en la cantidad de……………………… </w:t>
      </w:r>
      <w:r>
        <w:rPr>
          <w:rFonts w:cs="Arial" w:ascii="Arial" w:hAnsi="Arial"/>
          <w:b/>
          <w:sz w:val="24"/>
        </w:rPr>
        <w:t xml:space="preserve"> euros</w:t>
      </w:r>
      <w:r>
        <w:rPr>
          <w:rFonts w:cs="Arial" w:ascii="Arial" w:hAnsi="Arial"/>
          <w:sz w:val="24"/>
        </w:rPr>
        <w:t>, sin perjuicio de eventuales cargos o abonos posteriores derivados inequívocamente de la presente reclamac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La presente reclamación se formaliza contra el </w:t>
      </w:r>
      <w:r>
        <w:rPr>
          <w:rFonts w:cs="Arial" w:ascii="Arial" w:hAnsi="Arial"/>
          <w:b/>
          <w:sz w:val="24"/>
        </w:rPr>
        <w:t>RECLAMADO</w:t>
      </w:r>
      <w:r>
        <w:rPr>
          <w:rFonts w:cs="Arial" w:ascii="Arial" w:hAnsi="Arial"/>
          <w:sz w:val="24"/>
        </w:rPr>
        <w:t xml:space="preserve"> que se  especific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lamado: 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I.F.-C.I.F. 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icilio: 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idad:.......................................................C.P. 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éfono: ...................................................Fax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A estos efectos se acompaña la prueba que se adjunta integrada por la documentación siguiente, sin perjuicio de la ampliación o complemento que de la misma resulte pertinente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tabs>
          <w:tab w:val="clear" w:pos="1560"/>
          <w:tab w:val="left" w:pos="0" w:leader="none"/>
        </w:tabs>
        <w:ind w:left="0" w:hanging="708"/>
        <w:rPr/>
      </w:pPr>
      <w:r>
        <w:rPr/>
        <w:tab/>
        <w:tab/>
        <w:t>Asimismo, el reclamante manifiesta que no ha interpuesto reclamación por el mismo asunto en otra Junta Arbitral u órgano judicial, ni lo hará mientras se esté tramitando la presente solicitud de arbitraje, y que, salvo mención expresa en contrario, en el caso de que la empresa reclamada condicione su aceptación a que la controversia se resuelva conforme a derecho y no en equidad, presta su conformidad a dicha forma de resolución.</w:t>
      </w:r>
    </w:p>
    <w:p>
      <w:pPr>
        <w:pStyle w:val="Normal"/>
        <w:ind w:hanging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En consecuencia, SOLICITA de esa Junta Arbitral que tenga por presentado este escrito, lo admita a trámite, y someta a la decisión arbitral la cuestión litigiosa planteada en base a las pretensiones anteriormente mencionadas, de manera que el Órgano Arbitral, (bien colegiado, bien unipersonal, en función de las circunstancias concurrentes previstas en los artículos 19 y 20 del Real Decreto 231/2008, de 15 de febrero, por el que se regula el Sistema Arbitral de Consumo), dicte el Laudo arbitral procedente, el cual me comprometo a cumplir.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center"/>
        <w:rPr/>
      </w:pPr>
      <w:r>
        <w:rPr>
          <w:rFonts w:cs="Arial" w:ascii="Arial" w:hAnsi="Arial"/>
          <w:sz w:val="24"/>
        </w:rPr>
        <w:t>En.................................,........de............................. de 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do.: ..........................................................................</w:t>
      </w:r>
    </w:p>
    <w:p>
      <w:pPr>
        <w:pStyle w:val="Normal"/>
        <w:ind w:left="708" w:firstLine="708"/>
        <w:jc w:val="center"/>
        <w:rPr/>
      </w:pPr>
      <w:r>
        <w:rPr>
          <w:rFonts w:cs="Arial" w:ascii="Arial" w:hAnsi="Arial"/>
          <w:sz w:val="24"/>
        </w:rPr>
        <w:t>(Reclamante)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1"/>
    </w:pPr>
    <w:rPr>
      <w:rFonts w:ascii="Arial" w:hAnsi="Arial" w:cs="Arial"/>
      <w:sz w:val="16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560" w:leader="none"/>
      </w:tabs>
      <w:ind w:left="708" w:firstLine="708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35:00Z</dcterms:created>
  <dc:creator>gocan</dc:creator>
  <dc:description/>
  <cp:keywords/>
  <dc:language>en-US</dc:language>
  <cp:lastModifiedBy>Gobierno de Cantabria</cp:lastModifiedBy>
  <cp:lastPrinted>2011-12-07T13:31:00Z</cp:lastPrinted>
  <dcterms:modified xsi:type="dcterms:W3CDTF">2013-10-25T06:35:00Z</dcterms:modified>
  <cp:revision>2</cp:revision>
  <dc:subject/>
  <dc:title>ADMISION SELLO</dc:title>
</cp:coreProperties>
</file>