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municación de Datos al Registro de Empresas de Ventas a Distanc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2550</wp:posOffset>
                </wp:positionV>
                <wp:extent cx="2583180" cy="470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5"/>
                              <w:gridCol w:w="1820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82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OLICITANTE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RSONA JURÍDICA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1271241902"/>
                                  <w:bookmarkStart w:id="1" w:name="__Fieldmark__0_1271241902"/>
                                  <w:bookmarkEnd w:id="1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RSONA FÍSICA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1271241902"/>
                                  <w:bookmarkStart w:id="3" w:name="__Fieldmark__1_1271241902"/>
                                  <w:bookmarkEnd w:id="3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TRANJERO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1271241902"/>
                                  <w:bookmarkStart w:id="5" w:name="__Fieldmark__2_1271241902"/>
                                  <w:bookmarkEnd w:id="5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37.05pt;mso-wrap-distance-left:0pt;mso-wrap-distance-right:7.05pt;mso-wrap-distance-top:0pt;mso-wrap-distance-bottom:0pt;margin-top: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5"/>
                        <w:gridCol w:w="1820"/>
                        <w:gridCol w:w="423"/>
                      </w:tblGrid>
                      <w:tr>
                        <w:trPr/>
                        <w:tc>
                          <w:tcPr>
                            <w:tcW w:w="182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LICITANTE</w:t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RSONA JURÍDICA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asilla1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0_1271241902"/>
                            <w:bookmarkStart w:id="7" w:name="__Fieldmark__0_1271241902"/>
                            <w:bookmarkEnd w:id="7"/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RSONA FÍSICA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asilla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1_1271241902"/>
                            <w:bookmarkStart w:id="9" w:name="__Fieldmark__1_1271241902"/>
                            <w:bookmarkEnd w:id="9"/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2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RANJERO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asilla1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2_1271241902"/>
                            <w:bookmarkStart w:id="11" w:name="__Fieldmark__2_1271241902"/>
                            <w:bookmarkEnd w:id="11"/>
                            <w:r/>
                            <w:r>
                              <w:rPr>
                                <w:sz w:val="18"/>
                                <w:szCs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607"/>
        <w:gridCol w:w="18"/>
        <w:gridCol w:w="672"/>
        <w:gridCol w:w="158"/>
        <w:gridCol w:w="426"/>
        <w:gridCol w:w="301"/>
        <w:gridCol w:w="713"/>
        <w:gridCol w:w="16"/>
        <w:gridCol w:w="462"/>
        <w:gridCol w:w="122"/>
        <w:gridCol w:w="607"/>
        <w:gridCol w:w="355"/>
        <w:gridCol w:w="974"/>
        <w:gridCol w:w="104"/>
        <w:gridCol w:w="7"/>
        <w:gridCol w:w="720"/>
        <w:gridCol w:w="227"/>
        <w:gridCol w:w="493"/>
        <w:gridCol w:w="9"/>
        <w:gridCol w:w="834"/>
        <w:gridCol w:w="117"/>
        <w:gridCol w:w="339"/>
        <w:gridCol w:w="13"/>
        <w:gridCol w:w="720"/>
        <w:gridCol w:w="58"/>
        <w:gridCol w:w="178"/>
        <w:gridCol w:w="12"/>
        <w:gridCol w:w="1409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0671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CIF / NIF</w:t>
            </w:r>
          </w:p>
        </w:tc>
        <w:tc>
          <w:tcPr>
            <w:tcW w:w="1274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92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EPÍGRAFE ACT.</w:t>
            </w:r>
          </w:p>
        </w:tc>
        <w:tc>
          <w:tcPr>
            <w:tcW w:w="4908" w:type="dxa"/>
            <w:gridSpan w:val="1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91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S.S.</w:t>
            </w:r>
          </w:p>
        </w:tc>
        <w:tc>
          <w:tcPr>
            <w:tcW w:w="159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1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bookmarkStart w:id="12" w:name="NIF"/>
            <w:r>
              <w:rPr>
                <w:rFonts w:cs="Arial" w:ascii="Arial" w:hAnsi="Arial"/>
                <w:sz w:val="16"/>
                <w:szCs w:val="16"/>
              </w:rPr>
              <w:t>Nombre y/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zón S</w:t>
            </w:r>
            <w:bookmarkEnd w:id="12"/>
            <w:r>
              <w:rPr>
                <w:rFonts w:cs="Arial" w:ascii="Arial" w:hAnsi="Arial"/>
                <w:sz w:val="16"/>
                <w:szCs w:val="16"/>
              </w:rPr>
              <w:t>ocial</w:t>
            </w:r>
          </w:p>
        </w:tc>
        <w:tc>
          <w:tcPr>
            <w:tcW w:w="8790" w:type="dxa"/>
            <w:gridSpan w:val="2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RAZON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57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 (Calle, Avda., Plaza…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1425" w:type="dxa"/>
            <w:gridSpan w:val="6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</w:tr>
      <w:tr>
        <w:trPr>
          <w:trHeight w:val="284" w:hRule="atLeast"/>
        </w:trPr>
        <w:tc>
          <w:tcPr>
            <w:tcW w:w="6579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OMICILIO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UMERO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PISO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P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557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dad Autónoma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</w:t>
            </w:r>
          </w:p>
        </w:tc>
        <w:tc>
          <w:tcPr>
            <w:tcW w:w="4409" w:type="dxa"/>
            <w:gridSpan w:val="1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614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4238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RREO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54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80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1657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228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os Registro Mercantil (Libro, sección, inscripción, folio, hoja Tomo,  y fecha)</w:t>
            </w:r>
          </w:p>
        </w:tc>
        <w:tc>
          <w:tcPr>
            <w:tcW w:w="7760" w:type="dxa"/>
            <w:gridSpan w:val="20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3" w:name="Texto5"/>
            <w:bookmarkEnd w:id="13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4" w:name="Texto5"/>
            <w:bookmarkEnd w:id="14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2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Establecimiento Permanente en  España</w:t>
            </w:r>
          </w:p>
        </w:tc>
        <w:tc>
          <w:tcPr>
            <w:tcW w:w="600" w:type="dxa"/>
            <w:gridSpan w:val="3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" w:name="__Fieldmark__18_1271241902"/>
            <w:bookmarkStart w:id="16" w:name="__Fieldmark__18_1271241902"/>
            <w:bookmarkEnd w:id="1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</w:t>
            </w:r>
          </w:p>
        </w:tc>
        <w:tc>
          <w:tcPr>
            <w:tcW w:w="6214" w:type="dxa"/>
            <w:gridSpan w:val="16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7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  <w:tc>
          <w:tcPr>
            <w:tcW w:w="9216" w:type="dxa"/>
            <w:gridSpan w:val="2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72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legio Profesional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opcional)</w:t>
            </w:r>
          </w:p>
        </w:tc>
        <w:tc>
          <w:tcPr>
            <w:tcW w:w="3002" w:type="dxa"/>
            <w:gridSpan w:val="8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74" w:type="dxa"/>
            <w:tcBorders>
              <w:top w:val="single" w:sz="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ítul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opcional)</w:t>
            </w:r>
          </w:p>
        </w:tc>
        <w:tc>
          <w:tcPr>
            <w:tcW w:w="2511" w:type="dxa"/>
            <w:gridSpan w:val="8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gridSpan w:val="6"/>
            <w:tcBorders>
              <w:top w:val="single" w:sz="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Colegiado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(opcional)</w:t>
            </w:r>
          </w:p>
        </w:tc>
        <w:tc>
          <w:tcPr>
            <w:tcW w:w="14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234"/>
        <w:gridCol w:w="600"/>
        <w:gridCol w:w="240"/>
        <w:gridCol w:w="240"/>
        <w:gridCol w:w="120"/>
        <w:gridCol w:w="286"/>
        <w:gridCol w:w="74"/>
        <w:gridCol w:w="480"/>
        <w:gridCol w:w="1560"/>
        <w:gridCol w:w="600"/>
        <w:gridCol w:w="480"/>
        <w:gridCol w:w="455"/>
        <w:gridCol w:w="333"/>
        <w:gridCol w:w="772"/>
        <w:gridCol w:w="600"/>
        <w:gridCol w:w="720"/>
        <w:gridCol w:w="399"/>
        <w:gridCol w:w="424"/>
      </w:tblGrid>
      <w:tr>
        <w:trPr/>
        <w:tc>
          <w:tcPr>
            <w:tcW w:w="382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PRODUCTOS O SERVICIOS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ÁMBITO DE ACTUACIÓN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TÉCNICA DE VENTA </w:t>
            </w:r>
          </w:p>
        </w:tc>
      </w:tr>
      <w:tr>
        <w:trPr/>
        <w:tc>
          <w:tcPr>
            <w:tcW w:w="3828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O DE VENTAS DIRIGIDAS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L CONSUMIDOR FINAL ó EMPRESAS</w:t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DAS – NACIONAL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" w:name="__Fieldmark__24_1271241902"/>
            <w:bookmarkStart w:id="18" w:name="__Fieldmark__24_1271241902"/>
            <w:bookmarkEnd w:id="1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ÁLOGO /  CORREO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" w:name="__Fieldmark__25_1271241902"/>
            <w:bookmarkStart w:id="20" w:name="__Fieldmark__25_1271241902"/>
            <w:bookmarkEnd w:id="2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ALUCÍ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26_1271241902"/>
            <w:bookmarkStart w:id="22" w:name="__Fieldmark__26_1271241902"/>
            <w:bookmarkEnd w:id="2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RESO   DESTINATARI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27_1271241902"/>
            <w:bookmarkStart w:id="24" w:name="__Fieldmark__27_1271241902"/>
            <w:bookmarkEnd w:id="2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blicaciones, discos, libros…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28_1271241902"/>
            <w:bookmarkStart w:id="26" w:name="__Fieldmark__28_1271241902"/>
            <w:bookmarkEnd w:id="2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AGÓ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29_1271241902"/>
            <w:bookmarkStart w:id="28" w:name="__Fieldmark__29_1271241902"/>
            <w:bookmarkEnd w:id="2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A NORMALIZAD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" w:name="__Fieldmark__30_1271241902"/>
            <w:bookmarkStart w:id="30" w:name="__Fieldmark__30_1271241902"/>
            <w:bookmarkEnd w:id="3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xtil y calzad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1" w:name="__Fieldmark__31_1271241902"/>
            <w:bookmarkStart w:id="32" w:name="__Fieldmark__31_1271241902"/>
            <w:bookmarkEnd w:id="3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TURIA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" w:name="__Fieldmark__32_1271241902"/>
            <w:bookmarkStart w:id="34" w:name="__Fieldmark__32_1271241902"/>
            <w:bookmarkEnd w:id="3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PÓN DE PEDIDO / PUBLICIDAD EN PRENS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" w:name="__Fieldmark__33_1271241902"/>
            <w:bookmarkStart w:id="36" w:name="__Fieldmark__33_1271241902"/>
            <w:bookmarkEnd w:id="3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s de enseñanz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7" w:name="__Fieldmark__34_1271241902"/>
            <w:bookmarkStart w:id="38" w:name="__Fieldmark__34_1271241902"/>
            <w:bookmarkEnd w:id="3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EAR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9" w:name="__Fieldmark__35_1271241902"/>
            <w:bookmarkStart w:id="40" w:name="__Fieldmark__35_1271241902"/>
            <w:bookmarkEnd w:id="4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ÉFONO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1" w:name="__Fieldmark__36_1271241902"/>
            <w:bookmarkStart w:id="42" w:name="__Fieldmark__36_1271241902"/>
            <w:bookmarkEnd w:id="4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ículos de deporte y caz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3" w:name="__Fieldmark__37_1271241902"/>
            <w:bookmarkStart w:id="44" w:name="__Fieldmark__37_1271241902"/>
            <w:bookmarkEnd w:id="4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ARIA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5" w:name="__Fieldmark__38_1271241902"/>
            <w:bookmarkStart w:id="46" w:name="__Fieldmark__38_1271241902"/>
            <w:bookmarkEnd w:id="4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DI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7" w:name="__Fieldmark__39_1271241902"/>
            <w:bookmarkStart w:id="48" w:name="__Fieldmark__39_1271241902"/>
            <w:bookmarkEnd w:id="4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aje, elect.,  artículos hoga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0_1271241902"/>
            <w:bookmarkStart w:id="50" w:name="__Fieldmark__40_1271241902"/>
            <w:bookmarkEnd w:id="5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TABR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41_1271241902"/>
            <w:bookmarkStart w:id="52" w:name="__Fieldmark__41_1271241902"/>
            <w:bookmarkEnd w:id="5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VISIÓ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42_1271241902"/>
            <w:bookmarkStart w:id="54" w:name="__Fieldmark__42_1271241902"/>
            <w:bookmarkEnd w:id="5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tografía, sonido y óptic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5" w:name="__Fieldmark__43_1271241902"/>
            <w:bookmarkStart w:id="56" w:name="__Fieldmark__43_1271241902"/>
            <w:bookmarkEnd w:id="5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ILLA – LA MANCH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7" w:name="__Fieldmark__44_1271241902"/>
            <w:bookmarkStart w:id="58" w:name="__Fieldmark__44_1271241902"/>
            <w:bookmarkEnd w:id="5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SIÓFONO/ VIDEO TEXT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9" w:name="__Fieldmark__45_1271241902"/>
            <w:bookmarkStart w:id="60" w:name="__Fieldmark__45_1271241902"/>
            <w:bookmarkEnd w:id="6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ojería, joyería y bisuterí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1" w:name="__Fieldmark__46_1271241902"/>
            <w:bookmarkStart w:id="62" w:name="__Fieldmark__46_1271241902"/>
            <w:bookmarkEnd w:id="6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ILLA – LEÓ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3" w:name="__Fieldmark__47_1271241902"/>
            <w:bookmarkStart w:id="64" w:name="__Fieldmark__47_1271241902"/>
            <w:bookmarkEnd w:id="6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5" w:name="__Fieldmark__48_1271241902"/>
            <w:bookmarkStart w:id="66" w:name="__Fieldmark__48_1271241902"/>
            <w:bookmarkEnd w:id="6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>
                <w:rFonts w:cs="Arial" w:ascii="Arial" w:hAnsi="Arial"/>
                <w:sz w:val="14"/>
                <w:szCs w:val="14"/>
              </w:rPr>
              <w:t>Perfumería, Cosmética y  Parafarmaci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7" w:name="__Fieldmark__49_1271241902"/>
            <w:bookmarkStart w:id="68" w:name="__Fieldmark__49_1271241902"/>
            <w:bookmarkEnd w:id="6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ALUÑ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9" w:name="__Fieldmark__50_1271241902"/>
            <w:bookmarkStart w:id="70" w:name="__Fieldmark__50_1271241902"/>
            <w:bookmarkEnd w:id="7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NE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1" w:name="__Fieldmark__51_1271241902"/>
            <w:bookmarkStart w:id="72" w:name="__Fieldmark__51_1271241902"/>
            <w:bookmarkEnd w:id="7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lecciones y filateli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3" w:name="__Fieldmark__52_1271241902"/>
            <w:bookmarkStart w:id="74" w:name="__Fieldmark__52_1271241902"/>
            <w:bookmarkEnd w:id="7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DAD  VALENCIA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5" w:name="__Fieldmark__53_1271241902"/>
            <w:bookmarkStart w:id="76" w:name="__Fieldmark__53_1271241902"/>
            <w:bookmarkEnd w:id="7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imentos y bebida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7" w:name="__Fieldmark__54_1271241902"/>
            <w:bookmarkStart w:id="78" w:name="__Fieldmark__54_1271241902"/>
            <w:bookmarkEnd w:id="7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TREMADUR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9" w:name="__Fieldmark__55_1271241902"/>
            <w:bookmarkStart w:id="80" w:name="__Fieldmark__55_1271241902"/>
            <w:bookmarkEnd w:id="8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ACIO RESERVADO A LA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os, material informático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1" w:name="__Fieldmark__56_1271241902"/>
            <w:bookmarkStart w:id="82" w:name="__Fieldmark__56_1271241902"/>
            <w:bookmarkEnd w:id="8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LIC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3" w:name="__Fieldmark__57_1271241902"/>
            <w:bookmarkStart w:id="84" w:name="__Fieldmark__57_1271241902"/>
            <w:bookmarkEnd w:id="8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CIÓN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tas y jardinerí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5" w:name="__Fieldmark__58_1271241902"/>
            <w:bookmarkStart w:id="86" w:name="__Fieldmark__58_1271241902"/>
            <w:bookmarkEnd w:id="8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DRID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7" w:name="__Fieldmark__59_1271241902"/>
            <w:bookmarkStart w:id="88" w:name="__Fieldmark__59_1271241902"/>
            <w:bookmarkEnd w:id="8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alta Registro:                 -        -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ajes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9" w:name="__Fieldmark__60_1271241902"/>
            <w:bookmarkStart w:id="90" w:name="__Fieldmark__60_1271241902"/>
            <w:bookmarkEnd w:id="9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GIÓN DE MURC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1" w:name="__Fieldmark__61_1271241902"/>
            <w:bookmarkStart w:id="92" w:name="__Fieldmark__61_1271241902"/>
            <w:bookmarkEnd w:id="9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Fecha baja Registro:                -        -</w:t>
            </w:r>
          </w:p>
        </w:tc>
      </w:tr>
      <w:tr>
        <w:trPr/>
        <w:tc>
          <w:tcPr>
            <w:tcW w:w="3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(a consumidor final) especifique: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3" w:name="__Fieldmark__62_1271241902"/>
            <w:bookmarkStart w:id="94" w:name="__Fieldmark__62_1271241902"/>
            <w:bookmarkEnd w:id="9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VARR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5" w:name="__Fieldmark__63_1271241902"/>
            <w:bookmarkStart w:id="96" w:name="__Fieldmark__63_1271241902"/>
            <w:bookmarkEnd w:id="9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REGISTRO ADMINISTRACIÓN</w:t>
            </w:r>
          </w:p>
        </w:tc>
      </w:tr>
      <w:tr>
        <w:trPr/>
        <w:tc>
          <w:tcPr>
            <w:tcW w:w="3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ÍS VASC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7" w:name="__Fieldmark__64_1271241902"/>
            <w:bookmarkStart w:id="98" w:name="__Fieldmark__64_1271241902"/>
            <w:bookmarkEnd w:id="9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NTRAL  : </w:t>
            </w:r>
          </w:p>
        </w:tc>
      </w:tr>
      <w:tr>
        <w:trPr>
          <w:trHeight w:val="26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RIOJ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9" w:name="__Fieldmark__65_1271241902"/>
            <w:bookmarkStart w:id="100" w:name="__Fieldmark__65_1271241902"/>
            <w:bookmarkEnd w:id="10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biliarios, suministros oficina (a empresas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1" w:name="__Fieldmark__66_1271241902"/>
            <w:bookmarkStart w:id="102" w:name="__Fieldmark__66_1271241902"/>
            <w:bookmarkEnd w:id="10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U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3" w:name="__Fieldmark__67_1271241902"/>
            <w:bookmarkStart w:id="104" w:name="__Fieldmark__67_1271241902"/>
            <w:bookmarkEnd w:id="10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, FIRMA y SELLO de la EMPRESA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rvicios (a empresas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5" w:name="__Fieldmark__68_1271241902"/>
            <w:bookmarkStart w:id="106" w:name="__Fieldmark__68_1271241902"/>
            <w:bookmarkEnd w:id="10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ILLA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7" w:name="__Fieldmark__69_1271241902"/>
            <w:bookmarkStart w:id="108" w:name="__Fieldmark__69_1271241902"/>
            <w:bookmarkEnd w:id="10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 del SOLICITANTE: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os, informática (empresas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9" w:name="__Fieldmark__70_1271241902"/>
            <w:bookmarkStart w:id="110" w:name="__Fieldmark__70_1271241902"/>
            <w:bookmarkEnd w:id="11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TRANJERO (especifique):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1" w:name="__Fieldmark__71_1271241902"/>
            <w:bookmarkStart w:id="112" w:name="__Fieldmark__71_1271241902"/>
            <w:bookmarkEnd w:id="11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(a empresas) especifique: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3" w:name="__Fieldmark__72_1271241902"/>
            <w:bookmarkStart w:id="114" w:name="__Fieldmark__72_1271241902"/>
            <w:bookmarkEnd w:id="11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Igualmente se le comunica que debe cumplir  las obligaciones de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  <w:u w:val="single"/>
              </w:rPr>
              <w:t xml:space="preserve"> actualización de datos en 3 meses desde que se produzcan o el cese en el momento en que tenga lugar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De no producirse la actualización,  previo apercibimiento y transcurridos dos meses desde el mismo, se procederá a dar de baja de forma automática su registro, con los efectos previstos en el (art. 71 bis Ley 30/1992, de 26 de noviembre, de Régimen Jurídico de las Administraciones Públicas y del Procedimiento Administrativo Común), determinando la imposibilidad de continuar con el ejercicio de la actividad además de la sanción grave que pueda corresponder (art. 65.1 r) y s) de la Ley 7/1996, de 15 de enero, de Ordenación del Comercio Minorista, sancionable con multa desde 6.000 a 30.000 €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En cumplimiento de lo dispuesto en el artículo 5 de la Ley Orgánica 15/1999, de 13 de diciembre, protección de datos de carácter personal, se informa de que los datos personales recogidos en este formulario se incorporarán a un fichero para su tratamiento, con  la finalidad de  la gestión de los mismos. Se le informa de que puede ejercer los derechos de acceso, rectificación, cancelación y oposición previstos en la Ley, mediante escrito dirigido a este Ministerio como responsable del ficher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</w:r>
          </w:p>
        </w:tc>
        <w:tc>
          <w:tcPr>
            <w:tcW w:w="4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808080"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7308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8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Acredite la representación en su caso</w:t>
            </w:r>
          </w:p>
        </w:tc>
      </w:tr>
      <w:tr>
        <w:trPr>
          <w:trHeight w:val="57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i/>
                <w:i/>
                <w:color w:val="80808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808080"/>
                <w:sz w:val="14"/>
                <w:szCs w:val="1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0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11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248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8868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 CARÁCTER VOLUNTARI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80808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Los datos voluntarios deberán acreditarse documentalmente para que consten en Registro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80808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868" w:type="dxa"/>
            <w:gridSpan w:val="1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comunica que se dispone de algún certificado de calidad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5" w:name="__Fieldmark__73_1271241902"/>
            <w:bookmarkStart w:id="116" w:name="__Fieldmark__73_1271241902"/>
            <w:bookmarkEnd w:id="11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7" w:name="__Fieldmark__74_1271241902"/>
            <w:bookmarkStart w:id="118" w:name="__Fieldmark__74_1271241902"/>
            <w:bookmarkEnd w:id="11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868" w:type="dxa"/>
            <w:gridSpan w:val="1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 adherida al sistema arbitral de consumo u otros sistemas de resolución extrajudicial de conflictos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9" w:name="__Fieldmark__75_1271241902"/>
            <w:bookmarkStart w:id="120" w:name="__Fieldmark__75_1271241902"/>
            <w:bookmarkEnd w:id="120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1" w:name="__Fieldmark__76_1271241902"/>
            <w:bookmarkStart w:id="122" w:name="__Fieldmark__76_1271241902"/>
            <w:bookmarkEnd w:id="12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88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¿Desea que se pueda accede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a su página web a través de un enlace en la página del Ministerio?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3" w:name="__Fieldmark__77_1271241902"/>
            <w:bookmarkStart w:id="124" w:name="__Fieldmark__77_1271241902"/>
            <w:bookmarkEnd w:id="12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5" w:name="__Fieldmark__78_1271241902"/>
            <w:bookmarkStart w:id="126" w:name="__Fieldmark__78_1271241902"/>
            <w:bookmarkEnd w:id="12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_Inscripcion_Registro_Venta_Distanci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34:00Z</dcterms:created>
  <dc:creator>agomezpl</dc:creator>
  <dc:description/>
  <cp:keywords/>
  <dc:language>en-US</dc:language>
  <cp:lastModifiedBy>gpl7256</cp:lastModifiedBy>
  <cp:lastPrinted>2014-11-20T10:29:00Z</cp:lastPrinted>
  <dcterms:modified xsi:type="dcterms:W3CDTF">2014-11-20T09:34:00Z</dcterms:modified>
  <cp:revision>2</cp:revision>
  <dc:subject/>
  <dc:title>Formulario de Modificación en el Registro de Franquiciadores</dc:title>
</cp:coreProperties>
</file>