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io de Comunicación de Datos al Registro de Empresas de Ventas a Distanc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2550</wp:posOffset>
                </wp:positionV>
                <wp:extent cx="2583180" cy="470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25"/>
                              <w:gridCol w:w="1820"/>
                              <w:gridCol w:w="423"/>
                            </w:tblGrid>
                            <w:tr>
                              <w:trPr/>
                              <w:tc>
                                <w:tcPr>
                                  <w:tcW w:w="182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OLICITANTE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ERSONA JURÍDICA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asilla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0" w:name="__Fieldmark__0_2086707003"/>
                                  <w:bookmarkStart w:id="1" w:name="__Fieldmark__0_2086707003"/>
                                  <w:bookmarkEnd w:id="1"/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ERSONA FÍSICA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asilla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" w:name="__Fieldmark__1_2086707003"/>
                                  <w:bookmarkStart w:id="3" w:name="__Fieldmark__1_2086707003"/>
                                  <w:bookmarkEnd w:id="3"/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XTRANJERO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asilla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4" w:name="__Fieldmark__2_2086707003"/>
                                  <w:bookmarkStart w:id="5" w:name="__Fieldmark__2_2086707003"/>
                                  <w:bookmarkEnd w:id="5"/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37.05pt;mso-wrap-distance-left:0pt;mso-wrap-distance-right:7.05pt;mso-wrap-distance-top:0pt;mso-wrap-distance-bottom:0pt;margin-top:6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25"/>
                        <w:gridCol w:w="1820"/>
                        <w:gridCol w:w="423"/>
                      </w:tblGrid>
                      <w:tr>
                        <w:trPr/>
                        <w:tc>
                          <w:tcPr>
                            <w:tcW w:w="182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OLICITANTE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ERSONA JURÍDICA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asilla1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6" w:name="__Fieldmark__0_2086707003"/>
                            <w:bookmarkStart w:id="7" w:name="__Fieldmark__0_2086707003"/>
                            <w:bookmarkEnd w:id="7"/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ERSONA FÍSICA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asilla1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" w:name="__Fieldmark__1_2086707003"/>
                            <w:bookmarkStart w:id="9" w:name="__Fieldmark__1_2086707003"/>
                            <w:bookmarkEnd w:id="9"/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XTRANJERO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asilla1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0" w:name="__Fieldmark__2_2086707003"/>
                            <w:bookmarkStart w:id="11" w:name="__Fieldmark__2_2086707003"/>
                            <w:bookmarkEnd w:id="11"/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607"/>
        <w:gridCol w:w="18"/>
        <w:gridCol w:w="672"/>
        <w:gridCol w:w="158"/>
        <w:gridCol w:w="426"/>
        <w:gridCol w:w="301"/>
        <w:gridCol w:w="713"/>
        <w:gridCol w:w="16"/>
        <w:gridCol w:w="462"/>
        <w:gridCol w:w="122"/>
        <w:gridCol w:w="607"/>
        <w:gridCol w:w="355"/>
        <w:gridCol w:w="974"/>
        <w:gridCol w:w="104"/>
        <w:gridCol w:w="7"/>
        <w:gridCol w:w="720"/>
        <w:gridCol w:w="227"/>
        <w:gridCol w:w="493"/>
        <w:gridCol w:w="9"/>
        <w:gridCol w:w="834"/>
        <w:gridCol w:w="117"/>
        <w:gridCol w:w="339"/>
        <w:gridCol w:w="13"/>
        <w:gridCol w:w="720"/>
        <w:gridCol w:w="58"/>
        <w:gridCol w:w="178"/>
        <w:gridCol w:w="12"/>
        <w:gridCol w:w="1409"/>
      </w:tblGrid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067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CIF / NIF</w:t>
            </w:r>
          </w:p>
        </w:tc>
        <w:tc>
          <w:tcPr>
            <w:tcW w:w="1274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92" w:type="dxa"/>
            <w:gridSpan w:val="4"/>
            <w:tcBorders>
              <w:top w:val="single" w:sz="1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EPÍGRAFE ACT.</w:t>
            </w:r>
          </w:p>
        </w:tc>
        <w:tc>
          <w:tcPr>
            <w:tcW w:w="4908" w:type="dxa"/>
            <w:gridSpan w:val="1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4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91" w:type="dxa"/>
            <w:gridSpan w:val="3"/>
            <w:tcBorders>
              <w:top w:val="single" w:sz="1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 S.S.</w:t>
            </w:r>
          </w:p>
        </w:tc>
        <w:tc>
          <w:tcPr>
            <w:tcW w:w="159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19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bookmarkStart w:id="12" w:name="NIF"/>
            <w:r>
              <w:rPr>
                <w:rFonts w:cs="Arial" w:ascii="Arial" w:hAnsi="Arial"/>
                <w:sz w:val="16"/>
                <w:szCs w:val="16"/>
              </w:rPr>
              <w:t>Nombre y/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azón S</w:t>
            </w:r>
            <w:bookmarkEnd w:id="12"/>
            <w:r>
              <w:rPr>
                <w:rFonts w:cs="Arial" w:ascii="Arial" w:hAnsi="Arial"/>
                <w:sz w:val="16"/>
                <w:szCs w:val="16"/>
              </w:rPr>
              <w:t>ocial</w:t>
            </w:r>
          </w:p>
        </w:tc>
        <w:tc>
          <w:tcPr>
            <w:tcW w:w="8790" w:type="dxa"/>
            <w:gridSpan w:val="2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AZON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6579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cilio (Calle, Avda., Plaza…)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</w:t>
            </w:r>
          </w:p>
        </w:tc>
        <w:tc>
          <w:tcPr>
            <w:tcW w:w="843" w:type="dxa"/>
            <w:gridSpan w:val="2"/>
            <w:tcBorders>
              <w:top w:val="single" w:sz="1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o</w:t>
            </w:r>
          </w:p>
        </w:tc>
        <w:tc>
          <w:tcPr>
            <w:tcW w:w="1425" w:type="dxa"/>
            <w:gridSpan w:val="6"/>
            <w:tcBorders>
              <w:top w:val="single" w:sz="1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P</w:t>
            </w:r>
          </w:p>
        </w:tc>
        <w:tc>
          <w:tcPr>
            <w:tcW w:w="1421" w:type="dxa"/>
            <w:gridSpan w:val="2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</w:t>
            </w:r>
          </w:p>
        </w:tc>
      </w:tr>
      <w:tr>
        <w:trPr>
          <w:trHeight w:val="284" w:hRule="atLeast"/>
        </w:trPr>
        <w:tc>
          <w:tcPr>
            <w:tcW w:w="6579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OMICILIO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UMERO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ISO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1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  <w:tc>
          <w:tcPr>
            <w:tcW w:w="1557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Comunidad Autónoma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ís</w:t>
            </w:r>
          </w:p>
        </w:tc>
        <w:tc>
          <w:tcPr>
            <w:tcW w:w="4409" w:type="dxa"/>
            <w:gridSpan w:val="1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614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o Electrónico</w:t>
            </w:r>
          </w:p>
        </w:tc>
        <w:tc>
          <w:tcPr>
            <w:tcW w:w="4238" w:type="dxa"/>
            <w:gridSpan w:val="11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RREO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4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</w:t>
            </w:r>
          </w:p>
        </w:tc>
        <w:tc>
          <w:tcPr>
            <w:tcW w:w="1805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</w:t>
            </w:r>
          </w:p>
        </w:tc>
        <w:tc>
          <w:tcPr>
            <w:tcW w:w="1657" w:type="dxa"/>
            <w:gridSpan w:val="4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228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os Registro Mercantil (Libro, sección, inscripción, folio, hoja Tomo,  y fecha)</w:t>
            </w:r>
          </w:p>
        </w:tc>
        <w:tc>
          <w:tcPr>
            <w:tcW w:w="7760" w:type="dxa"/>
            <w:gridSpan w:val="20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3" w:name="Texto5"/>
            <w:bookmarkEnd w:id="13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4" w:name="Texto5"/>
            <w:bookmarkEnd w:id="14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21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Establecimiento Permanente en  España</w:t>
            </w:r>
          </w:p>
        </w:tc>
        <w:tc>
          <w:tcPr>
            <w:tcW w:w="600" w:type="dxa"/>
            <w:gridSpan w:val="3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" w:name="__Fieldmark__18_2086707003"/>
            <w:bookmarkStart w:id="16" w:name="__Fieldmark__18_2086707003"/>
            <w:bookmarkEnd w:id="1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2" w:type="dxa"/>
            <w:gridSpan w:val="2"/>
            <w:tcBorders>
              <w:top w:val="single" w:sz="1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ción</w:t>
            </w:r>
          </w:p>
        </w:tc>
        <w:tc>
          <w:tcPr>
            <w:tcW w:w="6214" w:type="dxa"/>
            <w:gridSpan w:val="16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59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772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ágina Web</w:t>
            </w:r>
          </w:p>
        </w:tc>
        <w:tc>
          <w:tcPr>
            <w:tcW w:w="9216" w:type="dxa"/>
            <w:gridSpan w:val="24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772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legio Profesional </w:t>
            </w: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(opcional)</w:t>
            </w:r>
          </w:p>
        </w:tc>
        <w:tc>
          <w:tcPr>
            <w:tcW w:w="3002" w:type="dxa"/>
            <w:gridSpan w:val="8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ítulo </w:t>
            </w: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(opcional)</w:t>
            </w:r>
          </w:p>
        </w:tc>
        <w:tc>
          <w:tcPr>
            <w:tcW w:w="2511" w:type="dxa"/>
            <w:gridSpan w:val="8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20" w:type="dxa"/>
            <w:gridSpan w:val="6"/>
            <w:tcBorders>
              <w:top w:val="single" w:sz="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º Colegiado </w:t>
            </w: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(opcional)</w:t>
            </w:r>
          </w:p>
        </w:tc>
        <w:tc>
          <w:tcPr>
            <w:tcW w:w="1409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1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2234"/>
        <w:gridCol w:w="600"/>
        <w:gridCol w:w="240"/>
        <w:gridCol w:w="240"/>
        <w:gridCol w:w="120"/>
        <w:gridCol w:w="286"/>
        <w:gridCol w:w="74"/>
        <w:gridCol w:w="480"/>
        <w:gridCol w:w="1560"/>
        <w:gridCol w:w="600"/>
        <w:gridCol w:w="480"/>
        <w:gridCol w:w="455"/>
        <w:gridCol w:w="333"/>
        <w:gridCol w:w="772"/>
        <w:gridCol w:w="600"/>
        <w:gridCol w:w="720"/>
        <w:gridCol w:w="399"/>
        <w:gridCol w:w="424"/>
      </w:tblGrid>
      <w:tr>
        <w:trPr/>
        <w:tc>
          <w:tcPr>
            <w:tcW w:w="3828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 PRODUCTOS O SERVICIOS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 ÁMBITO DE ACTUACIÓN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48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4. TÉCNICA DE VENTA </w:t>
            </w:r>
          </w:p>
        </w:tc>
      </w:tr>
      <w:tr>
        <w:trPr/>
        <w:tc>
          <w:tcPr>
            <w:tcW w:w="3828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O DE VENTAS DIRIGIDAS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AL CONSUMIDOR FINAL ó EMPRESAS</w:t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DAS – NACIONAL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" w:name="__Fieldmark__24_2086707003"/>
            <w:bookmarkStart w:id="18" w:name="__Fieldmark__24_2086707003"/>
            <w:bookmarkEnd w:id="18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9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TÁLOGO /  CORREO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" w:name="__Fieldmark__25_2086707003"/>
            <w:bookmarkStart w:id="20" w:name="__Fieldmark__25_2086707003"/>
            <w:bookmarkEnd w:id="20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DALUCÍ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1" w:name="__Fieldmark__26_2086707003"/>
            <w:bookmarkStart w:id="22" w:name="__Fieldmark__26_2086707003"/>
            <w:bookmarkEnd w:id="22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MPRESO   DESTINATARI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" w:name="__Fieldmark__27_2086707003"/>
            <w:bookmarkStart w:id="24" w:name="__Fieldmark__27_2086707003"/>
            <w:bookmarkEnd w:id="24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ublicaciones, discos, libros…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" w:name="__Fieldmark__28_2086707003"/>
            <w:bookmarkStart w:id="26" w:name="__Fieldmark__28_2086707003"/>
            <w:bookmarkEnd w:id="2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GÓN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" w:name="__Fieldmark__29_2086707003"/>
            <w:bookmarkStart w:id="28" w:name="__Fieldmark__29_2086707003"/>
            <w:bookmarkEnd w:id="28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RTA NORMALIZAD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9" w:name="__Fieldmark__30_2086707003"/>
            <w:bookmarkStart w:id="30" w:name="__Fieldmark__30_2086707003"/>
            <w:bookmarkEnd w:id="30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xtil y calzado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1" w:name="__Fieldmark__31_2086707003"/>
            <w:bookmarkStart w:id="32" w:name="__Fieldmark__31_2086707003"/>
            <w:bookmarkEnd w:id="32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STURIA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3" w:name="__Fieldmark__32_2086707003"/>
            <w:bookmarkStart w:id="34" w:name="__Fieldmark__32_2086707003"/>
            <w:bookmarkEnd w:id="34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PÓN DE PEDIDO / PUBLICIDAD EN PRENS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" w:name="__Fieldmark__33_2086707003"/>
            <w:bookmarkStart w:id="36" w:name="__Fieldmark__33_2086707003"/>
            <w:bookmarkEnd w:id="3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rsos de enseñanza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7" w:name="__Fieldmark__34_2086707003"/>
            <w:bookmarkStart w:id="38" w:name="__Fieldmark__34_2086707003"/>
            <w:bookmarkEnd w:id="38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LEARE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9" w:name="__Fieldmark__35_2086707003"/>
            <w:bookmarkStart w:id="40" w:name="__Fieldmark__35_2086707003"/>
            <w:bookmarkEnd w:id="40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ELÉFONO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1" w:name="__Fieldmark__36_2086707003"/>
            <w:bookmarkStart w:id="42" w:name="__Fieldmark__36_2086707003"/>
            <w:bookmarkEnd w:id="42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ículos de deporte y caza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3" w:name="__Fieldmark__37_2086707003"/>
            <w:bookmarkStart w:id="44" w:name="__Fieldmark__37_2086707003"/>
            <w:bookmarkEnd w:id="44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ARIA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5" w:name="__Fieldmark__38_2086707003"/>
            <w:bookmarkStart w:id="46" w:name="__Fieldmark__38_2086707003"/>
            <w:bookmarkEnd w:id="4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DI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7" w:name="__Fieldmark__39_2086707003"/>
            <w:bookmarkStart w:id="48" w:name="__Fieldmark__39_2086707003"/>
            <w:bookmarkEnd w:id="48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naje, elect.,  artículos hogar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9" w:name="__Fieldmark__40_2086707003"/>
            <w:bookmarkStart w:id="50" w:name="__Fieldmark__40_2086707003"/>
            <w:bookmarkEnd w:id="50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ABRI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1" w:name="__Fieldmark__41_2086707003"/>
            <w:bookmarkStart w:id="52" w:name="__Fieldmark__41_2086707003"/>
            <w:bookmarkEnd w:id="52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VISIÓN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3" w:name="__Fieldmark__42_2086707003"/>
            <w:bookmarkStart w:id="54" w:name="__Fieldmark__42_2086707003"/>
            <w:bookmarkEnd w:id="54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tografía, sonido y óptica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5" w:name="__Fieldmark__43_2086707003"/>
            <w:bookmarkStart w:id="56" w:name="__Fieldmark__43_2086707003"/>
            <w:bookmarkEnd w:id="5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STILLA – LA MANCH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7" w:name="__Fieldmark__44_2086707003"/>
            <w:bookmarkStart w:id="58" w:name="__Fieldmark__44_2086707003"/>
            <w:bookmarkEnd w:id="58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ISIÓFONO/ VIDEO TEXT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9" w:name="__Fieldmark__45_2086707003"/>
            <w:bookmarkStart w:id="60" w:name="__Fieldmark__45_2086707003"/>
            <w:bookmarkEnd w:id="60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lojería, joyería y bisutería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1" w:name="__Fieldmark__46_2086707003"/>
            <w:bookmarkStart w:id="62" w:name="__Fieldmark__46_2086707003"/>
            <w:bookmarkEnd w:id="62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STILLA – LEÓN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3" w:name="__Fieldmark__47_2086707003"/>
            <w:bookmarkStart w:id="64" w:name="__Fieldmark__47_2086707003"/>
            <w:bookmarkEnd w:id="64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X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5" w:name="__Fieldmark__48_2086707003"/>
            <w:bookmarkStart w:id="66" w:name="__Fieldmark__48_2086707003"/>
            <w:bookmarkEnd w:id="6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/>
            </w:pPr>
            <w:r>
              <w:rPr>
                <w:rFonts w:cs="Arial" w:ascii="Arial" w:hAnsi="Arial"/>
                <w:sz w:val="14"/>
                <w:szCs w:val="14"/>
              </w:rPr>
              <w:t>Perfumería, Cosmética y  Parafarmacia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7" w:name="__Fieldmark__49_2086707003"/>
            <w:bookmarkStart w:id="68" w:name="__Fieldmark__49_2086707003"/>
            <w:bookmarkEnd w:id="68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TALUÑ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9" w:name="__Fieldmark__50_2086707003"/>
            <w:bookmarkStart w:id="70" w:name="__Fieldmark__50_2086707003"/>
            <w:bookmarkEnd w:id="70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INTERNE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1" w:name="__Fieldmark__51_2086707003"/>
            <w:bookmarkStart w:id="72" w:name="__Fieldmark__51_2086707003"/>
            <w:bookmarkEnd w:id="72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lecciones y filatelia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3" w:name="__Fieldmark__52_2086707003"/>
            <w:bookmarkStart w:id="74" w:name="__Fieldmark__52_2086707003"/>
            <w:bookmarkEnd w:id="74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UNIDAD  VALENCIAN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5" w:name="__Fieldmark__53_2086707003"/>
            <w:bookmarkStart w:id="76" w:name="__Fieldmark__53_2086707003"/>
            <w:bookmarkEnd w:id="7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48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limentos y bebidas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7" w:name="__Fieldmark__54_2086707003"/>
            <w:bookmarkStart w:id="78" w:name="__Fieldmark__54_2086707003"/>
            <w:bookmarkEnd w:id="78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XTREMADUR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9" w:name="__Fieldmark__55_2086707003"/>
            <w:bookmarkStart w:id="80" w:name="__Fieldmark__55_2086707003"/>
            <w:bookmarkEnd w:id="80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48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ACIO RESERVADO A LA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quipos, material informático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1" w:name="__Fieldmark__56_2086707003"/>
            <w:bookmarkStart w:id="82" w:name="__Fieldmark__56_2086707003"/>
            <w:bookmarkEnd w:id="82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ALICI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3" w:name="__Fieldmark__57_2086707003"/>
            <w:bookmarkStart w:id="84" w:name="__Fieldmark__57_2086707003"/>
            <w:bookmarkEnd w:id="84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48" w:type="dxa"/>
            <w:gridSpan w:val="6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MINISTRACIÓN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ntas y jardinería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5" w:name="__Fieldmark__58_2086707003"/>
            <w:bookmarkStart w:id="86" w:name="__Fieldmark__58_2086707003"/>
            <w:bookmarkEnd w:id="8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DRID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7" w:name="__Fieldmark__59_2086707003"/>
            <w:bookmarkStart w:id="88" w:name="__Fieldmark__59_2086707003"/>
            <w:bookmarkEnd w:id="88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48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 alta Registro:                 -        -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iajes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9" w:name="__Fieldmark__60_2086707003"/>
            <w:bookmarkStart w:id="90" w:name="__Fieldmark__60_2086707003"/>
            <w:bookmarkEnd w:id="90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GIÓN DE MURCI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1" w:name="__Fieldmark__61_2086707003"/>
            <w:bookmarkStart w:id="92" w:name="__Fieldmark__61_2086707003"/>
            <w:bookmarkEnd w:id="92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48" w:type="dxa"/>
            <w:gridSpan w:val="6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Fecha baja Registro:                -        -</w:t>
            </w:r>
          </w:p>
        </w:tc>
      </w:tr>
      <w:tr>
        <w:trPr/>
        <w:tc>
          <w:tcPr>
            <w:tcW w:w="3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tros (a consumidor final) especifique: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3" w:name="__Fieldmark__62_2086707003"/>
            <w:bookmarkStart w:id="94" w:name="__Fieldmark__62_2086707003"/>
            <w:bookmarkEnd w:id="94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VARR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5" w:name="__Fieldmark__63_2086707003"/>
            <w:bookmarkStart w:id="96" w:name="__Fieldmark__63_2086707003"/>
            <w:bookmarkEnd w:id="9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48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 REGISTRO ADMINISTRACIÓN</w:t>
            </w:r>
          </w:p>
        </w:tc>
      </w:tr>
      <w:tr>
        <w:trPr/>
        <w:tc>
          <w:tcPr>
            <w:tcW w:w="3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ÍS VASCO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7" w:name="__Fieldmark__64_2086707003"/>
            <w:bookmarkStart w:id="98" w:name="__Fieldmark__64_2086707003"/>
            <w:bookmarkEnd w:id="98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48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ENTRAL  : </w:t>
            </w:r>
          </w:p>
        </w:tc>
      </w:tr>
      <w:tr>
        <w:trPr>
          <w:trHeight w:val="269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 RIOJ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9" w:name="__Fieldmark__65_2086707003"/>
            <w:bookmarkStart w:id="100" w:name="__Fieldmark__65_2086707003"/>
            <w:bookmarkEnd w:id="100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48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biliarios, suministros oficina (a empresas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1" w:name="__Fieldmark__66_2086707003"/>
            <w:bookmarkStart w:id="102" w:name="__Fieldmark__66_2086707003"/>
            <w:bookmarkEnd w:id="102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UT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3" w:name="__Fieldmark__67_2086707003"/>
            <w:bookmarkStart w:id="104" w:name="__Fieldmark__67_2086707003"/>
            <w:bookmarkEnd w:id="104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48" w:type="dxa"/>
            <w:gridSpan w:val="6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, FIRMA y SELLO de la EMPRESA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rvicios (a empresas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5" w:name="__Fieldmark__68_2086707003"/>
            <w:bookmarkStart w:id="106" w:name="__Fieldmark__68_2086707003"/>
            <w:bookmarkEnd w:id="10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LILLA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7" w:name="__Fieldmark__69_2086707003"/>
            <w:bookmarkStart w:id="108" w:name="__Fieldmark__69_2086707003"/>
            <w:bookmarkEnd w:id="108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48" w:type="dxa"/>
            <w:gridSpan w:val="6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ó del SOLICITANTE: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quipos, informática (empresas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9" w:name="__Fieldmark__70_2086707003"/>
            <w:bookmarkStart w:id="110" w:name="__Fieldmark__70_2086707003"/>
            <w:bookmarkEnd w:id="110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XTRANJERO (especifique):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1" w:name="__Fieldmark__71_2086707003"/>
            <w:bookmarkStart w:id="112" w:name="__Fieldmark__71_2086707003"/>
            <w:bookmarkEnd w:id="112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48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74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tros (a empresas) especifique: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3" w:name="__Fieldmark__72_2086707003"/>
            <w:bookmarkStart w:id="114" w:name="__Fieldmark__72_2086707003"/>
            <w:bookmarkEnd w:id="114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48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48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308" w:type="dxa"/>
            <w:gridSpan w:val="1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80808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Igualmente se le comunica que debe cumplir  las obligaciones de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  <w:u w:val="single"/>
              </w:rPr>
              <w:t xml:space="preserve"> actualización de datos en 3 meses desde que se produzcan o el cese en el momento en que tenga lugar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De no producirse la actualización,  previo apercibimiento y transcurridos dos meses desde el mismo, se procederá a dar de baja de forma automática su registro, con los efectos previstos en el (art. 71 bis Ley 30/1992, de 26 de noviembre, de Régimen Jurídico de las Administraciones Públicas y del Procedimiento Administrativo Común), determinando la imposibilidad de continuar con el ejercicio de la actividad además de la sanción grave que pueda corresponder (art. 65.1 r) y s) de la Ley 7/1996, de 15 de enero, de Ordenación del Comercio Minorista, sancionable con multa desde 6.000 a 30.000 €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En cumplimiento de lo dispuesto en el artículo 5 de la Ley Orgánica 15/1999, de 13 de diciembre, protección de datos de carácter personal, se informa de que los datos personales recogidos en este formulario se incorporarán a un fichero para su tratamiento, con  la finalidad de  la gestión de los mismos. Se le informa de que puede ejercer los derechos de acceso, rectificación, cancelación y oposición previstos en la Ley, mediante escrito dirigido a este Ministerio como responsable del fichero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</w:r>
          </w:p>
        </w:tc>
        <w:tc>
          <w:tcPr>
            <w:tcW w:w="45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808080"/>
                <w:sz w:val="18"/>
                <w:szCs w:val="18"/>
              </w:rPr>
            </w:r>
          </w:p>
        </w:tc>
        <w:tc>
          <w:tcPr>
            <w:tcW w:w="3248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308" w:type="dxa"/>
            <w:gridSpan w:val="1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48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308" w:type="dxa"/>
            <w:gridSpan w:val="1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48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18" w:hRule="atLeast"/>
        </w:trPr>
        <w:tc>
          <w:tcPr>
            <w:tcW w:w="7308" w:type="dxa"/>
            <w:gridSpan w:val="1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48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Acredite la representación en su caso</w:t>
            </w:r>
          </w:p>
        </w:tc>
      </w:tr>
      <w:tr>
        <w:trPr>
          <w:trHeight w:val="5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i/>
                <w:i/>
                <w:color w:val="80808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808080"/>
                <w:sz w:val="14"/>
                <w:szCs w:val="14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11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248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8868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N CARÁCTER VOLUNTARIO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80808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Los datos voluntarios deberán acreditarse documentalmente para que consten en Registr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808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</w:t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868" w:type="dxa"/>
            <w:gridSpan w:val="1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comunica que se dispone de algún certificado de calidad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5" w:name="__Fieldmark__73_2086707003"/>
            <w:bookmarkStart w:id="116" w:name="__Fieldmark__73_2086707003"/>
            <w:bookmarkEnd w:id="11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7" w:name="__Fieldmark__74_2086707003"/>
            <w:bookmarkStart w:id="118" w:name="__Fieldmark__74_2086707003"/>
            <w:bookmarkEnd w:id="118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868" w:type="dxa"/>
            <w:gridSpan w:val="1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resa adherida al sistema arbitral de consumo u otros sistemas de resolución extrajudicial de conflictos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9" w:name="__Fieldmark__75_2086707003"/>
            <w:bookmarkStart w:id="120" w:name="__Fieldmark__75_2086707003"/>
            <w:bookmarkEnd w:id="120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1" w:name="__Fieldmark__76_2086707003"/>
            <w:bookmarkStart w:id="122" w:name="__Fieldmark__76_2086707003"/>
            <w:bookmarkEnd w:id="122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8868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¿Desea que se pueda accede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a su página web a través de un enlace en la página del Ministerio?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3" w:name="__Fieldmark__77_2086707003"/>
            <w:bookmarkStart w:id="124" w:name="__Fieldmark__77_2086707003"/>
            <w:bookmarkEnd w:id="124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5" w:name="__Fieldmark__78_2086707003"/>
            <w:bookmarkStart w:id="126" w:name="__Fieldmark__78_2086707003"/>
            <w:bookmarkEnd w:id="12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io_Inscripcion_Registro_Venta_Distancia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9:34:00Z</dcterms:created>
  <dc:creator>agomezpl</dc:creator>
  <dc:description/>
  <cp:keywords/>
  <dc:language>en-US</dc:language>
  <cp:lastModifiedBy>gpl7256</cp:lastModifiedBy>
  <cp:lastPrinted>2014-11-20T10:29:00Z</cp:lastPrinted>
  <dcterms:modified xsi:type="dcterms:W3CDTF">2014-11-20T09:34:00Z</dcterms:modified>
  <cp:revision>2</cp:revision>
  <dc:subject/>
  <dc:title>Formulario de Modificación en el Registro de Franquiciadores</dc:title>
</cp:coreProperties>
</file>