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io de Actualización en el Registro de Empresas de Ventas a Distanci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OMBRE ó RAZÓN SOCIAL</w:t>
      </w:r>
      <w:r>
        <w:rPr>
          <w:rFonts w:cs="Arial" w:ascii="Arial" w:hAnsi="Arial"/>
          <w:color w:val="FF0000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b/>
          <w:sz w:val="16"/>
          <w:szCs w:val="16"/>
        </w:rPr>
        <w:t xml:space="preserve">                                                                      </w:t>
      </w:r>
    </w:p>
    <w:tbl>
      <w:tblPr>
        <w:tblW w:w="10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1603"/>
        <w:gridCol w:w="3000"/>
        <w:gridCol w:w="2400"/>
        <w:gridCol w:w="3604"/>
        <w:gridCol w:w="26"/>
        <w:gridCol w:w="55"/>
      </w:tblGrid>
      <w:tr>
        <w:trPr>
          <w:trHeight w:val="296" w:hRule="atLeast"/>
        </w:trPr>
        <w:tc>
          <w:tcPr>
            <w:tcW w:w="10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BREFRANQUICIA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063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¿HAN VARIADO ALGUNO DE LOS DATOS QUE SE INDICAN A CONTINUACIÓN?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Domicilio social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Razón Social / Nombre y Apellidos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o electrónico</w:t>
            </w:r>
          </w:p>
        </w:tc>
        <w:tc>
          <w:tcPr>
            <w:tcW w:w="3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stablecimiento permanente en  España 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</w:t>
            </w: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0" w:name="__Fieldmark__1_659532407"/>
            <w:bookmarkStart w:id="1" w:name="__Fieldmark__1_659532407"/>
            <w:bookmarkEnd w:id="1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No</w:t>
            </w: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2_659532407"/>
            <w:bookmarkStart w:id="3" w:name="__Fieldmark__2_659532407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</w:t>
            </w: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4" w:name="__Fieldmark__3_659532407"/>
            <w:bookmarkStart w:id="5" w:name="__Fieldmark__3_659532407"/>
            <w:bookmarkEnd w:id="5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No</w:t>
            </w: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6" w:name="__Fieldmark__4_659532407"/>
            <w:bookmarkStart w:id="7" w:name="__Fieldmark__4_659532407"/>
            <w:bookmarkEnd w:id="7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</w:t>
            </w: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8" w:name="__Fieldmark__5_659532407"/>
            <w:bookmarkStart w:id="9" w:name="__Fieldmark__5_659532407"/>
            <w:bookmarkEnd w:id="9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No</w:t>
            </w: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10" w:name="__Fieldmark__6_659532407"/>
            <w:bookmarkStart w:id="11" w:name="__Fieldmark__6_659532407"/>
            <w:bookmarkEnd w:id="11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</w:t>
            </w: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12" w:name="__Fieldmark__7_659532407"/>
            <w:bookmarkStart w:id="13" w:name="__Fieldmark__7_659532407"/>
            <w:bookmarkEnd w:id="13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No</w:t>
            </w: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14" w:name="__Fieldmark__8_659532407"/>
            <w:bookmarkStart w:id="15" w:name="__Fieldmark__8_659532407"/>
            <w:bookmarkEnd w:id="15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ctos ó servicios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alidad de Venta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se de la actividad</w:t>
            </w:r>
          </w:p>
        </w:tc>
        <w:tc>
          <w:tcPr>
            <w:tcW w:w="3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Ámbito de Actuación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</w:t>
            </w: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16" w:name="__Fieldmark__9_659532407"/>
            <w:bookmarkStart w:id="17" w:name="__Fieldmark__9_659532407"/>
            <w:bookmarkEnd w:id="17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No</w:t>
            </w: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18" w:name="__Fieldmark__10_659532407"/>
            <w:bookmarkStart w:id="19" w:name="__Fieldmark__10_659532407"/>
            <w:bookmarkEnd w:id="19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</w:t>
            </w: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0" w:name="__Fieldmark__11_659532407"/>
            <w:bookmarkStart w:id="21" w:name="__Fieldmark__11_659532407"/>
            <w:bookmarkEnd w:id="21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No</w:t>
            </w: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2" w:name="__Fieldmark__12_659532407"/>
            <w:bookmarkStart w:id="23" w:name="__Fieldmark__12_659532407"/>
            <w:bookmarkEnd w:id="2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</w:t>
            </w: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4" w:name="__Fieldmark__13_659532407"/>
            <w:bookmarkStart w:id="25" w:name="__Fieldmark__13_659532407"/>
            <w:bookmarkEnd w:id="25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No</w:t>
            </w: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6" w:name="__Fieldmark__14_659532407"/>
            <w:bookmarkStart w:id="27" w:name="__Fieldmark__14_659532407"/>
            <w:bookmarkEnd w:id="27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</w:t>
            </w: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8" w:name="__Fieldmark__15_659532407"/>
            <w:bookmarkStart w:id="29" w:name="__Fieldmark__15_659532407"/>
            <w:bookmarkEnd w:id="29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No</w:t>
            </w: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30" w:name="__Fieldmark__16_659532407"/>
            <w:bookmarkStart w:id="31" w:name="__Fieldmark__16_659532407"/>
            <w:bookmarkEnd w:id="31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53200</wp:posOffset>
                </wp:positionH>
                <wp:positionV relativeFrom="paragraph">
                  <wp:posOffset>147955</wp:posOffset>
                </wp:positionV>
                <wp:extent cx="0" cy="228600"/>
                <wp:effectExtent l="57150" t="0" r="571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pt,11.65pt" to="516pt,29.6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 xml:space="preserve">SI HA CONTESTADO </w:t>
      </w:r>
      <w:r>
        <w:rPr>
          <w:rFonts w:cs="Arial" w:ascii="Arial" w:hAnsi="Arial"/>
          <w:b/>
          <w:color w:val="FF0000"/>
          <w:sz w:val="22"/>
          <w:szCs w:val="22"/>
        </w:rPr>
        <w:t xml:space="preserve">“NO” </w:t>
      </w:r>
      <w:r>
        <w:rPr>
          <w:rFonts w:cs="Arial" w:ascii="Arial" w:hAnsi="Arial"/>
          <w:b/>
          <w:sz w:val="22"/>
          <w:szCs w:val="22"/>
        </w:rPr>
        <w:t>en todas las casillas, puede darse por finalizada la actualización de dato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204" w:firstLine="708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324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97.95pt,0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FF0000"/>
          <w:sz w:val="22"/>
          <w:szCs w:val="22"/>
        </w:rPr>
        <w:t>FIN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21400</wp:posOffset>
                </wp:positionH>
                <wp:positionV relativeFrom="paragraph">
                  <wp:posOffset>36195</wp:posOffset>
                </wp:positionV>
                <wp:extent cx="554990" cy="90805"/>
                <wp:effectExtent l="5080" t="7620" r="1651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20" cy="90720"/>
                        </a:xfrm>
                        <a:prstGeom prst="rightArrow">
                          <a:avLst>
                            <a:gd name="adj1" fmla="val 50000"/>
                            <a:gd name="adj2" fmla="val 1529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82pt;margin-top:2.85pt;width:43.6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 xml:space="preserve">SI HA CONTESTADO “SI” EN ALGUNA CASILLA, prosiga en la página siguiente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Rellene </w:t>
      </w:r>
      <w:r>
        <w:rPr>
          <w:rFonts w:cs="Arial" w:ascii="Arial" w:hAnsi="Arial"/>
          <w:b/>
          <w:color w:val="FF0000"/>
          <w:sz w:val="22"/>
          <w:szCs w:val="22"/>
        </w:rPr>
        <w:t xml:space="preserve">SÓLO </w:t>
      </w:r>
      <w:r>
        <w:rPr>
          <w:rFonts w:cs="Arial" w:ascii="Arial" w:hAnsi="Arial"/>
          <w:b/>
          <w:sz w:val="22"/>
          <w:szCs w:val="22"/>
        </w:rPr>
        <w:t>los datos que hayan variado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4591"/>
        <w:gridCol w:w="800"/>
        <w:gridCol w:w="236"/>
        <w:gridCol w:w="2204"/>
        <w:gridCol w:w="480"/>
        <w:gridCol w:w="480"/>
        <w:gridCol w:w="480"/>
        <w:gridCol w:w="480"/>
        <w:gridCol w:w="480"/>
        <w:gridCol w:w="432"/>
      </w:tblGrid>
      <w:tr>
        <w:trPr>
          <w:trHeight w:val="303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¿DESEA COMUNICAR EL CESE DE ACTIVIDAD?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32" w:name="__Fieldmark__17_659532407"/>
            <w:bookmarkStart w:id="33" w:name="__Fieldmark__17_659532407"/>
            <w:bookmarkEnd w:id="33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No</w:t>
            </w: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34" w:name="__Fieldmark__18_659532407"/>
            <w:bookmarkStart w:id="35" w:name="__Fieldmark__18_659532407"/>
            <w:bookmarkEnd w:id="35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nsigne fecha de cese   dd / mm / aa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14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14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14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607"/>
        <w:gridCol w:w="18"/>
        <w:gridCol w:w="672"/>
        <w:gridCol w:w="158"/>
        <w:gridCol w:w="426"/>
        <w:gridCol w:w="301"/>
        <w:gridCol w:w="713"/>
        <w:gridCol w:w="16"/>
        <w:gridCol w:w="462"/>
        <w:gridCol w:w="122"/>
        <w:gridCol w:w="607"/>
        <w:gridCol w:w="355"/>
        <w:gridCol w:w="974"/>
        <w:gridCol w:w="104"/>
        <w:gridCol w:w="7"/>
        <w:gridCol w:w="720"/>
        <w:gridCol w:w="227"/>
        <w:gridCol w:w="493"/>
        <w:gridCol w:w="9"/>
        <w:gridCol w:w="834"/>
        <w:gridCol w:w="117"/>
        <w:gridCol w:w="339"/>
        <w:gridCol w:w="13"/>
        <w:gridCol w:w="720"/>
        <w:gridCol w:w="58"/>
        <w:gridCol w:w="178"/>
        <w:gridCol w:w="12"/>
        <w:gridCol w:w="1409"/>
      </w:tblGrid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67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CIF / NIF</w:t>
            </w:r>
          </w:p>
        </w:tc>
        <w:tc>
          <w:tcPr>
            <w:tcW w:w="1274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92" w:type="dxa"/>
            <w:gridSpan w:val="4"/>
            <w:tcBorders>
              <w:top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EPÍGRAFE ACT.</w:t>
            </w:r>
          </w:p>
        </w:tc>
        <w:tc>
          <w:tcPr>
            <w:tcW w:w="4908" w:type="dxa"/>
            <w:gridSpan w:val="1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4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91" w:type="dxa"/>
            <w:gridSpan w:val="3"/>
            <w:tcBorders>
              <w:top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S.S.</w:t>
            </w:r>
          </w:p>
        </w:tc>
        <w:tc>
          <w:tcPr>
            <w:tcW w:w="159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19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bookmarkStart w:id="36" w:name="NIF"/>
            <w:r>
              <w:rPr>
                <w:rFonts w:cs="Arial" w:ascii="Arial" w:hAnsi="Arial"/>
                <w:sz w:val="16"/>
                <w:szCs w:val="16"/>
              </w:rPr>
              <w:t>Nombre y/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azón S</w:t>
            </w:r>
            <w:bookmarkEnd w:id="36"/>
            <w:r>
              <w:rPr>
                <w:rFonts w:cs="Arial" w:ascii="Arial" w:hAnsi="Arial"/>
                <w:sz w:val="16"/>
                <w:szCs w:val="16"/>
              </w:rPr>
              <w:t>ocial</w:t>
            </w:r>
          </w:p>
        </w:tc>
        <w:tc>
          <w:tcPr>
            <w:tcW w:w="8790" w:type="dxa"/>
            <w:gridSpan w:val="2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AZON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6579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cilio (Calle, Avda., Plaza…)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</w:t>
            </w:r>
          </w:p>
        </w:tc>
        <w:tc>
          <w:tcPr>
            <w:tcW w:w="843" w:type="dxa"/>
            <w:gridSpan w:val="2"/>
            <w:tcBorders>
              <w:top w:val="single" w:sz="1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o</w:t>
            </w:r>
          </w:p>
        </w:tc>
        <w:tc>
          <w:tcPr>
            <w:tcW w:w="1425" w:type="dxa"/>
            <w:gridSpan w:val="6"/>
            <w:tcBorders>
              <w:top w:val="single" w:sz="1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P</w:t>
            </w:r>
          </w:p>
        </w:tc>
        <w:tc>
          <w:tcPr>
            <w:tcW w:w="1421" w:type="dxa"/>
            <w:gridSpan w:val="2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</w:tr>
      <w:tr>
        <w:trPr>
          <w:trHeight w:val="284" w:hRule="atLeast"/>
        </w:trPr>
        <w:tc>
          <w:tcPr>
            <w:tcW w:w="6579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OMICILIO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UMERO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ISO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1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  <w:tc>
          <w:tcPr>
            <w:tcW w:w="1557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idad Autónoma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ís</w:t>
            </w:r>
          </w:p>
        </w:tc>
        <w:tc>
          <w:tcPr>
            <w:tcW w:w="4409" w:type="dxa"/>
            <w:gridSpan w:val="1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614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o Electrónico</w:t>
            </w:r>
          </w:p>
        </w:tc>
        <w:tc>
          <w:tcPr>
            <w:tcW w:w="4238" w:type="dxa"/>
            <w:gridSpan w:val="11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RREO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4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</w:t>
            </w:r>
          </w:p>
        </w:tc>
        <w:tc>
          <w:tcPr>
            <w:tcW w:w="1805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  <w:tc>
          <w:tcPr>
            <w:tcW w:w="1657" w:type="dxa"/>
            <w:gridSpan w:val="4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228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atos Registro Mercantil (Libro, sección, inscripción, folio, hoja Tomo,  y fecha)</w:t>
            </w:r>
          </w:p>
        </w:tc>
        <w:tc>
          <w:tcPr>
            <w:tcW w:w="7760" w:type="dxa"/>
            <w:gridSpan w:val="20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37" w:name="Texto5"/>
            <w:bookmarkEnd w:id="3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38" w:name="Texto5"/>
            <w:bookmarkEnd w:id="38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21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Establecimiento Permanente en  España</w:t>
            </w:r>
          </w:p>
        </w:tc>
        <w:tc>
          <w:tcPr>
            <w:tcW w:w="600" w:type="dxa"/>
            <w:gridSpan w:val="3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9" w:name="__Fieldmark__38_659532407"/>
            <w:bookmarkStart w:id="40" w:name="__Fieldmark__38_659532407"/>
            <w:bookmarkEnd w:id="40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2" w:type="dxa"/>
            <w:gridSpan w:val="2"/>
            <w:tcBorders>
              <w:top w:val="single" w:sz="1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ción</w:t>
            </w:r>
          </w:p>
        </w:tc>
        <w:tc>
          <w:tcPr>
            <w:tcW w:w="6214" w:type="dxa"/>
            <w:gridSpan w:val="16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59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772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ágina Web</w:t>
            </w:r>
          </w:p>
        </w:tc>
        <w:tc>
          <w:tcPr>
            <w:tcW w:w="9216" w:type="dxa"/>
            <w:gridSpan w:val="24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772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legio Profesional </w:t>
            </w: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(opcional)</w:t>
            </w:r>
          </w:p>
        </w:tc>
        <w:tc>
          <w:tcPr>
            <w:tcW w:w="3002" w:type="dxa"/>
            <w:gridSpan w:val="8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ítulo </w:t>
            </w: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(opcional)</w:t>
            </w:r>
          </w:p>
        </w:tc>
        <w:tc>
          <w:tcPr>
            <w:tcW w:w="2511" w:type="dxa"/>
            <w:gridSpan w:val="8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20" w:type="dxa"/>
            <w:gridSpan w:val="6"/>
            <w:tcBorders>
              <w:top w:val="single" w:sz="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º Colegiado </w:t>
            </w: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(opcional)</w:t>
            </w:r>
          </w:p>
        </w:tc>
        <w:tc>
          <w:tcPr>
            <w:tcW w:w="1409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480"/>
        <w:gridCol w:w="240"/>
        <w:gridCol w:w="480"/>
        <w:gridCol w:w="2640"/>
        <w:gridCol w:w="480"/>
        <w:gridCol w:w="240"/>
        <w:gridCol w:w="480"/>
        <w:gridCol w:w="2160"/>
        <w:gridCol w:w="480"/>
      </w:tblGrid>
      <w:tr>
        <w:trPr>
          <w:trHeight w:val="3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CTOS O SERVICIOS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ÉCNICAS VTA. DISTANCIA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COMUNIDADES  (consigne)</w:t>
            </w:r>
          </w:p>
        </w:tc>
      </w:tr>
      <w:tr>
        <w:trPr/>
        <w:tc>
          <w:tcPr>
            <w:tcW w:w="37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O DE VENTAS DIRIGIDAS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AL CONSUMIDOR FINAL ó EMPRESA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ublicaciones, discos, libros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1" w:name="__Fieldmark__44_659532407"/>
            <w:bookmarkStart w:id="42" w:name="__Fieldmark__44_659532407"/>
            <w:bookmarkEnd w:id="4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TÁLOGO /  CORREO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3" w:name="__Fieldmark__45_659532407"/>
            <w:bookmarkStart w:id="44" w:name="__Fieldmark__45_659532407"/>
            <w:bookmarkEnd w:id="44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ANDALUCÍ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5" w:name="__Fieldmark__46_659532407"/>
            <w:bookmarkStart w:id="46" w:name="__Fieldmark__46_659532407"/>
            <w:bookmarkEnd w:id="4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xtil y calzado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7" w:name="__Fieldmark__47_659532407"/>
            <w:bookmarkStart w:id="48" w:name="__Fieldmark__47_659532407"/>
            <w:bookmarkEnd w:id="4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MPRESO   DESTINATARIO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9" w:name="__Fieldmark__48_659532407"/>
            <w:bookmarkStart w:id="50" w:name="__Fieldmark__48_659532407"/>
            <w:bookmarkEnd w:id="50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GÓN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1" w:name="__Fieldmark__49_659532407"/>
            <w:bookmarkStart w:id="52" w:name="__Fieldmark__49_659532407"/>
            <w:bookmarkEnd w:id="5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rsos de enseñanz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3" w:name="__Fieldmark__50_659532407"/>
            <w:bookmarkStart w:id="54" w:name="__Fieldmark__50_659532407"/>
            <w:bookmarkEnd w:id="54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RTA NORMALIZAD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5" w:name="__Fieldmark__51_659532407"/>
            <w:bookmarkStart w:id="56" w:name="__Fieldmark__51_659532407"/>
            <w:bookmarkEnd w:id="5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TURIA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7" w:name="__Fieldmark__52_659532407"/>
            <w:bookmarkStart w:id="58" w:name="__Fieldmark__52_659532407"/>
            <w:bookmarkEnd w:id="5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ículos de deporte y caz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9" w:name="__Fieldmark__53_659532407"/>
            <w:bookmarkStart w:id="60" w:name="__Fieldmark__53_659532407"/>
            <w:bookmarkEnd w:id="60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PUBLIIDAD EN PRENSA / CUPÓN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1" w:name="__Fieldmark__54_659532407"/>
            <w:bookmarkStart w:id="62" w:name="__Fieldmark__54_659532407"/>
            <w:bookmarkEnd w:id="6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LEARE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3" w:name="__Fieldmark__55_659532407"/>
            <w:bookmarkStart w:id="64" w:name="__Fieldmark__55_659532407"/>
            <w:bookmarkEnd w:id="64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naje, elect.,  artículos hogar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5" w:name="__Fieldmark__56_659532407"/>
            <w:bookmarkStart w:id="66" w:name="__Fieldmark__56_659532407"/>
            <w:bookmarkEnd w:id="6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ELÉFONO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7" w:name="__Fieldmark__57_659532407"/>
            <w:bookmarkStart w:id="68" w:name="__Fieldmark__57_659532407"/>
            <w:bookmarkEnd w:id="6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ARIA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9" w:name="__Fieldmark__58_659532407"/>
            <w:bookmarkStart w:id="70" w:name="__Fieldmark__58_659532407"/>
            <w:bookmarkEnd w:id="70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tografía, sonido y óptic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1" w:name="__Fieldmark__59_659532407"/>
            <w:bookmarkStart w:id="72" w:name="__Fieldmark__59_659532407"/>
            <w:bookmarkEnd w:id="7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DIO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3" w:name="__Fieldmark__60_659532407"/>
            <w:bookmarkStart w:id="74" w:name="__Fieldmark__60_659532407"/>
            <w:bookmarkEnd w:id="74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ABRI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5" w:name="__Fieldmark__61_659532407"/>
            <w:bookmarkStart w:id="76" w:name="__Fieldmark__61_659532407"/>
            <w:bookmarkEnd w:id="7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lojería, joyería y bisuterí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7" w:name="__Fieldmark__62_659532407"/>
            <w:bookmarkStart w:id="78" w:name="__Fieldmark__62_659532407"/>
            <w:bookmarkEnd w:id="7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VISIÓN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9" w:name="__Fieldmark__63_659532407"/>
            <w:bookmarkStart w:id="80" w:name="__Fieldmark__63_659532407"/>
            <w:bookmarkEnd w:id="80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STILLA – LA MANCH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1" w:name="__Fieldmark__64_659532407"/>
            <w:bookmarkStart w:id="82" w:name="__Fieldmark__64_659532407"/>
            <w:bookmarkEnd w:id="8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fumería, Cosmética y  parafarmaci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3" w:name="__Fieldmark__65_659532407"/>
            <w:bookmarkStart w:id="84" w:name="__Fieldmark__65_659532407"/>
            <w:bookmarkEnd w:id="84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ISIÓFONO/ VIDEO TEXTO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5" w:name="__Fieldmark__66_659532407"/>
            <w:bookmarkStart w:id="86" w:name="__Fieldmark__66_659532407"/>
            <w:bookmarkEnd w:id="8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STILLA – LEÓN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7" w:name="__Fieldmark__67_659532407"/>
            <w:bookmarkStart w:id="88" w:name="__Fieldmark__67_659532407"/>
            <w:bookmarkEnd w:id="8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lecciones y filateli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9" w:name="__Fieldmark__68_659532407"/>
            <w:bookmarkStart w:id="90" w:name="__Fieldmark__68_659532407"/>
            <w:bookmarkEnd w:id="90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1" w:name="__Fieldmark__69_659532407"/>
            <w:bookmarkStart w:id="92" w:name="__Fieldmark__69_659532407"/>
            <w:bookmarkEnd w:id="9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TALUÑ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3" w:name="__Fieldmark__70_659532407"/>
            <w:bookmarkStart w:id="94" w:name="__Fieldmark__70_659532407"/>
            <w:bookmarkEnd w:id="94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limentos y bebida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5" w:name="__Fieldmark__71_659532407"/>
            <w:bookmarkStart w:id="96" w:name="__Fieldmark__71_659532407"/>
            <w:bookmarkEnd w:id="9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INTERNET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7" w:name="__Fieldmark__72_659532407"/>
            <w:bookmarkStart w:id="98" w:name="__Fieldmark__72_659532407"/>
            <w:bookmarkEnd w:id="9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UNIDAD  VALENCIAN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9" w:name="__Fieldmark__73_659532407"/>
            <w:bookmarkStart w:id="100" w:name="__Fieldmark__73_659532407"/>
            <w:bookmarkEnd w:id="100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quipos, material informático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1" w:name="__Fieldmark__74_659532407"/>
            <w:bookmarkStart w:id="102" w:name="__Fieldmark__74_659532407"/>
            <w:bookmarkEnd w:id="10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XTREMADUR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3" w:name="__Fieldmark__75_659532407"/>
            <w:bookmarkStart w:id="104" w:name="__Fieldmark__75_659532407"/>
            <w:bookmarkEnd w:id="104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ntas y jardinerí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5" w:name="__Fieldmark__76_659532407"/>
            <w:bookmarkStart w:id="106" w:name="__Fieldmark__76_659532407"/>
            <w:bookmarkEnd w:id="10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ÁMBITO de ACTUACIÓN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ALICI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7" w:name="__Fieldmark__77_659532407"/>
            <w:bookmarkStart w:id="108" w:name="__Fieldmark__77_659532407"/>
            <w:bookmarkEnd w:id="10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iaje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9" w:name="__Fieldmark__78_659532407"/>
            <w:bookmarkStart w:id="110" w:name="__Fieldmark__78_659532407"/>
            <w:bookmarkEnd w:id="110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DAS – NACIONA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1" w:name="__Fieldmark__79_659532407"/>
            <w:bookmarkStart w:id="112" w:name="__Fieldmark__79_659532407"/>
            <w:bookmarkEnd w:id="11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DRID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3" w:name="__Fieldmark__80_659532407"/>
            <w:bookmarkStart w:id="114" w:name="__Fieldmark__80_659532407"/>
            <w:bookmarkEnd w:id="114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tros (a consumidor final), especifique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5" w:name="__Fieldmark__81_659532407"/>
            <w:bookmarkStart w:id="116" w:name="__Fieldmark__81_659532407"/>
            <w:bookmarkEnd w:id="11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U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7" w:name="__Fieldmark__82_659532407"/>
            <w:bookmarkStart w:id="118" w:name="__Fieldmark__82_659532407"/>
            <w:bookmarkEnd w:id="11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GIÓN DE MURCI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9" w:name="__Fieldmark__83_659532407"/>
            <w:bookmarkStart w:id="120" w:name="__Fieldmark__83_659532407"/>
            <w:bookmarkEnd w:id="120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LILL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1" w:name="__Fieldmark__84_659532407"/>
            <w:bookmarkStart w:id="122" w:name="__Fieldmark__84_659532407"/>
            <w:bookmarkEnd w:id="12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VARR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3" w:name="__Fieldmark__85_659532407"/>
            <w:bookmarkStart w:id="124" w:name="__Fieldmark__85_659532407"/>
            <w:bookmarkEnd w:id="124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XTRANJERO (especifique)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5" w:name="__Fieldmark__86_659532407"/>
            <w:bookmarkStart w:id="126" w:name="__Fieldmark__86_659532407"/>
            <w:bookmarkEnd w:id="12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ÍS VASCO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7" w:name="__Fieldmark__87_659532407"/>
            <w:bookmarkStart w:id="128" w:name="__Fieldmark__87_659532407"/>
            <w:bookmarkEnd w:id="12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biliarios, suministros a oficina (a empresas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rvicios (a empresas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quipos, informática (a empresas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tros (a empresas), especifique: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41220</wp:posOffset>
                      </wp:positionH>
                      <wp:positionV relativeFrom="paragraph">
                        <wp:posOffset>17145</wp:posOffset>
                      </wp:positionV>
                      <wp:extent cx="152400" cy="114300"/>
                      <wp:effectExtent l="3175" t="635" r="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22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6pt,1.35pt" to="180.55pt,10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4"/>
                <w:szCs w:val="14"/>
              </w:rPr>
              <w:t>RESTO  COMUNIDADES consigne en tabla siguiente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RIOJ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9" w:name="__Fieldmark__88_659532407"/>
            <w:bookmarkStart w:id="130" w:name="__Fieldmark__88_659532407"/>
            <w:bookmarkEnd w:id="130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6840"/>
        <w:gridCol w:w="720"/>
        <w:gridCol w:w="724"/>
      </w:tblGrid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N CARÁCTER VOLUNTARIO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los datos voluntarios deberán acreditarse documentalmente para que consten en Regist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 comunica que se dispone de algún certificado de calidad en vigor obtenido en esta anualidad,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distinto al que se adjuntó en anualidades pasad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1" w:name="__Fieldmark__89_659532407"/>
            <w:bookmarkStart w:id="132" w:name="__Fieldmark__89_659532407"/>
            <w:bookmarkEnd w:id="132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3" w:name="__Fieldmark__90_659532407"/>
            <w:bookmarkStart w:id="134" w:name="__Fieldmark__90_659532407"/>
            <w:bookmarkEnd w:id="134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mpresa adherida al sistema arbitral de consumo u otros sistemas de resolución extrajudicial de conflictos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en la presente anualid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5" w:name="__Fieldmark__91_659532407"/>
            <w:bookmarkStart w:id="136" w:name="__Fieldmark__91_659532407"/>
            <w:bookmarkEnd w:id="136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7" w:name="__Fieldmark__92_659532407"/>
            <w:bookmarkStart w:id="138" w:name="__Fieldmark__92_659532407"/>
            <w:bookmarkEnd w:id="138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262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¿Desea que se pueda acceder a su página web a través de un enlace en la página del Ministerio?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9" w:name="__Fieldmark__93_659532407"/>
            <w:bookmarkStart w:id="140" w:name="__Fieldmark__93_659532407"/>
            <w:bookmarkEnd w:id="140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1" w:name="__Fieldmark__94_659532407"/>
            <w:bookmarkStart w:id="142" w:name="__Fieldmark__94_659532407"/>
            <w:bookmarkEnd w:id="142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Se le comunica que si no cumple las obligaciones precitadas, previo apercibimiento y transcurridos dos meses desde el mismo, se procederá a dar de baja de forma automática a las empresas franquiciadoras determinando la imposibilidad de continuar con el ejercicio de la actividad (art. 71 bis Ley 30/1992, de 26 de noviembre, de Régimen Jurídico de las Administraciones Públicas y del Procedimiento Administrativo Común), además de la sanción grave que pueda corresponder (art. 65.1 r) y s) de la Ley 7/1996, de 15 de enero, de Ordenación del Comercio Minorista, sancionable con multa desde 6.000 a 30.000 €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En cumplimiento de lo dispuesto en el artículo 5 de la Ley Orgánica 15/1999, de 15 de diciembre, de protección de datos de carácter personal, se informa de que los datos personales recogidos en este formulario se incorporarán a un fichero para su tratamiento, con  la finalidad de  la gestión de los mismos. Se le informa de que puede ejercer los derechos de acceso, rectificación, cancelación y oposición previstos en la Ley, mediante escrito dirigido a este Ministerio como responsable del fichero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type w:val="nextPage"/>
      <w:pgSz w:w="11906" w:h="16838"/>
      <w:pgMar w:left="567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io_Actualizacion_Registro_Franquiciador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9:55:00Z</dcterms:created>
  <dc:creator>agomezpl</dc:creator>
  <dc:description/>
  <cp:keywords/>
  <dc:language>en-US</dc:language>
  <cp:lastModifiedBy>gpl7256</cp:lastModifiedBy>
  <cp:lastPrinted>2010-05-21T10:55:00Z</cp:lastPrinted>
  <dcterms:modified xsi:type="dcterms:W3CDTF">2014-11-20T09:55:00Z</dcterms:modified>
  <cp:revision>2</cp:revision>
  <dc:subject/>
  <dc:title>Formulario de Modificación en el Registro de Franquiciado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dience">
    <vt:lpwstr/>
  </property>
  <property fmtid="{D5CDD505-2E9C-101B-9397-08002B2CF9AE}" pid="3" name="Comments">
    <vt:lpwstr/>
  </property>
  <property fmtid="{D5CDD505-2E9C-101B-9397-08002B2CF9AE}" pid="4" name="ContentType">
    <vt:lpwstr>Página</vt:lpwstr>
  </property>
  <property fmtid="{D5CDD505-2E9C-101B-9397-08002B2CF9AE}" pid="5" name="ContentTypeId">
    <vt:lpwstr>0x010100C568DB52D9D0A14D9B2FDCC96666E9F2007948130EC3DB064584E219954237AF3900E613F129E7F668488F397457B3EB9567</vt:lpwstr>
  </property>
  <property fmtid="{D5CDD505-2E9C-101B-9397-08002B2CF9AE}" pid="6" name="Order">
    <vt:lpwstr>200.000000000000</vt:lpwstr>
  </property>
  <property fmtid="{D5CDD505-2E9C-101B-9397-08002B2CF9AE}" pid="7" name="PublishingContactEmail">
    <vt:lpwstr/>
  </property>
  <property fmtid="{D5CDD505-2E9C-101B-9397-08002B2CF9AE}" pid="8" name="PublishingContactName">
    <vt:lpwstr/>
  </property>
  <property fmtid="{D5CDD505-2E9C-101B-9397-08002B2CF9AE}" pid="9" name="PublishingContactPicture">
    <vt:lpwstr/>
  </property>
  <property fmtid="{D5CDD505-2E9C-101B-9397-08002B2CF9AE}" pid="10" name="PublishingPageLayout">
    <vt:lpwstr/>
  </property>
  <property fmtid="{D5CDD505-2E9C-101B-9397-08002B2CF9AE}" pid="11" name="PublishingRollupImage">
    <vt:lpwstr/>
  </property>
  <property fmtid="{D5CDD505-2E9C-101B-9397-08002B2CF9AE}" pid="12" name="PublishingVariationGroupID">
    <vt:lpwstr/>
  </property>
  <property fmtid="{D5CDD505-2E9C-101B-9397-08002B2CF9AE}" pid="13" name="PublishingVariationRelationshipLinkFieldID">
    <vt:lpwstr/>
  </property>
  <property fmtid="{D5CDD505-2E9C-101B-9397-08002B2CF9AE}" pid="14" name="TemplateUrl">
    <vt:lpwstr/>
  </property>
  <property fmtid="{D5CDD505-2E9C-101B-9397-08002B2CF9AE}" pid="15" name="_SourceUrl">
    <vt:lpwstr/>
  </property>
  <property fmtid="{D5CDD505-2E9C-101B-9397-08002B2CF9AE}" pid="16" name="display_urn:schemas-microsoft-com:office:office#Author">
    <vt:lpwstr>Alonso Lopez, M.Pilar</vt:lpwstr>
  </property>
  <property fmtid="{D5CDD505-2E9C-101B-9397-08002B2CF9AE}" pid="17" name="display_urn:schemas-microsoft-com:office:office#Editor">
    <vt:lpwstr>Alonso Lopez, M.Pilar</vt:lpwstr>
  </property>
  <property fmtid="{D5CDD505-2E9C-101B-9397-08002B2CF9AE}" pid="18" name="xd_ProgID">
    <vt:lpwstr/>
  </property>
  <property fmtid="{D5CDD505-2E9C-101B-9397-08002B2CF9AE}" pid="19" name="xd_Signature">
    <vt:lpwstr/>
  </property>
</Properties>
</file>