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41201651"/>
            <w:bookmarkStart w:id="1" w:name="__Fieldmark__0_374120165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41201651"/>
            <w:bookmarkStart w:id="3" w:name="__Fieldmark__1_3741201651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3741201651"/>
            <w:bookmarkStart w:id="5" w:name="__Fieldmark__3_3741201651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3741201651"/>
            <w:bookmarkStart w:id="7" w:name="__Fieldmark__4_3741201651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462"/>
        <w:gridCol w:w="766"/>
        <w:gridCol w:w="809"/>
        <w:gridCol w:w="81"/>
        <w:gridCol w:w="686"/>
        <w:gridCol w:w="69"/>
        <w:gridCol w:w="1131"/>
        <w:gridCol w:w="664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3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6110" w:type="dxa"/>
            <w:gridSpan w:val="12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C/Avda/B</w:t>
            </w:r>
            <w:r>
              <w:rPr>
                <w:rFonts w:cs="Arial" w:ascii="Calibri" w:hAnsi="Calibri"/>
                <w:vertAlign w:val="superscript"/>
              </w:rPr>
              <w:t>o</w:t>
            </w:r>
            <w:r>
              <w:rPr>
                <w:rFonts w:cs="Arial" w:ascii="Calibri" w:hAnsi="Calibri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89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3440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8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8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 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>
                <w:rFonts w:ascii="Calibri" w:hAnsi="Calibri"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3741201651"/>
            <w:bookmarkStart w:id="9" w:name="__Fieldmark__21_3741201651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Nacional</w:t>
            </w:r>
          </w:p>
        </w:tc>
        <w:tc>
          <w:tcPr>
            <w:tcW w:w="2836" w:type="dxa"/>
            <w:gridSpan w:val="5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3741201651"/>
            <w:bookmarkStart w:id="11" w:name="__Fieldmark__22_3741201651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Autonómico</w:t>
            </w:r>
          </w:p>
        </w:tc>
        <w:tc>
          <w:tcPr>
            <w:tcW w:w="2550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3741201651"/>
            <w:bookmarkStart w:id="13" w:name="__Fieldmark__23_3741201651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ctividad (es)</w:t>
            </w:r>
          </w:p>
        </w:tc>
        <w:tc>
          <w:tcPr>
            <w:tcW w:w="8857" w:type="dxa"/>
            <w:gridSpan w:val="1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36" w:hRule="atLeast"/>
        </w:trPr>
        <w:tc>
          <w:tcPr>
            <w:tcW w:w="3542" w:type="dxa"/>
            <w:gridSpan w:val="6"/>
            <w:tcBorders>
              <w:top w:val="single" w:sz="4" w:space="0" w:color="000080"/>
              <w:left w:val="single" w:sz="18" w:space="0" w:color="000080"/>
            </w:tcBorders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3741201651"/>
            <w:bookmarkStart w:id="15" w:name="__Fieldmark__24_3741201651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Consultora</w:t>
            </w:r>
          </w:p>
        </w:tc>
        <w:tc>
          <w:tcPr>
            <w:tcW w:w="3542" w:type="dxa"/>
            <w:gridSpan w:val="6"/>
            <w:tcBorders/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3741201651"/>
            <w:bookmarkStart w:id="17" w:name="__Fieldmark__25_3741201651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Ingeniería</w:t>
            </w:r>
          </w:p>
        </w:tc>
        <w:tc>
          <w:tcPr>
            <w:tcW w:w="3543" w:type="dxa"/>
            <w:gridSpan w:val="5"/>
            <w:vMerge w:val="restart"/>
            <w:tcBorders>
              <w:top w:val="single" w:sz="4" w:space="0" w:color="000080"/>
              <w:bottom w:val="single" w:sz="4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3741201651"/>
            <w:bookmarkStart w:id="19" w:name="__Fieldmark__26_3741201651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oyectista / Diseñadora</w:t>
            </w:r>
          </w:p>
        </w:tc>
      </w:tr>
      <w:tr>
        <w:trPr>
          <w:trHeight w:val="336" w:hRule="atLeast"/>
        </w:trPr>
        <w:tc>
          <w:tcPr>
            <w:tcW w:w="3542" w:type="dxa"/>
            <w:gridSpan w:val="6"/>
            <w:tcBorders>
              <w:left w:val="single" w:sz="1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0" w:name="__Fieldmark__27_3741201651"/>
            <w:bookmarkStart w:id="21" w:name="__Fieldmark__27_3741201651"/>
            <w:bookmarkEnd w:id="2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Conservadora /Mantenimiento</w:t>
            </w:r>
          </w:p>
        </w:tc>
        <w:tc>
          <w:tcPr>
            <w:tcW w:w="3542" w:type="dxa"/>
            <w:gridSpan w:val="6"/>
            <w:tcBorders/>
            <w:vAlign w:val="center"/>
          </w:tcPr>
          <w:p>
            <w:pPr>
              <w:pStyle w:val="Normal"/>
              <w:ind w:left="3178" w:hanging="3178"/>
              <w:jc w:val="cent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2" w:name="__Fieldmark__28_3741201651"/>
            <w:bookmarkStart w:id="23" w:name="__Fieldmark__28_3741201651"/>
            <w:bookmarkEnd w:id="2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Instaladora</w:t>
            </w:r>
          </w:p>
        </w:tc>
        <w:tc>
          <w:tcPr>
            <w:tcW w:w="3543" w:type="dxa"/>
            <w:gridSpan w:val="5"/>
            <w:vMerge w:val="continue"/>
            <w:tcBorders>
              <w:top w:val="single" w:sz="4" w:space="0" w:color="000080"/>
              <w:bottom w:val="single" w:sz="4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mplazamiento</w:t>
            </w:r>
          </w:p>
        </w:tc>
        <w:tc>
          <w:tcPr>
            <w:tcW w:w="8642" w:type="dxa"/>
            <w:gridSpan w:val="1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</w:rPr>
              <w:t>C/Avda/B</w:t>
            </w:r>
            <w:r>
              <w:rPr>
                <w:rFonts w:cs="Arial" w:ascii="Calibri" w:hAnsi="Calibri"/>
                <w:vertAlign w:val="superscript"/>
              </w:rPr>
              <w:t>o</w:t>
            </w:r>
            <w:r>
              <w:rPr>
                <w:rFonts w:cs="Arial" w:ascii="Calibri" w:hAnsi="Calibri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8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óliza de seguros</w:t>
            </w:r>
          </w:p>
        </w:tc>
        <w:tc>
          <w:tcPr>
            <w:tcW w:w="275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755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Cs w:val="20"/>
                <w:highlight w:val="lightGray"/>
              </w:rPr>
            </w:r>
            <w:r>
              <w:rPr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Cs w:val="20"/>
                <w:highlight w:val="lightGray"/>
              </w:rPr>
              <w:t>     </w:t>
            </w:r>
            <w:r/>
            <w:r>
              <w:rPr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7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22872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228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Titulado Técnico de Grad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20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22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96.7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Titulado Técnico de Grado 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</w:t>
            </w:r>
            <w:r>
              <w:rPr>
                <w:rFonts w:cs="Arial" w:ascii="Calibri" w:hAnsi="Calibri"/>
              </w:rPr>
              <w:t>(*):   En más o menos después de la última modificación registrada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EMPRESAS INSTALADORAS Y DE CONSERVACIÓN Y/O MANTENIMIENTO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i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EMPRESAS INSTALADORAS Y DE CONSERVACIÓN Y/O MANTENIMIENTO </w:t>
                      </w:r>
                      <w:r>
                        <w:rPr>
                          <w:kern w:val="2"/>
                          <w:b/>
                          <w:sz w:val="20"/>
                          <w:i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3_3741201651"/>
            <w:bookmarkStart w:id="25" w:name="__Fieldmark__53_3741201651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54_3741201651"/>
            <w:bookmarkStart w:id="27" w:name="__Fieldmark__54_3741201651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frigorista</w:t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8" w:name="__Fieldmark__56_3741201651"/>
            <w:bookmarkStart w:id="29" w:name="__Fieldmark__56_3741201651"/>
            <w:bookmarkEnd w:id="2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reparadora frigorist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58_3741201651"/>
            <w:bookmarkStart w:id="31" w:name="__Fieldmark__58_3741201651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59_3741201651"/>
            <w:bookmarkStart w:id="33" w:name="__Fieldmark__59_3741201651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1_3741201651"/>
            <w:bookmarkStart w:id="35" w:name="__Fieldmark__61_3741201651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3_3741201651"/>
            <w:bookmarkStart w:id="37" w:name="__Fieldmark__63_3741201651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5_3741201651"/>
            <w:bookmarkStart w:id="39" w:name="__Fieldmark__65_3741201651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7_3741201651"/>
            <w:bookmarkStart w:id="41" w:name="__Fieldmark__67_3741201651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68_3741201651"/>
            <w:bookmarkStart w:id="43" w:name="__Fieldmark__68_3741201651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0_3741201651"/>
            <w:bookmarkStart w:id="45" w:name="__Fieldmark__70_3741201651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2_3741201651"/>
            <w:bookmarkStart w:id="47" w:name="__Fieldmark__72_3741201651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4_3741201651"/>
            <w:bookmarkStart w:id="49" w:name="__Fieldmark__74_3741201651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6_3741201651"/>
            <w:bookmarkStart w:id="51" w:name="__Fieldmark__76_3741201651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7_3741201651"/>
            <w:bookmarkStart w:id="53" w:name="__Fieldmark__77_3741201651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79_3741201651"/>
            <w:bookmarkStart w:id="55" w:name="__Fieldmark__79_3741201651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1_3741201651"/>
            <w:bookmarkStart w:id="57" w:name="__Fieldmark__81_3741201651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2_3741201651"/>
            <w:bookmarkStart w:id="59" w:name="__Fieldmark__82_3741201651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4_3741201651"/>
            <w:bookmarkStart w:id="61" w:name="__Fieldmark__84_3741201651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6_3741201651"/>
            <w:bookmarkStart w:id="63" w:name="__Fieldmark__86_3741201651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88_3741201651"/>
            <w:bookmarkStart w:id="65" w:name="__Fieldmark__88_3741201651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0_3741201651"/>
            <w:bookmarkStart w:id="67" w:name="__Fieldmark__90_3741201651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2_3741201651"/>
            <w:bookmarkStart w:id="69" w:name="__Fieldmark__92_3741201651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4_3741201651"/>
            <w:bookmarkStart w:id="71" w:name="__Fieldmark__94_3741201651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5_3741201651"/>
            <w:bookmarkStart w:id="73" w:name="__Fieldmark__95_3741201651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7_3741201651"/>
            <w:bookmarkStart w:id="75" w:name="__Fieldmark__97_3741201651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99_3741201651"/>
            <w:bookmarkStart w:id="77" w:name="__Fieldmark__99_3741201651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0_3741201651"/>
            <w:bookmarkStart w:id="79" w:name="__Fieldmark__100_3741201651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2_3741201651"/>
            <w:bookmarkStart w:id="81" w:name="__Fieldmark__102_3741201651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4_3741201651"/>
            <w:bookmarkStart w:id="83" w:name="__Fieldmark__104_3741201651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5_3741201651"/>
            <w:bookmarkStart w:id="85" w:name="__Fieldmark__105_3741201651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7_3741201651"/>
            <w:bookmarkStart w:id="87" w:name="__Fieldmark__107_3741201651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09_3741201651"/>
            <w:bookmarkStart w:id="89" w:name="__Fieldmark__109_3741201651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0_3741201651"/>
            <w:bookmarkStart w:id="91" w:name="__Fieldmark__110_3741201651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2_3741201651"/>
            <w:bookmarkStart w:id="93" w:name="__Fieldmark__112_3741201651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4_3741201651"/>
            <w:bookmarkStart w:id="95" w:name="__Fieldmark__114_3741201651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5_3741201651"/>
            <w:bookmarkStart w:id="97" w:name="__Fieldmark__115_3741201651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7_3741201651"/>
            <w:bookmarkStart w:id="99" w:name="__Fieldmark__117_3741201651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18_3741201651"/>
            <w:bookmarkStart w:id="101" w:name="__Fieldmark__118_3741201651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0_3741201651"/>
            <w:bookmarkStart w:id="103" w:name="__Fieldmark__120_3741201651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4" w:name="__Fieldmark__121_3741201651"/>
            <w:bookmarkStart w:id="105" w:name="__Fieldmark__121_3741201651"/>
            <w:bookmarkEnd w:id="10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-180" w:hanging="360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 los existentes, los que han causado baja y  los nuevos respecto al último protocolo de inscripción en el R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76708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767160"/>
                        <a:chOff x="0" y="0"/>
                        <a:chExt cx="2743200" cy="767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76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76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7320"/>
                            <a:ext cx="1559520" cy="65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novación 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60480"/>
                          <a:ext cx="1079640" cy="65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652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31680"/>
                            <a:ext cx="972360" cy="5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60.4pt" coordorigin="-1095,-43" coordsize="4321,1208">
              <v:group id="shape_0" style="position:absolute;left:-1095;top:-43;width:4321;height:1208">
                <v:roundrect id="shape_0" fillcolor="red" stroked="f" o:allowincell="f" style="position:absolute;left:-1095;top:-43;width:4319;height:1207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63;width:2455;height:1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novación 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52;width:1700;height:1027">
                <v:roundrect id="shape_0" fillcolor="white" stroked="f" o:allowincell="f" style="position:absolute;left:-994;top:52;width:1699;height:1026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102;width:1530;height:926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76835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768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conserv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60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conserv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7683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7682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REI_EEII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60.4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REI_EEII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0:00Z</dcterms:created>
  <dc:creator>Gobierno de Cantabria</dc:creator>
  <dc:description/>
  <cp:keywords/>
  <dc:language>en-US</dc:language>
  <cp:lastModifiedBy>Gobierno de Cantabria</cp:lastModifiedBy>
  <dcterms:modified xsi:type="dcterms:W3CDTF">2012-04-19T11:11:00Z</dcterms:modified>
  <cp:revision>3</cp:revision>
  <dc:subject/>
  <dc:title/>
</cp:coreProperties>
</file>