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8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71120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TIPO DE SOLICITUD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5.6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TIPO DE SOLICITUD 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284" w:hRule="atLeast"/>
        </w:trPr>
        <w:tc>
          <w:tcPr>
            <w:tcW w:w="2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1900683"/>
            <w:bookmarkStart w:id="1" w:name="__Fieldmark__0_1900683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1_1900683"/>
            <w:bookmarkStart w:id="3" w:name="__Fieldmark__1_1900683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odificación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4" w:name="__Fieldmark__2_1900683"/>
            <w:bookmarkStart w:id="5" w:name="__Fieldmark__2_1900683"/>
            <w:bookmarkEnd w:id="5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Cambio de titular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6" w:name="__Fieldmark__3_1900683"/>
            <w:bookmarkStart w:id="7" w:name="__Fieldmark__3_1900683"/>
            <w:bookmarkEnd w:id="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Traslad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308610</wp:posOffset>
                </wp:positionV>
                <wp:extent cx="6764655" cy="288290"/>
                <wp:effectExtent l="1079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3.85pt;margin-top:24.3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828"/>
        <w:gridCol w:w="239"/>
        <w:gridCol w:w="620"/>
        <w:gridCol w:w="2983"/>
        <w:gridCol w:w="350"/>
        <w:gridCol w:w="1401"/>
        <w:gridCol w:w="2043"/>
        <w:gridCol w:w="1184"/>
      </w:tblGrid>
      <w:tr>
        <w:trPr>
          <w:trHeight w:val="293" w:hRule="atLeast"/>
        </w:trPr>
        <w:tc>
          <w:tcPr>
            <w:tcW w:w="5670" w:type="dxa"/>
            <w:gridSpan w:val="4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751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04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empresa instaladora*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REI*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lazamiento</w:t>
            </w:r>
          </w:p>
        </w:tc>
        <w:tc>
          <w:tcPr>
            <w:tcW w:w="8581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 xml:space="preserve">… y nº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95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blación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unicipi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 P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87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éfon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x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rreo Electrónico: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1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presentante Legal**</w:t>
            </w:r>
          </w:p>
        </w:tc>
        <w:tc>
          <w:tcPr>
            <w:tcW w:w="7636" w:type="dxa"/>
            <w:gridSpan w:val="6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720" w:right="-676" w:hanging="360"/>
        <w:rPr/>
      </w:pPr>
      <w:r>
        <w:rPr>
          <w:rFonts w:cs="Arial" w:ascii="Calibri" w:hAnsi="Calibri"/>
        </w:rPr>
        <w:t xml:space="preserve">(*):   Cumplimentar en todos los casos,  a excepción de las solicitudes  de ALTA  </w:t>
      </w:r>
      <w:r>
        <w:rPr/>
        <w:t xml:space="preserve">    </w:t>
      </w:r>
      <w:r>
        <w:rPr>
          <w:rFonts w:cs="Arial" w:ascii="Calibri" w:hAnsi="Calibri"/>
        </w:rPr>
        <w:t xml:space="preserve">(**):   Acreditar documentalmente poder o representación en la que actúa   </w:t>
      </w:r>
    </w:p>
    <w:p>
      <w:pPr>
        <w:pStyle w:val="Normal"/>
        <w:tabs>
          <w:tab w:val="clear" w:pos="708"/>
          <w:tab w:val="left" w:pos="18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22225</wp:posOffset>
                </wp:positionV>
                <wp:extent cx="6764655" cy="28067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MEDIOS TÉCNICOS DISPONIBLES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.75pt;margin-top:1.75pt;width:532.6pt;height:22.0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MEDIOS TÉCNICOS DISPONIBLES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808"/>
        <w:gridCol w:w="3240"/>
        <w:gridCol w:w="3606"/>
      </w:tblGrid>
      <w:tr>
        <w:trPr>
          <w:trHeight w:val="238" w:hRule="exact"/>
        </w:trPr>
        <w:tc>
          <w:tcPr>
            <w:tcW w:w="7048" w:type="dxa"/>
            <w:gridSpan w:val="2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ategoría Básica (IBTB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5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606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tegoría Especialista (IBTE).</w:t>
            </w:r>
          </w:p>
        </w:tc>
      </w:tr>
      <w:tr>
        <w:trPr>
          <w:trHeight w:val="876" w:hRule="atLeast"/>
        </w:trPr>
        <w:tc>
          <w:tcPr>
            <w:tcW w:w="3808" w:type="dxa"/>
            <w:tcBorders>
              <w:top w:val="single" w:sz="4" w:space="0" w:color="000080"/>
              <w:left w:val="single" w:sz="18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8" w:name="__Fieldmark__17_1900683"/>
            <w:bookmarkStart w:id="9" w:name="__Fieldmark__17_1900683"/>
            <w:bookmarkEnd w:id="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Telurómetr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0" w:name="__Fieldmark__18_1900683"/>
            <w:bookmarkStart w:id="11" w:name="__Fieldmark__18_1900683"/>
            <w:bookmarkEnd w:id="1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aislamiento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2" w:name="__Fieldmark__19_1900683"/>
            <w:bookmarkStart w:id="13" w:name="__Fieldmark__19_1900683"/>
            <w:bookmarkEnd w:id="1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Multímetro o tenaza para la tensión alterna y continua hasta 500 V, intensidad alterna y continua hasta 20 A y resistencia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4" w:name="__Fieldmark__20_1900683"/>
            <w:bookmarkStart w:id="15" w:name="__Fieldmark__20_1900683"/>
            <w:bookmarkEnd w:id="1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corrientes de fuga, con   resolución mejor o igual a 1mA.</w:t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6" w:name="__Fieldmark__21_1900683"/>
            <w:bookmarkStart w:id="17" w:name="__Fieldmark__21_1900683"/>
            <w:bookmarkEnd w:id="1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Detector de tensión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8" w:name="__Fieldmark__22_1900683"/>
            <w:bookmarkStart w:id="19" w:name="__Fieldmark__22_1900683"/>
            <w:bookmarkEnd w:id="1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Luxómetro con rango de medida para alumbrado de emergencia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left="50" w:hanging="0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0" w:name="__Fieldmark__23_1900683"/>
            <w:bookmarkStart w:id="21" w:name="__Fieldmark__23_1900683"/>
            <w:bookmarkEnd w:id="2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nalizador-registrador de potencia y energía par a corriente alterna trifásic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2" w:name="__Fieldmark__24_1900683"/>
            <w:bookmarkStart w:id="23" w:name="__Fieldmark__24_1900683"/>
            <w:bookmarkEnd w:id="2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quipo verificador de la sensibilidad de  disparo de los interruptores diferenci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4" w:name="__Fieldmark__25_1900683"/>
            <w:bookmarkStart w:id="25" w:name="__Fieldmark__25_1900683"/>
            <w:bookmarkEnd w:id="2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quipo verificador de la continuidad de conductor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__Fieldmark__26_1900683"/>
            <w:bookmarkStart w:id="27" w:name="__Fieldmark__26_1900683"/>
            <w:bookmarkEnd w:id="2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impedancia de bucle.</w:t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8" w:name="__Fieldmark__27_1900683"/>
            <w:bookmarkStart w:id="29" w:name="__Fieldmark__27_1900683"/>
            <w:bookmarkEnd w:id="2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Herramientas comunes y equipo auxiliar.  </w:t>
            </w:r>
          </w:p>
        </w:tc>
        <w:tc>
          <w:tcPr>
            <w:tcW w:w="3606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0" w:name="__Fieldmark__28_1900683"/>
            <w:bookmarkStart w:id="31" w:name="__Fieldmark__28_1900683"/>
            <w:bookmarkEnd w:id="3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nalizador de redes, de armónicos y de  perturbaciones de red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2" w:name="__Fieldmark__29_1900683"/>
            <w:bookmarkStart w:id="33" w:name="__Fieldmark__29_1900683"/>
            <w:bookmarkEnd w:id="3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lectrodos para la medida del aislamiento de los suel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30_1900683"/>
            <w:bookmarkStart w:id="35" w:name="__Fieldmark__30_1900683"/>
            <w:bookmarkEnd w:id="3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parato comprobador del dispositivo de vigilancia del nivel de aislamiento de los quirófano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576705</wp:posOffset>
                </wp:positionV>
                <wp:extent cx="6764655" cy="22860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CATEGORÍAS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i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124.15pt;width:532.6pt;height:17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CATEGORÍAS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i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5248"/>
        <w:gridCol w:w="5400"/>
      </w:tblGrid>
      <w:tr>
        <w:trPr>
          <w:trHeight w:val="284" w:hRule="atLeast"/>
        </w:trPr>
        <w:tc>
          <w:tcPr>
            <w:tcW w:w="5248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36" w:name="__Fieldmark__31_1900683"/>
            <w:bookmarkStart w:id="37" w:name="__Fieldmark__31_1900683"/>
            <w:bookmarkEnd w:id="3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Categoría Básica (IBTB).</w:t>
            </w:r>
          </w:p>
        </w:tc>
        <w:tc>
          <w:tcPr>
            <w:tcW w:w="540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38" w:name="__Fieldmark__32_1900683"/>
            <w:bookmarkStart w:id="39" w:name="__Fieldmark__32_1900683"/>
            <w:bookmarkEnd w:id="3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ategoría Especialista (IBTE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44805</wp:posOffset>
                </wp:positionV>
                <wp:extent cx="6764655" cy="215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DOCUMENTACIÓN  PRESENTADA SEGÚN TIPO SOLICITUD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i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27.15pt;width:532.6pt;height:1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DOCUMENTACIÓN  PRESENTADA SEGÚN TIPO SOLICITUD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i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82550</wp:posOffset>
                </wp:positionV>
                <wp:extent cx="6764655" cy="240030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400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6.5pt;width:532.6pt;height:188.95pt;mso-wrap-style:none;v-text-anchor:middle">
                <v:fill o:detectmouseclick="t" on="false"/>
                <v:stroke color="navy" weight="15840" joinstyle="miter" endcap="flat"/>
                <w10:wrap type="none"/>
              </v:rect>
            </w:pict>
          </mc:Fallback>
        </mc:AlternateConten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224"/>
        <w:gridCol w:w="1512"/>
        <w:gridCol w:w="1288"/>
      </w:tblGrid>
      <w:tr>
        <w:trPr>
          <w:trHeight w:val="326" w:hRule="atLeast"/>
        </w:trPr>
        <w:tc>
          <w:tcPr>
            <w:tcW w:w="5004" w:type="dxa"/>
            <w:tcBorders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4" w:type="dxa"/>
            <w:tcBorders>
              <w:top w:val="single" w:sz="12" w:space="0" w:color="000080"/>
              <w:lef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ta</w:t>
            </w:r>
          </w:p>
        </w:tc>
        <w:tc>
          <w:tcPr>
            <w:tcW w:w="1512" w:type="dxa"/>
            <w:tcBorders>
              <w:top w:val="single" w:sz="12" w:space="0" w:color="000080"/>
              <w:left w:val="single" w:sz="4" w:space="0" w:color="FFFFFF"/>
              <w:bottom w:val="single" w:sz="4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atLeast" w:line="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raslado/</w:t>
            </w:r>
          </w:p>
          <w:p>
            <w:pPr>
              <w:pStyle w:val="Normal"/>
              <w:spacing w:lineRule="atLeast" w:line="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odificación </w:t>
            </w:r>
          </w:p>
        </w:tc>
        <w:tc>
          <w:tcPr>
            <w:tcW w:w="1288" w:type="dxa"/>
            <w:tcBorders>
              <w:top w:val="single" w:sz="12" w:space="0" w:color="000080"/>
              <w:left w:val="single" w:sz="4" w:space="0" w:color="FFFFFF"/>
              <w:bottom w:val="single" w:sz="4" w:space="0" w:color="000080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ambio  titularidad</w:t>
            </w:r>
          </w:p>
        </w:tc>
      </w:tr>
      <w:tr>
        <w:trPr>
          <w:trHeight w:val="159" w:hRule="atLeast"/>
        </w:trPr>
        <w:tc>
          <w:tcPr>
            <w:tcW w:w="50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l título académico, expedido por el Órgano competente para técnicos titulados  y técnicos de formación profesional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0" w:name="__Fieldmark__33_1900683"/>
            <w:bookmarkStart w:id="41" w:name="__Fieldmark__33_1900683"/>
            <w:bookmarkEnd w:id="4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l último TC-1 y TC-2 de la empresa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2" w:name="__Fieldmark__34_1900683"/>
            <w:bookmarkStart w:id="43" w:name="__Fieldmark__34_1900683"/>
            <w:bookmarkEnd w:id="43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6" w:hanging="53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olicitud de la hoja de comunicación de datos al registro de establecimientos industriales según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Modelo REI_EEII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4" w:name="__Fieldmark__35_1900683"/>
            <w:bookmarkStart w:id="45" w:name="__Fieldmark__35_1900683"/>
            <w:bookmarkEnd w:id="45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6" w:name="__Fieldmark__36_1900683"/>
            <w:bookmarkStart w:id="47" w:name="__Fieldmark__36_1900683"/>
            <w:bookmarkEnd w:id="47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8" w:name="__Fieldmark__37_1900683"/>
            <w:bookmarkStart w:id="49" w:name="__Fieldmark__37_1900683"/>
            <w:bookmarkEnd w:id="49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6" w:right="102" w:hanging="0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 la póliza de seguro de responsabilidad civil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0" w:name="__Fieldmark__38_1900683"/>
            <w:bookmarkStart w:id="51" w:name="__Fieldmark__38_1900683"/>
            <w:bookmarkEnd w:id="5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2" w:name="__Fieldmark__39_1900683"/>
            <w:bookmarkStart w:id="53" w:name="__Fieldmark__39_1900683"/>
            <w:bookmarkEnd w:id="53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6" w:right="10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otocopia del alta en el IAE. 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4" w:name="__Fieldmark__40_1900683"/>
            <w:bookmarkStart w:id="55" w:name="__Fieldmark__40_1900683"/>
            <w:bookmarkEnd w:id="55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lightGray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licitud del certificado de empresa según modelo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ERT_BT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6" w:name="__Fieldmark__41_1900683"/>
            <w:bookmarkStart w:id="57" w:name="__Fieldmark__41_1900683"/>
            <w:bookmarkEnd w:id="5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8" w:name="__Fieldmark__42_1900683"/>
            <w:bookmarkStart w:id="59" w:name="__Fieldmark__42_1900683"/>
            <w:bookmarkEnd w:id="5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60" w:name="__Fieldmark__43_1900683"/>
            <w:bookmarkStart w:id="61" w:name="__Fieldmark__43_1900683"/>
            <w:bookmarkEnd w:id="6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rPr>
          <w:rFonts w:cs="Arial"/>
          <w:sz w:val="18"/>
          <w:szCs w:val="14"/>
          <w:highlight w:val="lightGray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t>(Firma y sello de la empresa)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6915</wp:posOffset>
              </wp:positionH>
              <wp:positionV relativeFrom="paragraph">
                <wp:posOffset>-55880</wp:posOffset>
              </wp:positionV>
              <wp:extent cx="2743200" cy="73342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733320"/>
                        <a:chOff x="0" y="0"/>
                        <a:chExt cx="2743200" cy="733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4800"/>
                            <a:ext cx="15595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novación 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7960"/>
                          <a:ext cx="1079640" cy="62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30240"/>
                            <a:ext cx="9723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6.45pt;margin-top:-4.4pt;width:216.05pt;height:57.75pt" coordorigin="-1129,-88" coordsize="4321,1155">
              <v:group id="shape_0" style="position:absolute;left:-1129;top:-88;width:4321;height:1155">
                <v:roundrect id="shape_0" fillcolor="red" stroked="f" o:allowincell="f" style="position:absolute;left:-1129;top:-88;width:4319;height:1154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14;width:2455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novación 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028;top:3;width:1700;height:982">
                <v:roundrect id="shape_0" fillcolor="white" stroked="f" o:allowincell="f" style="position:absolute;left:-1028;top:3;width:1699;height:981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48;top:51;width:1530;height:885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72005</wp:posOffset>
              </wp:positionH>
              <wp:positionV relativeFrom="paragraph">
                <wp:posOffset>-52070</wp:posOffset>
              </wp:positionV>
              <wp:extent cx="3221990" cy="730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2000" cy="73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INSTANCIA-SOLICITU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mpresas instaladoras de baja tensión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3.15pt;margin-top:-4.1pt;width:253.65pt;height:5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INSTANCIA-SOLICITUD 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Empresas instaladoras de baja tensión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40985</wp:posOffset>
              </wp:positionH>
              <wp:positionV relativeFrom="paragraph">
                <wp:posOffset>-52070</wp:posOffset>
              </wp:positionV>
              <wp:extent cx="800100" cy="730885"/>
              <wp:effectExtent l="0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3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INS-BT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0.55pt;margin-top:-4.1pt;width:62.95pt;height:5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INS-BT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7:00Z</dcterms:created>
  <dc:creator>Gobierno de Cantabria</dc:creator>
  <dc:description/>
  <cp:keywords/>
  <dc:language>en-US</dc:language>
  <cp:lastModifiedBy>Gobierno de Cantabria</cp:lastModifiedBy>
  <cp:lastPrinted>2010-05-26T12:15:00Z</cp:lastPrinted>
  <dcterms:modified xsi:type="dcterms:W3CDTF">2012-04-19T11:10:00Z</dcterms:modified>
  <cp:revision>3</cp:revision>
  <dc:subject/>
  <dc:title>SOLICITUD LA INSCRIPCIÓN /RENOVACIÓN DE EMPRESAS     </dc:title>
</cp:coreProperties>
</file>