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- Tipo de trámite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781"/>
        <w:gridCol w:w="3060"/>
        <w:gridCol w:w="3905"/>
      </w:tblGrid>
      <w:tr>
        <w:trPr>
          <w:trHeight w:val="340" w:hRule="atLeast"/>
        </w:trPr>
        <w:tc>
          <w:tcPr>
            <w:tcW w:w="6301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0_3538514475"/>
            <w:bookmarkStart w:id="1" w:name="__Fieldmark__0_3538514475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ALTA</w:t>
            </w:r>
          </w:p>
        </w:tc>
        <w:tc>
          <w:tcPr>
            <w:tcW w:w="3905" w:type="dxa"/>
            <w:tcBorders>
              <w:top w:val="single" w:sz="8" w:space="0" w:color="999999"/>
              <w:left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0" w:hRule="atLeast"/>
        </w:trPr>
        <w:tc>
          <w:tcPr>
            <w:tcW w:w="324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_3538514475"/>
            <w:bookmarkStart w:id="3" w:name="__Fieldmark__1_3538514475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MODIFICACIÓN DATOS REGISTRO</w:t>
            </w:r>
          </w:p>
        </w:tc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DE EXPEDIENTE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3905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Inscripción en el Registro Industrial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single" w:sz="4" w:space="0" w:color="C0C0C0"/>
              <w:lef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1" w:type="dxa"/>
            <w:gridSpan w:val="2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3_3538514475"/>
            <w:bookmarkStart w:id="5" w:name="__Fieldmark__3_353851447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AMBIO DE TITULARIDAD</w:t>
            </w:r>
          </w:p>
        </w:tc>
        <w:tc>
          <w:tcPr>
            <w:tcW w:w="3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41" w:type="dxa"/>
            <w:gridSpan w:val="2"/>
            <w:tcBorders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_3538514475"/>
            <w:bookmarkStart w:id="7" w:name="__Fieldmark__5_3538514475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TRASLADO</w:t>
            </w:r>
          </w:p>
        </w:tc>
        <w:tc>
          <w:tcPr>
            <w:tcW w:w="3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ctividad principal del establecimi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4 dígitos CNAE’09)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left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841" w:type="dxa"/>
            <w:gridSpan w:val="2"/>
            <w:tcBorders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asilla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6_3538514475"/>
            <w:bookmarkStart w:id="9" w:name="__Fieldmark__6_3538514475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CTUALIZACIÓN DE DATOS</w:t>
            </w:r>
          </w:p>
        </w:tc>
        <w:tc>
          <w:tcPr>
            <w:tcW w:w="390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- Datos de la Empres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- Identificación y actividad principal de la empres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  <w:gridCol w:w="2379"/>
      </w:tblGrid>
      <w:tr>
        <w:trPr>
          <w:trHeight w:val="227" w:hRule="exact"/>
        </w:trPr>
        <w:tc>
          <w:tcPr>
            <w:tcW w:w="7827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y apellidos o Razón Social:</w:t>
            </w:r>
          </w:p>
        </w:tc>
        <w:tc>
          <w:tcPr>
            <w:tcW w:w="237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 / CIF:</w:t>
            </w:r>
          </w:p>
        </w:tc>
      </w:tr>
      <w:tr>
        <w:trPr>
          <w:trHeight w:val="340" w:hRule="exact"/>
        </w:trPr>
        <w:tc>
          <w:tcPr>
            <w:tcW w:w="782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06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Código Cuenta Cotización Principal Seguridad Social:</w:t>
            </w:r>
          </w:p>
        </w:tc>
      </w:tr>
      <w:tr>
        <w:trPr>
          <w:trHeight w:val="340" w:hRule="exact"/>
        </w:trPr>
        <w:tc>
          <w:tcPr>
            <w:tcW w:w="10206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2.- Domicilio Social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44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13.8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448"/>
        <w:gridCol w:w="1642"/>
        <w:gridCol w:w="654"/>
        <w:gridCol w:w="85"/>
        <w:gridCol w:w="569"/>
        <w:gridCol w:w="663"/>
        <w:gridCol w:w="137"/>
        <w:gridCol w:w="516"/>
        <w:gridCol w:w="802"/>
        <w:gridCol w:w="386"/>
        <w:gridCol w:w="2113"/>
      </w:tblGrid>
      <w:tr>
        <w:trPr>
          <w:trHeight w:val="227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40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:</w:t>
            </w:r>
          </w:p>
        </w:tc>
        <w:tc>
          <w:tcPr>
            <w:tcW w:w="13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</w:t>
            </w:r>
          </w:p>
        </w:tc>
        <w:tc>
          <w:tcPr>
            <w:tcW w:w="249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3.- Capital Social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euros)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5191"/>
      </w:tblGrid>
      <w:tr>
        <w:trPr>
          <w:trHeight w:val="227" w:hRule="exact"/>
        </w:trPr>
        <w:tc>
          <w:tcPr>
            <w:tcW w:w="5023" w:type="dxa"/>
            <w:tcBorders>
              <w:top w:val="single" w:sz="8" w:space="0" w:color="999999"/>
              <w:left w:val="single" w:sz="8" w:space="0" w:color="999999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ción:</w:t>
            </w:r>
          </w:p>
        </w:tc>
        <w:tc>
          <w:tcPr>
            <w:tcW w:w="5191" w:type="dxa"/>
            <w:tcBorders>
              <w:top w:val="single" w:sz="8" w:space="0" w:color="999999"/>
              <w:left w:val="single" w:sz="4" w:space="0" w:color="AEAAAA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:</w:t>
            </w:r>
          </w:p>
        </w:tc>
      </w:tr>
      <w:tr>
        <w:trPr>
          <w:trHeight w:val="340" w:hRule="exact"/>
        </w:trPr>
        <w:tc>
          <w:tcPr>
            <w:tcW w:w="5023" w:type="dxa"/>
            <w:tcBorders>
              <w:top w:val="single" w:sz="4" w:space="0" w:color="AEAAAA"/>
              <w:left w:val="single" w:sz="8" w:space="0" w:color="999999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9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14" w:type="dxa"/>
            <w:gridSpan w:val="2"/>
            <w:tcBorders>
              <w:top w:val="single" w:sz="4" w:space="0" w:color="AEAAAA"/>
              <w:left w:val="single" w:sz="8" w:space="0" w:color="999999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pital Extranjero: (%)</w:t>
            </w:r>
          </w:p>
        </w:tc>
      </w:tr>
      <w:tr>
        <w:trPr>
          <w:trHeight w:val="340" w:hRule="exact"/>
        </w:trPr>
        <w:tc>
          <w:tcPr>
            <w:tcW w:w="10214" w:type="dxa"/>
            <w:gridSpan w:val="2"/>
            <w:tcBorders>
              <w:top w:val="single" w:sz="4" w:space="0" w:color="AEAAAA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4.- Países de procedencia</w:t>
            </w:r>
          </w:p>
        </w:tc>
      </w:tr>
    </w:tbl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4"/>
      </w:tblGrid>
      <w:tr>
        <w:trPr>
          <w:trHeight w:val="340" w:hRule="exact"/>
        </w:trPr>
        <w:tc>
          <w:tcPr>
            <w:tcW w:w="10214" w:type="dxa"/>
            <w:tcBorders>
              <w:top w:val="single" w:sz="8" w:space="0" w:color="999999"/>
              <w:left w:val="single" w:sz="8" w:space="0" w:color="999999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14" w:type="dxa"/>
            <w:tcBorders>
              <w:top w:val="single" w:sz="4" w:space="0" w:color="AEAAAA"/>
              <w:left w:val="single" w:sz="8" w:space="0" w:color="999999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14" w:type="dxa"/>
            <w:tcBorders>
              <w:top w:val="single" w:sz="4" w:space="0" w:color="AEAAAA"/>
              <w:left w:val="single" w:sz="8" w:space="0" w:color="999999"/>
              <w:bottom w:val="single" w:sz="4" w:space="0" w:color="AEAAAA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0214" w:type="dxa"/>
            <w:tcBorders>
              <w:top w:val="single" w:sz="4" w:space="0" w:color="AEAAAA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5.- Ámbito geográfico de actu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4794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377.5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340" w:hRule="atLeast"/>
        </w:trPr>
        <w:tc>
          <w:tcPr>
            <w:tcW w:w="3402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0" w:name="__Fieldmark__31_3538514475"/>
            <w:bookmarkStart w:id="11" w:name="__Fieldmark__31_3538514475"/>
            <w:bookmarkEnd w:id="1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CIONAL</w:t>
            </w:r>
          </w:p>
        </w:tc>
        <w:tc>
          <w:tcPr>
            <w:tcW w:w="3402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2" w:name="__Fieldmark__32_3538514475"/>
            <w:bookmarkStart w:id="13" w:name="__Fieldmark__32_3538514475"/>
            <w:bookmarkEnd w:id="13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UTONÓMICO</w:t>
            </w:r>
          </w:p>
        </w:tc>
        <w:tc>
          <w:tcPr>
            <w:tcW w:w="3402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4" w:name="__Fieldmark__33_3538514475"/>
            <w:bookmarkStart w:id="15" w:name="__Fieldmark__33_3538514475"/>
            <w:bookmarkEnd w:id="15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VINCIA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6- Actividad/e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1775"/>
        <w:gridCol w:w="1664"/>
        <w:gridCol w:w="3439"/>
      </w:tblGrid>
      <w:tr>
        <w:trPr>
          <w:trHeight w:val="340" w:hRule="atLeast"/>
        </w:trPr>
        <w:tc>
          <w:tcPr>
            <w:tcW w:w="3328" w:type="dxa"/>
            <w:tcBorders>
              <w:top w:val="single" w:sz="8" w:space="0" w:color="999999"/>
              <w:left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6" w:name="__Fieldmark__34_3538514475"/>
            <w:bookmarkStart w:id="17" w:name="__Fieldmark__34_3538514475"/>
            <w:bookmarkEnd w:id="17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SULTORA</w:t>
            </w:r>
          </w:p>
        </w:tc>
        <w:tc>
          <w:tcPr>
            <w:tcW w:w="3439" w:type="dxa"/>
            <w:gridSpan w:val="2"/>
            <w:tcBorders>
              <w:top w:val="single" w:sz="8" w:space="0" w:color="999999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8" w:name="__Fieldmark__35_3538514475"/>
            <w:bookmarkStart w:id="19" w:name="__Fieldmark__35_3538514475"/>
            <w:bookmarkEnd w:id="19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GENIERÍA</w:t>
            </w:r>
          </w:p>
        </w:tc>
        <w:tc>
          <w:tcPr>
            <w:tcW w:w="3439" w:type="dxa"/>
            <w:tcBorders>
              <w:top w:val="single" w:sz="8" w:space="0" w:color="999999"/>
              <w:left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Casilla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0" w:name="__Fieldmark__36_3538514475"/>
            <w:bookmarkStart w:id="21" w:name="__Fieldmark__36_3538514475"/>
            <w:bookmarkEnd w:id="2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ADORA</w:t>
            </w:r>
          </w:p>
        </w:tc>
      </w:tr>
      <w:tr>
        <w:trPr>
          <w:trHeight w:val="340" w:hRule="atLeast"/>
        </w:trPr>
        <w:tc>
          <w:tcPr>
            <w:tcW w:w="5103" w:type="dxa"/>
            <w:gridSpan w:val="2"/>
            <w:tcBorders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2" w:name="__Fieldmark__37_3538514475"/>
            <w:bookmarkStart w:id="23" w:name="__Fieldmark__37_3538514475"/>
            <w:bookmarkEnd w:id="23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NSERVADORA/MANTENIMIENTO</w:t>
            </w:r>
          </w:p>
        </w:tc>
        <w:tc>
          <w:tcPr>
            <w:tcW w:w="5103" w:type="dxa"/>
            <w:gridSpan w:val="2"/>
            <w:tcBorders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38_3538514475"/>
            <w:bookmarkStart w:id="25" w:name="__Fieldmark__38_3538514475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ROYECTISTA/DISEÑADOR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7.- Emplazamient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3090"/>
        <w:gridCol w:w="654"/>
        <w:gridCol w:w="168"/>
        <w:gridCol w:w="486"/>
        <w:gridCol w:w="663"/>
        <w:gridCol w:w="653"/>
        <w:gridCol w:w="1188"/>
        <w:gridCol w:w="2113"/>
      </w:tblGrid>
      <w:tr>
        <w:trPr>
          <w:trHeight w:val="239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5103" w:type="dxa"/>
            <w:gridSpan w:val="4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5103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</w:tr>
      <w:tr>
        <w:trPr>
          <w:trHeight w:val="340" w:hRule="exact"/>
        </w:trPr>
        <w:tc>
          <w:tcPr>
            <w:tcW w:w="5103" w:type="dxa"/>
            <w:gridSpan w:val="4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8.- Pólizas de Seguro</w:t>
            </w:r>
          </w:p>
        </w:tc>
      </w:tr>
    </w:tbl>
    <w:p>
      <w:pPr>
        <w:pStyle w:val="Normal"/>
        <w:spacing w:lineRule="auto" w:line="360"/>
        <w:rPr>
          <w:sz w:val="10"/>
          <w:szCs w:val="8"/>
        </w:rPr>
      </w:pPr>
      <w:r>
        <w:rPr>
          <w:sz w:val="10"/>
          <w:szCs w:val="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1"/>
        <w:gridCol w:w="3420"/>
        <w:gridCol w:w="2105"/>
      </w:tblGrid>
      <w:tr>
        <w:trPr>
          <w:trHeight w:val="227" w:hRule="atLeast"/>
        </w:trPr>
        <w:tc>
          <w:tcPr>
            <w:tcW w:w="468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añía:</w:t>
            </w:r>
          </w:p>
        </w:tc>
        <w:tc>
          <w:tcPr>
            <w:tcW w:w="342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al Asegurado (Euros):</w:t>
            </w:r>
          </w:p>
        </w:tc>
        <w:tc>
          <w:tcPr>
            <w:tcW w:w="210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Caducidad:</w:t>
            </w:r>
          </w:p>
        </w:tc>
      </w:tr>
      <w:tr>
        <w:trPr>
          <w:trHeight w:val="340" w:hRule="atLeast"/>
        </w:trPr>
        <w:tc>
          <w:tcPr>
            <w:tcW w:w="468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8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0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9.- Personal</w:t>
            </w:r>
          </w:p>
        </w:tc>
      </w:tr>
    </w:tbl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2"/>
        <w:gridCol w:w="1502"/>
        <w:gridCol w:w="1072"/>
      </w:tblGrid>
      <w:tr>
        <w:trPr>
          <w:trHeight w:val="227" w:hRule="atLeast"/>
        </w:trPr>
        <w:tc>
          <w:tcPr>
            <w:tcW w:w="7632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ación*</w:t>
            </w:r>
          </w:p>
        </w:tc>
        <w:tc>
          <w:tcPr>
            <w:tcW w:w="107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ivos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cnicos Superiores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cnicos Grado Medio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ivos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632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:</w:t>
            </w:r>
          </w:p>
        </w:tc>
        <w:tc>
          <w:tcPr>
            <w:tcW w:w="150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* En más o menos después de la última modificación registrada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- Empresas Instaladoras y de Conservación y/o Mantenimiento </w:t>
            </w:r>
            <w:r>
              <w:rPr>
                <w:rFonts w:cs="Arial" w:ascii="Arial" w:hAnsi="Arial"/>
                <w:b/>
                <w:i/>
                <w:sz w:val="14"/>
                <w:szCs w:val="18"/>
              </w:rPr>
              <w:t>(señalar con una X lo que proceda)</w:t>
            </w:r>
          </w:p>
        </w:tc>
      </w:tr>
    </w:tbl>
    <w:p>
      <w:pPr>
        <w:pStyle w:val="Normal"/>
        <w:spacing w:lineRule="auto" w:line="360"/>
        <w:rPr>
          <w:sz w:val="10"/>
          <w:szCs w:val="14"/>
        </w:rPr>
      </w:pPr>
      <w:r>
        <w:rPr>
          <w:sz w:val="10"/>
          <w:szCs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1"/>
        <w:gridCol w:w="1620"/>
        <w:gridCol w:w="5533"/>
        <w:gridCol w:w="1072"/>
      </w:tblGrid>
      <w:tr>
        <w:trPr>
          <w:tblHeader w:val="true"/>
          <w:trHeight w:val="340" w:hRule="atLeast"/>
          <w:cantSplit w:val="true"/>
        </w:trPr>
        <w:tc>
          <w:tcPr>
            <w:tcW w:w="198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/ES</w:t>
            </w:r>
          </w:p>
        </w:tc>
        <w:tc>
          <w:tcPr>
            <w:tcW w:w="162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553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ECIALIDAD/ES</w:t>
            </w:r>
          </w:p>
        </w:tc>
        <w:tc>
          <w:tcPr>
            <w:tcW w:w="107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REGISTRO*</w:t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67_3538514475"/>
            <w:bookmarkStart w:id="27" w:name="__Fieldmark__67_3538514475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río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68_3538514475"/>
            <w:bookmarkStart w:id="29" w:name="__Fieldmark__68_3538514475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frigorista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70_3538514475"/>
            <w:bookmarkStart w:id="31" w:name="__Fieldmark__70_3538514475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servadora – Reparadora Frigorista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72_3538514475"/>
            <w:bookmarkStart w:id="33" w:name="__Fieldmark__72_3538514475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quipos a Presión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73_3538514475"/>
            <w:bookmarkStart w:id="35" w:name="__Fieldmark__73_3538514475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tipo EIP-1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75_3538514475"/>
            <w:bookmarkStart w:id="37" w:name="__Fieldmark__75_3538514475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paradora tipo ERP-1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77_3538514475"/>
            <w:bookmarkStart w:id="39" w:name="__Fieldmark__77_3538514475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tipo EIP-2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79_3538514475"/>
            <w:bookmarkStart w:id="41" w:name="__Fieldmark__79_3538514475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paradora tipo ERP-2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81_3538514475"/>
            <w:bookmarkStart w:id="43" w:name="__Fieldmark__81_3538514475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Botellas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82_3538514475"/>
            <w:bookmarkStart w:id="45" w:name="__Fieldmark__82_3538514475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ntro de carga de botell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84_3538514475"/>
            <w:bookmarkStart w:id="47" w:name="__Fieldmark__84_3538514475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ntro de Inspección periódica de botell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86_3538514475"/>
            <w:bookmarkStart w:id="49" w:name="__Fieldmark__86_3538514475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ntro de Inspección visual de botell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88_3538514475"/>
            <w:bookmarkStart w:id="51" w:name="__Fieldmark__88_3538514475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carga de botellas de otros paíse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2" w:name="__Fieldmark__90_3538514475"/>
            <w:bookmarkStart w:id="53" w:name="__Fieldmark__90_3538514475"/>
            <w:bookmarkEnd w:id="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tra Incendios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4" w:name="__Fieldmark__91_3538514475"/>
            <w:bookmarkStart w:id="55" w:name="__Fieldmark__91_3538514475"/>
            <w:bookmarkEnd w:id="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contra incendio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6" w:name="__Fieldmark__93_3538514475"/>
            <w:bookmarkStart w:id="57" w:name="__Fieldmark__93_3538514475"/>
            <w:bookmarkEnd w:id="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contra incendio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8" w:name="__Fieldmark__95_3538514475"/>
            <w:bookmarkStart w:id="59" w:name="__Fieldmark__95_3538514475"/>
            <w:bookmarkEnd w:id="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Aparatos Elevadores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96_3538514475"/>
            <w:bookmarkStart w:id="61" w:name="__Fieldmark__96_3538514475"/>
            <w:bookmarkEnd w:id="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Ascensore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98_3538514475"/>
            <w:bookmarkStart w:id="63" w:name="__Fieldmark__98_3538514475"/>
            <w:bookmarkEnd w:id="6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servadora – Mantenimiento Ascensore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4" w:name="__Fieldmark__100_3538514475"/>
            <w:bookmarkStart w:id="65" w:name="__Fieldmark__100_3538514475"/>
            <w:bookmarkEnd w:id="6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de Grúas Torre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6" w:name="__Fieldmark__102_3538514475"/>
            <w:bookmarkStart w:id="67" w:name="__Fieldmark__102_3538514475"/>
            <w:bookmarkEnd w:id="6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de Grúas Torre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8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8" w:name="__Fieldmark__104_3538514475"/>
            <w:bookmarkStart w:id="69" w:name="__Fieldmark__104_3538514475"/>
            <w:bookmarkEnd w:id="6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de Grúas Móviles Autopropulsad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12" w:space="0" w:color="999999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0" w:name="__Fieldmark__106_3538514475"/>
            <w:bookmarkStart w:id="71" w:name="__Fieldmark__106_3538514475"/>
            <w:bookmarkEnd w:id="7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de Grúas Móviles Autopropulsad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12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2" w:name="__Fieldmark__108_3538514475"/>
            <w:bookmarkStart w:id="73" w:name="__Fieldmark__108_3538514475"/>
            <w:bookmarkEnd w:id="7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TE</w:t>
            </w:r>
          </w:p>
        </w:tc>
        <w:tc>
          <w:tcPr>
            <w:tcW w:w="162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E</w:t>
            </w:r>
          </w:p>
        </w:tc>
        <w:tc>
          <w:tcPr>
            <w:tcW w:w="553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4" w:name="__Fieldmark__109_3538514475"/>
            <w:bookmarkStart w:id="75" w:name="__Fieldmark__109_3538514475"/>
            <w:bookmarkEnd w:id="7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ITE</w:t>
            </w:r>
          </w:p>
        </w:tc>
        <w:tc>
          <w:tcPr>
            <w:tcW w:w="1072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6" w:name="__Fieldmark__111_3538514475"/>
            <w:bookmarkStart w:id="77" w:name="__Fieldmark__111_3538514475"/>
            <w:bookmarkEnd w:id="7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ITE</w:t>
            </w:r>
          </w:p>
        </w:tc>
        <w:tc>
          <w:tcPr>
            <w:tcW w:w="1072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8" w:name="__Fieldmark__113_3538514475"/>
            <w:bookmarkStart w:id="79" w:name="__Fieldmark__113_3538514475"/>
            <w:bookmarkEnd w:id="7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Gas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0" w:name="__Fieldmark__114_3538514475"/>
            <w:bookmarkStart w:id="81" w:name="__Fieldmark__114_3538514475"/>
            <w:bookmarkEnd w:id="8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Ga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2" w:name="__Fieldmark__116_3538514475"/>
            <w:bookmarkStart w:id="83" w:name="__Fieldmark__116_3538514475"/>
            <w:bookmarkEnd w:id="8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Productos Petrolíferos</w:t>
            </w:r>
          </w:p>
        </w:tc>
        <w:tc>
          <w:tcPr>
            <w:tcW w:w="162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P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4" w:name="__Fieldmark__117_3538514475"/>
            <w:bookmarkStart w:id="85" w:name="__Fieldmark__117_3538514475"/>
            <w:bookmarkEnd w:id="8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de Almacenamiento de Productos Petrolífero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6" w:name="__Fieldmark__119_3538514475"/>
            <w:bookmarkStart w:id="87" w:name="__Fieldmark__119_3538514475"/>
            <w:bookmarkEnd w:id="8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de Almacenamiento de Productos Petrolífero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8" w:name="__Fieldmark__121_3538514475"/>
            <w:bookmarkStart w:id="89" w:name="__Fieldmark__121_3538514475"/>
            <w:bookmarkEnd w:id="8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Baja Tensión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T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0" w:name="__Fieldmark__122_3538514475"/>
            <w:bookmarkStart w:id="91" w:name="__Fieldmark__122_3538514475"/>
            <w:bookmarkEnd w:id="9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de Baja Tensión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2" w:name="__Fieldmark__124_3538514475"/>
            <w:bookmarkStart w:id="93" w:name="__Fieldmark__124_3538514475"/>
            <w:bookmarkEnd w:id="9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xtintores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4" w:name="__Fieldmark__125_3538514475"/>
            <w:bookmarkStart w:id="95" w:name="__Fieldmark__125_3538514475"/>
            <w:bookmarkEnd w:id="9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antenedora de Extintores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8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6" w:name="__Fieldmark__127_3538514475"/>
            <w:bookmarkStart w:id="97" w:name="__Fieldmark__127_3538514475"/>
            <w:bookmarkEnd w:id="9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ontanería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T</w:t>
            </w:r>
          </w:p>
        </w:tc>
        <w:tc>
          <w:tcPr>
            <w:tcW w:w="553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9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8" w:name="__Fieldmark__128_3538514475"/>
            <w:bookmarkStart w:id="99" w:name="__Fieldmark__128_3538514475"/>
            <w:bookmarkEnd w:id="9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taladora de Fontanería</w:t>
            </w:r>
          </w:p>
        </w:tc>
        <w:tc>
          <w:tcPr>
            <w:tcW w:w="107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* A cumplimentar en todos los casos, a excepción de ALT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- Relación de maquinaria por actividad</w:t>
            </w:r>
          </w:p>
        </w:tc>
      </w:tr>
    </w:tbl>
    <w:p>
      <w:pPr>
        <w:pStyle w:val="Normal"/>
        <w:spacing w:lineRule="auto" w:line="360"/>
        <w:rPr>
          <w:sz w:val="10"/>
          <w:szCs w:val="14"/>
        </w:rPr>
      </w:pPr>
      <w:r>
        <w:rPr>
          <w:sz w:val="10"/>
          <w:szCs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4860"/>
        <w:gridCol w:w="1080"/>
        <w:gridCol w:w="1080"/>
        <w:gridCol w:w="1440"/>
        <w:gridCol w:w="1025"/>
      </w:tblGrid>
      <w:tr>
        <w:trPr>
          <w:tblHeader w:val="true"/>
          <w:trHeight w:val="777" w:hRule="atLeast"/>
          <w:cantSplit w:val="true"/>
        </w:trPr>
        <w:tc>
          <w:tcPr>
            <w:tcW w:w="72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486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 las características de las instalaciones, maquinaria, motores, medios de trabajo, etc**</w:t>
            </w:r>
          </w:p>
        </w:tc>
        <w:tc>
          <w:tcPr>
            <w:tcW w:w="108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br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c/Imp</w:t>
            </w:r>
          </w:p>
        </w:tc>
        <w:tc>
          <w:tcPr>
            <w:tcW w:w="108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bri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ño</w:t>
            </w:r>
          </w:p>
        </w:tc>
        <w:tc>
          <w:tcPr>
            <w:tcW w:w="144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ceptores Eléctricos (Kw)</w:t>
            </w:r>
          </w:p>
        </w:tc>
        <w:tc>
          <w:tcPr>
            <w:tcW w:w="102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uros)</w:t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2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** En caso de que no fueran ALTAS se diferenciará de forma clara los existentes, los que han causado baja y los nuevos respecto al último protocolo de inscripción en el REI</w:t>
      </w:r>
    </w:p>
    <w:p>
      <w:pPr>
        <w:pStyle w:val="Normal"/>
        <w:rPr>
          <w:rFonts w:ascii="Arial" w:hAnsi="Arial" w:cs="Arial"/>
          <w:sz w:val="18"/>
          <w:szCs w:val="12"/>
        </w:rPr>
      </w:pPr>
      <w:r>
        <w:rPr>
          <w:rFonts w:cs="Arial" w:ascii="Arial" w:hAnsi="Arial"/>
          <w:sz w:val="18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- Fecha y firma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922" w:hRule="atLeast"/>
        </w:trPr>
        <w:tc>
          <w:tcPr>
            <w:tcW w:w="10206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do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2"/>
                <w:szCs w:val="16"/>
              </w:rPr>
              <w:t xml:space="preserve">         </w:t>
            </w:r>
            <w:r>
              <w:rPr>
                <w:rFonts w:cs="Arial" w:ascii="Arial" w:hAnsi="Arial"/>
                <w:i/>
                <w:sz w:val="12"/>
                <w:szCs w:val="16"/>
              </w:rPr>
              <w:t>(firma y sello de la empresa)</w:t>
            </w:r>
          </w:p>
        </w:tc>
      </w:tr>
    </w:tbl>
    <w:p>
      <w:pPr>
        <w:pStyle w:val="Normal"/>
        <w:spacing w:before="40" w:after="0"/>
        <w:jc w:val="right"/>
        <w:rPr/>
      </w:pPr>
      <w:r>
        <w:rPr>
          <w:rFonts w:cs="Arial" w:ascii="Arial" w:hAnsi="Arial"/>
          <w:sz w:val="14"/>
          <w:szCs w:val="12"/>
        </w:rPr>
        <w:t>08/06/2016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continuous"/>
      <w:pgSz w:w="11906" w:h="16838"/>
      <w:pgMar w:left="851" w:right="851" w:gutter="0" w:header="709" w:top="765" w:footer="709" w:bottom="765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INDUSTRIA, COMERCIO Y CONSUMO</w:t>
    </w:r>
  </w:p>
  <w:p>
    <w:pPr>
      <w:pStyle w:val="Normal"/>
      <w:rPr/>
    </w:pPr>
    <w:r>
      <w:rPr>
        <w:rFonts w:cs="Arial" w:ascii="Arial" w:hAnsi="Arial"/>
        <w:sz w:val="16"/>
        <w:szCs w:val="16"/>
        <w:lang w:val="de-DE"/>
      </w:rPr>
      <w:t xml:space="preserve">C/Albert Einstein, 2 – Santander – </w:t>
    </w:r>
    <w:r>
      <w:rPr>
        <w:rFonts w:cs="Arial" w:ascii="Arial" w:hAnsi="Arial"/>
        <w:sz w:val="14"/>
        <w:szCs w:val="14"/>
        <w:lang w:val="de-DE"/>
      </w:rPr>
      <w:t>Teléfono: 942 200 033 – Fax: 942 200 030 – www.dgicc.cantabria.es – dgindustriacomercioconsumo@cantabria.es</w:t>
    </w:r>
  </w:p>
  <w:p>
    <w:pPr>
      <w:pStyle w:val="Normal"/>
      <w:tabs>
        <w:tab w:val="clear" w:pos="709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0"/>
      </w:rPr>
    </w:pPr>
    <w:r>
      <w:rPr>
        <w:rFonts w:cs="Arial" w:ascii="Arial" w:hAnsi="Arial"/>
        <w:sz w:val="12"/>
        <w:szCs w:val="10"/>
      </w:rPr>
      <w:t>Los datos personales recogidos serán incorporados y tratados en el fichero del Registro de Establecimientos Industriales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Industria, Comercio y Consumo del Gobierno de Cantabria</w:t>
    </w:r>
  </w:p>
  <w:p>
    <w:pPr>
      <w:pStyle w:val="Normal"/>
      <w:jc w:val="both"/>
      <w:rPr>
        <w:rFonts w:ascii="Arial" w:hAnsi="Arial" w:cs="Arial"/>
        <w:sz w:val="12"/>
        <w:szCs w:val="10"/>
      </w:rPr>
    </w:pPr>
    <w:r>
      <w:rPr>
        <w:rFonts w:cs="Arial" w:ascii="Arial" w:hAnsi="Arial"/>
        <w:sz w:val="12"/>
        <w:szCs w:val="10"/>
      </w:rPr>
    </w:r>
  </w:p>
  <w:p>
    <w:pPr>
      <w:pStyle w:val="Normal"/>
      <w:jc w:val="both"/>
      <w:rPr>
        <w:rFonts w:ascii="Arial" w:hAnsi="Arial" w:cs="Arial"/>
        <w:sz w:val="12"/>
        <w:szCs w:val="10"/>
      </w:rPr>
    </w:pPr>
    <w:r>
      <w:rPr>
        <w:rFonts w:cs="Arial" w:ascii="Arial" w:hAnsi="Arial"/>
        <w:sz w:val="12"/>
        <w:szCs w:val="10"/>
      </w:rPr>
      <w:t xml:space="preserve">Para cualquier consulta relacionada con el procedimiento, puede dirigirse al teléfono de información administrativa 012 (902 139 012 si llama desde fuera de la Comunidad Autónoma)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88660</wp:posOffset>
              </wp:positionH>
              <wp:positionV relativeFrom="paragraph">
                <wp:posOffset>-13335</wp:posOffset>
              </wp:positionV>
              <wp:extent cx="668020" cy="12192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05pt;mso-position-vertical-relative:text;margin-left:455.8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08345</wp:posOffset>
              </wp:positionH>
              <wp:positionV relativeFrom="paragraph">
                <wp:posOffset>36195</wp:posOffset>
              </wp:positionV>
              <wp:extent cx="668020" cy="16065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2.8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4805</wp:posOffset>
              </wp:positionH>
              <wp:positionV relativeFrom="paragraph">
                <wp:posOffset>71755</wp:posOffset>
              </wp:positionV>
              <wp:extent cx="1154430" cy="58674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5.65pt;width:90.9pt;height:46.2pt" coordorigin="543,113" coordsize="1818,924">
              <v:shape id="shape_0" stroked="f" o:allowincell="f" style="position:absolute;left:1187;top:407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113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ragraph">
            <wp:posOffset>33020</wp:posOffset>
          </wp:positionV>
          <wp:extent cx="1440180" cy="83947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708025</wp:posOffset>
              </wp:positionV>
              <wp:extent cx="1885950" cy="32004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55.7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343400</wp:posOffset>
              </wp:positionH>
              <wp:positionV relativeFrom="paragraph">
                <wp:posOffset>933450</wp:posOffset>
              </wp:positionV>
              <wp:extent cx="2187575" cy="4140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ndustria, Comercio y Consu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Modelo: REI-EIC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32.6pt;mso-wrap-distance-left:9.05pt;mso-wrap-distance-right:9.05pt;mso-wrap-distance-top:0pt;mso-wrap-distance-bottom:0pt;margin-top:73.5pt;mso-position-vertical-relative:text;margin-left:342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ndustria, Comercio y Consu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Modelo: REI-EIC 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75565</wp:posOffset>
              </wp:positionV>
              <wp:extent cx="6489065" cy="29718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297180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EMPRESAS INSTALADORAS-CONSERVADOR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23.4pt;mso-wrap-distance-left:9.05pt;mso-wrap-distance-right:9.05pt;mso-wrap-distance-top:0pt;mso-wrap-distance-bottom:0pt;margin-top:5.95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HOJA DE COMUNICACIÓN DE DATOS AL REGISTRO DE ESTABLECIMIENTOS INDUSTR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EMPRESAS INSTALADORAS-CONSERVADOR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left" w:pos="5593" w:leader="none"/>
      </w:tabs>
      <w:rPr/>
    </w:pPr>
    <w:r>
      <w:rPr/>
      <w:tab/>
    </w:r>
  </w:p>
  <w:p>
    <w:pPr>
      <w:pStyle w:val="Header"/>
      <w:rPr>
        <w:sz w:val="32"/>
        <w:lang w:val="en-US" w:eastAsia="en-US"/>
      </w:rPr>
    </w:pPr>
    <w:r>
      <w:rPr>
        <w:sz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08345</wp:posOffset>
              </wp:positionH>
              <wp:positionV relativeFrom="paragraph">
                <wp:posOffset>64135</wp:posOffset>
              </wp:positionV>
              <wp:extent cx="668020" cy="16065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5.0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yperlink" Target="http://www.turismodecantabria.com/" TargetMode="External"/><Relationship Id="rId5" Type="http://schemas.openxmlformats.org/officeDocument/2006/relationships/hyperlink" Target="http://www.turismodecantabria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5:00Z</dcterms:created>
  <dc:creator>Miguel Ángel Álvarez Faro</dc:creator>
  <dc:description/>
  <cp:keywords/>
  <dc:language>en-US</dc:language>
  <cp:lastModifiedBy>MIGUEL A. ÁLVAREZ FARO</cp:lastModifiedBy>
  <cp:lastPrinted>2016-06-07T15:01:00Z</cp:lastPrinted>
  <dcterms:modified xsi:type="dcterms:W3CDTF">2016-06-08T11:09:00Z</dcterms:modified>
  <cp:revision>60</cp:revision>
  <dc:subject/>
  <dc:title/>
</cp:coreProperties>
</file>