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Tipo de trámit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81"/>
        <w:gridCol w:w="3060"/>
        <w:gridCol w:w="3905"/>
      </w:tblGrid>
      <w:tr>
        <w:trPr>
          <w:trHeight w:val="340" w:hRule="atLeast"/>
        </w:trPr>
        <w:tc>
          <w:tcPr>
            <w:tcW w:w="6301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960169706"/>
            <w:bookmarkStart w:id="1" w:name="__Fieldmark__0_96016970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LTA</w:t>
            </w:r>
          </w:p>
        </w:tc>
        <w:tc>
          <w:tcPr>
            <w:tcW w:w="3905" w:type="dxa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960169706"/>
            <w:bookmarkStart w:id="3" w:name="__Fieldmark__1_96016970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MODIFICACIÓN DATOS REGISTRO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DE EXPEDIENTE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905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Inscripción en el Registro Industrial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single" w:sz="4" w:space="0" w:color="C0C0C0"/>
              <w:lef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1" w:type="dxa"/>
            <w:gridSpan w:val="2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960169706"/>
            <w:bookmarkStart w:id="5" w:name="__Fieldmark__3_96016970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AMBIO DE TITULARIDAD</w:t>
            </w:r>
          </w:p>
        </w:tc>
        <w:tc>
          <w:tcPr>
            <w:tcW w:w="3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41" w:type="dxa"/>
            <w:gridSpan w:val="2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_960169706"/>
            <w:bookmarkStart w:id="7" w:name="__Fieldmark__5_96016970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RASLADO</w:t>
            </w:r>
          </w:p>
        </w:tc>
        <w:tc>
          <w:tcPr>
            <w:tcW w:w="3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ctividad principal del establec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4 dígitos CNAE’09)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left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841" w:type="dxa"/>
            <w:gridSpan w:val="2"/>
            <w:tcBorders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6_960169706"/>
            <w:bookmarkStart w:id="9" w:name="__Fieldmark__6_96016970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CTUALIZACIÓN DE DATOS</w:t>
            </w:r>
          </w:p>
        </w:tc>
        <w:tc>
          <w:tcPr>
            <w:tcW w:w="390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atos de la Empres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- Identificación y actividad principal de la empres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  <w:gridCol w:w="2379"/>
      </w:tblGrid>
      <w:tr>
        <w:trPr>
          <w:trHeight w:val="227" w:hRule="exact"/>
        </w:trPr>
        <w:tc>
          <w:tcPr>
            <w:tcW w:w="782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 o Razón Social:</w:t>
            </w:r>
          </w:p>
        </w:tc>
        <w:tc>
          <w:tcPr>
            <w:tcW w:w="237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 / CIF:</w:t>
            </w:r>
          </w:p>
        </w:tc>
      </w:tr>
      <w:tr>
        <w:trPr>
          <w:trHeight w:val="340" w:hRule="exact"/>
        </w:trPr>
        <w:tc>
          <w:tcPr>
            <w:tcW w:w="782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06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Código Cuenta Cotización Principal Seguridad Social: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2.- Domicilio Socia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44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13.8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802"/>
        <w:gridCol w:w="386"/>
        <w:gridCol w:w="2113"/>
      </w:tblGrid>
      <w:tr>
        <w:trPr>
          <w:trHeight w:val="227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13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24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3.- Capital Social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euros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5191"/>
      </w:tblGrid>
      <w:tr>
        <w:trPr>
          <w:trHeight w:val="227" w:hRule="exact"/>
        </w:trPr>
        <w:tc>
          <w:tcPr>
            <w:tcW w:w="5023" w:type="dxa"/>
            <w:tcBorders>
              <w:top w:val="single" w:sz="8" w:space="0" w:color="999999"/>
              <w:left w:val="single" w:sz="8" w:space="0" w:color="999999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ción:</w:t>
            </w:r>
          </w:p>
        </w:tc>
        <w:tc>
          <w:tcPr>
            <w:tcW w:w="5191" w:type="dxa"/>
            <w:tcBorders>
              <w:top w:val="single" w:sz="8" w:space="0" w:color="999999"/>
              <w:left w:val="single" w:sz="4" w:space="0" w:color="AEAAAA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:</w:t>
            </w:r>
          </w:p>
        </w:tc>
      </w:tr>
      <w:tr>
        <w:trPr>
          <w:trHeight w:val="340" w:hRule="exact"/>
        </w:trPr>
        <w:tc>
          <w:tcPr>
            <w:tcW w:w="5023" w:type="dxa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14" w:type="dxa"/>
            <w:gridSpan w:val="2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pital Extranjero: (%)</w:t>
            </w:r>
          </w:p>
        </w:tc>
      </w:tr>
      <w:tr>
        <w:trPr>
          <w:trHeight w:val="340" w:hRule="exact"/>
        </w:trPr>
        <w:tc>
          <w:tcPr>
            <w:tcW w:w="10214" w:type="dxa"/>
            <w:gridSpan w:val="2"/>
            <w:tcBorders>
              <w:top w:val="single" w:sz="4" w:space="0" w:color="AEAAAA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.- Países de procedencia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4"/>
      </w:tblGrid>
      <w:tr>
        <w:trPr>
          <w:trHeight w:val="340" w:hRule="exact"/>
        </w:trPr>
        <w:tc>
          <w:tcPr>
            <w:tcW w:w="10214" w:type="dxa"/>
            <w:tcBorders>
              <w:top w:val="single" w:sz="8" w:space="0" w:color="999999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14" w:type="dxa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14" w:type="dxa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14" w:type="dxa"/>
            <w:tcBorders>
              <w:top w:val="single" w:sz="4" w:space="0" w:color="AEAAAA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5.- Ámbito geográfico de actu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4794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377.5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340" w:hRule="atLeast"/>
        </w:trPr>
        <w:tc>
          <w:tcPr>
            <w:tcW w:w="340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" w:name="__Fieldmark__31_960169706"/>
            <w:bookmarkStart w:id="11" w:name="__Fieldmark__31_960169706"/>
            <w:bookmarkEnd w:id="1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CIONAL</w:t>
            </w:r>
          </w:p>
        </w:tc>
        <w:tc>
          <w:tcPr>
            <w:tcW w:w="3402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" w:name="__Fieldmark__32_960169706"/>
            <w:bookmarkStart w:id="13" w:name="__Fieldmark__32_960169706"/>
            <w:bookmarkEnd w:id="1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ONÓMICO</w:t>
            </w:r>
          </w:p>
        </w:tc>
        <w:tc>
          <w:tcPr>
            <w:tcW w:w="3402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" w:name="__Fieldmark__33_960169706"/>
            <w:bookmarkStart w:id="15" w:name="__Fieldmark__33_960169706"/>
            <w:bookmarkEnd w:id="15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VINCIA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6- Actividad/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775"/>
        <w:gridCol w:w="1664"/>
        <w:gridCol w:w="3439"/>
      </w:tblGrid>
      <w:tr>
        <w:trPr>
          <w:trHeight w:val="340" w:hRule="atLeast"/>
        </w:trPr>
        <w:tc>
          <w:tcPr>
            <w:tcW w:w="3328" w:type="dxa"/>
            <w:tcBorders>
              <w:top w:val="single" w:sz="8" w:space="0" w:color="999999"/>
              <w:left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" w:name="__Fieldmark__34_960169706"/>
            <w:bookmarkStart w:id="17" w:name="__Fieldmark__34_960169706"/>
            <w:bookmarkEnd w:id="17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ULTORA</w:t>
            </w:r>
          </w:p>
        </w:tc>
        <w:tc>
          <w:tcPr>
            <w:tcW w:w="3439" w:type="dxa"/>
            <w:gridSpan w:val="2"/>
            <w:tcBorders>
              <w:top w:val="single" w:sz="8" w:space="0" w:color="999999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" w:name="__Fieldmark__35_960169706"/>
            <w:bookmarkStart w:id="19" w:name="__Fieldmark__35_960169706"/>
            <w:bookmarkEnd w:id="19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GENIERÍA</w:t>
            </w:r>
          </w:p>
        </w:tc>
        <w:tc>
          <w:tcPr>
            <w:tcW w:w="3439" w:type="dxa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" w:name="__Fieldmark__36_960169706"/>
            <w:bookmarkStart w:id="21" w:name="__Fieldmark__36_960169706"/>
            <w:bookmarkEnd w:id="2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ADORA</w:t>
            </w:r>
          </w:p>
        </w:tc>
      </w:tr>
      <w:tr>
        <w:trPr>
          <w:trHeight w:val="340" w:hRule="atLeast"/>
        </w:trPr>
        <w:tc>
          <w:tcPr>
            <w:tcW w:w="5103" w:type="dxa"/>
            <w:gridSpan w:val="2"/>
            <w:tcBorders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" w:name="__Fieldmark__37_960169706"/>
            <w:bookmarkStart w:id="23" w:name="__Fieldmark__37_960169706"/>
            <w:bookmarkEnd w:id="2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ERVADORA/MANTENIMIENTO</w:t>
            </w:r>
          </w:p>
        </w:tc>
        <w:tc>
          <w:tcPr>
            <w:tcW w:w="5103" w:type="dxa"/>
            <w:gridSpan w:val="2"/>
            <w:tcBorders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38_960169706"/>
            <w:bookmarkStart w:id="25" w:name="__Fieldmark__38_96016970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ROYECTISTA/DISEÑADOR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7.- Emplazamient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3090"/>
        <w:gridCol w:w="654"/>
        <w:gridCol w:w="168"/>
        <w:gridCol w:w="486"/>
        <w:gridCol w:w="663"/>
        <w:gridCol w:w="653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5103" w:type="dxa"/>
            <w:gridSpan w:val="4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510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</w:tr>
      <w:tr>
        <w:trPr>
          <w:trHeight w:val="340" w:hRule="exact"/>
        </w:trPr>
        <w:tc>
          <w:tcPr>
            <w:tcW w:w="5103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8.- Pólizas de Seguro</w:t>
            </w:r>
          </w:p>
        </w:tc>
      </w:tr>
    </w:tbl>
    <w:p>
      <w:pPr>
        <w:pStyle w:val="Normal"/>
        <w:spacing w:lineRule="auto" w:line="360"/>
        <w:rPr>
          <w:sz w:val="10"/>
          <w:szCs w:val="8"/>
        </w:rPr>
      </w:pPr>
      <w:r>
        <w:rPr>
          <w:sz w:val="10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1"/>
        <w:gridCol w:w="3420"/>
        <w:gridCol w:w="2105"/>
      </w:tblGrid>
      <w:tr>
        <w:trPr>
          <w:trHeight w:val="227" w:hRule="atLeast"/>
        </w:trPr>
        <w:tc>
          <w:tcPr>
            <w:tcW w:w="468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ñía:</w:t>
            </w:r>
          </w:p>
        </w:tc>
        <w:tc>
          <w:tcPr>
            <w:tcW w:w="342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 Asegurado (Euros):</w:t>
            </w:r>
          </w:p>
        </w:tc>
        <w:tc>
          <w:tcPr>
            <w:tcW w:w="210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Caducidad:</w:t>
            </w:r>
          </w:p>
        </w:tc>
      </w:tr>
      <w:tr>
        <w:trPr>
          <w:trHeight w:val="340" w:hRule="atLeast"/>
        </w:trPr>
        <w:tc>
          <w:tcPr>
            <w:tcW w:w="46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9.- Personal</w:t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2"/>
        <w:gridCol w:w="1502"/>
        <w:gridCol w:w="1072"/>
      </w:tblGrid>
      <w:tr>
        <w:trPr>
          <w:trHeight w:val="227" w:hRule="atLeast"/>
        </w:trPr>
        <w:tc>
          <w:tcPr>
            <w:tcW w:w="7632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ción*</w:t>
            </w:r>
          </w:p>
        </w:tc>
        <w:tc>
          <w:tcPr>
            <w:tcW w:w="107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ivo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s Superiore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s Grado Medio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ivo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 En más o menos después de la última modificación registrada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- Empresas Instaladoras y de Conservación y/o Mantenimiento </w:t>
            </w:r>
            <w:r>
              <w:rPr>
                <w:rFonts w:cs="Arial" w:ascii="Arial" w:hAnsi="Arial"/>
                <w:b/>
                <w:i/>
                <w:sz w:val="14"/>
                <w:szCs w:val="18"/>
              </w:rPr>
              <w:t>(señalar con una X lo que proceda)</w:t>
            </w:r>
          </w:p>
        </w:tc>
      </w:tr>
    </w:tbl>
    <w:p>
      <w:pPr>
        <w:pStyle w:val="Normal"/>
        <w:spacing w:lineRule="auto" w:line="360"/>
        <w:rPr>
          <w:sz w:val="10"/>
          <w:szCs w:val="14"/>
        </w:rPr>
      </w:pPr>
      <w:r>
        <w:rPr>
          <w:sz w:val="10"/>
          <w:szCs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1"/>
        <w:gridCol w:w="1620"/>
        <w:gridCol w:w="5533"/>
        <w:gridCol w:w="1072"/>
      </w:tblGrid>
      <w:tr>
        <w:trPr>
          <w:tblHeader w:val="true"/>
          <w:trHeight w:val="340" w:hRule="atLeast"/>
          <w:cantSplit w:val="true"/>
        </w:trPr>
        <w:tc>
          <w:tcPr>
            <w:tcW w:w="198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/ES</w:t>
            </w:r>
          </w:p>
        </w:tc>
        <w:tc>
          <w:tcPr>
            <w:tcW w:w="162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553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IALIDAD/ES</w:t>
            </w:r>
          </w:p>
        </w:tc>
        <w:tc>
          <w:tcPr>
            <w:tcW w:w="107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*</w:t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67_960169706"/>
            <w:bookmarkStart w:id="27" w:name="__Fieldmark__67_96016970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río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68_960169706"/>
            <w:bookmarkStart w:id="29" w:name="__Fieldmark__68_96016970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frigorista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70_960169706"/>
            <w:bookmarkStart w:id="31" w:name="__Fieldmark__70_96016970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servadora – Reparadora Frigorista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72_960169706"/>
            <w:bookmarkStart w:id="33" w:name="__Fieldmark__72_96016970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quipos a Presión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73_960169706"/>
            <w:bookmarkStart w:id="35" w:name="__Fieldmark__73_96016970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tipo EIP-1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75_960169706"/>
            <w:bookmarkStart w:id="37" w:name="__Fieldmark__75_960169706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paradora tipo ERP-1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77_960169706"/>
            <w:bookmarkStart w:id="39" w:name="__Fieldmark__77_960169706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tipo EIP-2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79_960169706"/>
            <w:bookmarkStart w:id="41" w:name="__Fieldmark__79_960169706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paradora tipo ERP-2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81_960169706"/>
            <w:bookmarkStart w:id="43" w:name="__Fieldmark__81_960169706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otella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82_960169706"/>
            <w:bookmarkStart w:id="45" w:name="__Fieldmark__82_960169706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o de carga de botell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84_960169706"/>
            <w:bookmarkStart w:id="47" w:name="__Fieldmark__84_960169706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o de Inspección periódica de botell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86_960169706"/>
            <w:bookmarkStart w:id="49" w:name="__Fieldmark__86_960169706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o de Inspección visual de botell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88_960169706"/>
            <w:bookmarkStart w:id="51" w:name="__Fieldmark__88_960169706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carga de botellas de otros país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90_960169706"/>
            <w:bookmarkStart w:id="53" w:name="__Fieldmark__90_960169706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 Incendio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91_960169706"/>
            <w:bookmarkStart w:id="55" w:name="__Fieldmark__91_960169706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contra incendi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93_960169706"/>
            <w:bookmarkStart w:id="57" w:name="__Fieldmark__93_960169706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contra incendi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95_960169706"/>
            <w:bookmarkStart w:id="59" w:name="__Fieldmark__95_960169706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paratos Elevadore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96_960169706"/>
            <w:bookmarkStart w:id="61" w:name="__Fieldmark__96_960169706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Ascensor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98_960169706"/>
            <w:bookmarkStart w:id="63" w:name="__Fieldmark__98_960169706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servadora – Mantenimiento Ascensor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00_960169706"/>
            <w:bookmarkStart w:id="65" w:name="__Fieldmark__100_960169706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Grúas Torre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02_960169706"/>
            <w:bookmarkStart w:id="67" w:name="__Fieldmark__102_960169706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Grúas Torre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104_960169706"/>
            <w:bookmarkStart w:id="69" w:name="__Fieldmark__104_960169706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Grúas Móviles Autopropulsad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106_960169706"/>
            <w:bookmarkStart w:id="71" w:name="__Fieldmark__106_960169706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Grúas Móviles Autopropulsad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08_960169706"/>
            <w:bookmarkStart w:id="73" w:name="__Fieldmark__108_960169706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TE</w:t>
            </w:r>
          </w:p>
        </w:tc>
        <w:tc>
          <w:tcPr>
            <w:tcW w:w="162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</w:t>
            </w:r>
          </w:p>
        </w:tc>
        <w:tc>
          <w:tcPr>
            <w:tcW w:w="553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09_960169706"/>
            <w:bookmarkStart w:id="75" w:name="__Fieldmark__109_960169706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ITE</w:t>
            </w:r>
          </w:p>
        </w:tc>
        <w:tc>
          <w:tcPr>
            <w:tcW w:w="1072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11_960169706"/>
            <w:bookmarkStart w:id="77" w:name="__Fieldmark__111_960169706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ITE</w:t>
            </w:r>
          </w:p>
        </w:tc>
        <w:tc>
          <w:tcPr>
            <w:tcW w:w="1072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13_960169706"/>
            <w:bookmarkStart w:id="79" w:name="__Fieldmark__113_960169706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Gas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14_960169706"/>
            <w:bookmarkStart w:id="81" w:name="__Fieldmark__114_960169706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G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16_960169706"/>
            <w:bookmarkStart w:id="83" w:name="__Fieldmark__116_960169706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roductos Petrolífero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17_960169706"/>
            <w:bookmarkStart w:id="85" w:name="__Fieldmark__117_960169706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Almacenamiento de Productos Petrolífer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19_960169706"/>
            <w:bookmarkStart w:id="87" w:name="__Fieldmark__119_960169706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Almacenamiento de Productos Petrolífer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21_960169706"/>
            <w:bookmarkStart w:id="89" w:name="__Fieldmark__121_960169706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aja Tensión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22_960169706"/>
            <w:bookmarkStart w:id="91" w:name="__Fieldmark__122_960169706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Baja Tensión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24_960169706"/>
            <w:bookmarkStart w:id="93" w:name="__Fieldmark__124_960169706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xtintores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25_960169706"/>
            <w:bookmarkStart w:id="95" w:name="__Fieldmark__125_960169706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Extintor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27_960169706"/>
            <w:bookmarkStart w:id="97" w:name="__Fieldmark__127_960169706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ontanería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28_960169706"/>
            <w:bookmarkStart w:id="99" w:name="__Fieldmark__128_960169706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Fontanería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 A cumplimentar en todos los casos, a excepción de ALT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Relación de maquinaria por actividad</w:t>
            </w:r>
          </w:p>
        </w:tc>
      </w:tr>
    </w:tbl>
    <w:p>
      <w:pPr>
        <w:pStyle w:val="Normal"/>
        <w:spacing w:lineRule="auto" w:line="360"/>
        <w:rPr>
          <w:sz w:val="10"/>
          <w:szCs w:val="14"/>
        </w:rPr>
      </w:pPr>
      <w:r>
        <w:rPr>
          <w:sz w:val="10"/>
          <w:szCs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4860"/>
        <w:gridCol w:w="1080"/>
        <w:gridCol w:w="1080"/>
        <w:gridCol w:w="1440"/>
        <w:gridCol w:w="1025"/>
      </w:tblGrid>
      <w:tr>
        <w:trPr>
          <w:tblHeader w:val="true"/>
          <w:trHeight w:val="777" w:hRule="atLeast"/>
          <w:cantSplit w:val="true"/>
        </w:trPr>
        <w:tc>
          <w:tcPr>
            <w:tcW w:w="72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486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 las características de las instalaciones, maquinaria, motores, medios de trabajo, etc**</w:t>
            </w:r>
          </w:p>
        </w:tc>
        <w:tc>
          <w:tcPr>
            <w:tcW w:w="108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br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c/Imp</w:t>
            </w:r>
          </w:p>
        </w:tc>
        <w:tc>
          <w:tcPr>
            <w:tcW w:w="108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br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</w:t>
            </w:r>
          </w:p>
        </w:tc>
        <w:tc>
          <w:tcPr>
            <w:tcW w:w="144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eptores Eléctricos (Kw)</w:t>
            </w:r>
          </w:p>
        </w:tc>
        <w:tc>
          <w:tcPr>
            <w:tcW w:w="102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uros)</w:t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* En caso de que no fueran ALTAS se diferenciará de forma clara los existentes, los que han causado baja y los nuevos respecto al último protocolo de inscripción en el REI</w:t>
      </w:r>
    </w:p>
    <w:p>
      <w:pPr>
        <w:pStyle w:val="Normal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Fecha y firma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922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do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2"/>
                <w:szCs w:val="16"/>
              </w:rPr>
              <w:t xml:space="preserve">         </w:t>
            </w:r>
            <w:r>
              <w:rPr>
                <w:rFonts w:cs="Arial" w:ascii="Arial" w:hAnsi="Arial"/>
                <w:i/>
                <w:sz w:val="12"/>
                <w:szCs w:val="16"/>
              </w:rPr>
              <w:t>(firma y sello de la empresa)</w:t>
            </w:r>
          </w:p>
        </w:tc>
      </w:tr>
    </w:tbl>
    <w:p>
      <w:pPr>
        <w:pStyle w:val="Normal"/>
        <w:spacing w:before="40" w:after="0"/>
        <w:jc w:val="right"/>
        <w:rPr/>
      </w:pPr>
      <w:r>
        <w:rPr>
          <w:rFonts w:cs="Arial" w:ascii="Arial" w:hAnsi="Arial"/>
          <w:sz w:val="14"/>
          <w:szCs w:val="12"/>
        </w:rPr>
        <w:t>08/06/2016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continuous"/>
      <w:pgSz w:w="11906" w:h="16838"/>
      <w:pgMar w:left="851" w:right="851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NDUSTRIA, COMERCIO Y CONSUMO</w:t>
    </w:r>
  </w:p>
  <w:p>
    <w:pPr>
      <w:pStyle w:val="Normal"/>
      <w:rPr/>
    </w:pPr>
    <w:r>
      <w:rPr>
        <w:rFonts w:cs="Arial" w:ascii="Arial" w:hAnsi="Arial"/>
        <w:sz w:val="16"/>
        <w:szCs w:val="16"/>
        <w:lang w:val="de-DE"/>
      </w:rPr>
      <w:t xml:space="preserve">C/Albert Einstein, 2 – Santander – </w:t>
    </w:r>
    <w:r>
      <w:rPr>
        <w:rFonts w:cs="Arial" w:ascii="Arial" w:hAnsi="Arial"/>
        <w:sz w:val="14"/>
        <w:szCs w:val="14"/>
        <w:lang w:val="de-DE"/>
      </w:rPr>
      <w:t>Teléfono: 942 200 033 – Fax: 942 200 030 – www.dgicc.cantabria.es – dgindustriacomercioconsumo@cantabria.es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0"/>
      </w:rPr>
    </w:pPr>
    <w:r>
      <w:rPr>
        <w:rFonts w:cs="Arial" w:ascii="Arial" w:hAnsi="Arial"/>
        <w:sz w:val="12"/>
        <w:szCs w:val="10"/>
      </w:rPr>
      <w:t>Los datos personales recogidos serán incorporados y tratados en el fichero del Registro de Establecimientos Industriales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, Comercio y Consumo del Gobierno de Cantabria</w:t>
    </w:r>
  </w:p>
  <w:p>
    <w:pPr>
      <w:pStyle w:val="Normal"/>
      <w:jc w:val="both"/>
      <w:rPr>
        <w:rFonts w:ascii="Arial" w:hAnsi="Arial" w:cs="Arial"/>
        <w:sz w:val="12"/>
        <w:szCs w:val="10"/>
      </w:rPr>
    </w:pPr>
    <w:r>
      <w:rPr>
        <w:rFonts w:cs="Arial" w:ascii="Arial" w:hAnsi="Arial"/>
        <w:sz w:val="12"/>
        <w:szCs w:val="10"/>
      </w:rPr>
    </w:r>
  </w:p>
  <w:p>
    <w:pPr>
      <w:pStyle w:val="Normal"/>
      <w:jc w:val="both"/>
      <w:rPr>
        <w:rFonts w:ascii="Arial" w:hAnsi="Arial" w:cs="Arial"/>
        <w:sz w:val="12"/>
        <w:szCs w:val="10"/>
      </w:rPr>
    </w:pPr>
    <w:r>
      <w:rPr>
        <w:rFonts w:cs="Arial" w:ascii="Arial" w:hAnsi="Arial"/>
        <w:sz w:val="12"/>
        <w:szCs w:val="10"/>
      </w:rPr>
      <w:t xml:space="preserve">Para cualquier consulta relacionada con el procedimiento, puede dirigirse al teléfono de información administrativa 012 (902 139 012 si llama desde fuera de la Comunidad Autónoma)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8345</wp:posOffset>
              </wp:positionH>
              <wp:positionV relativeFrom="paragraph">
                <wp:posOffset>36195</wp:posOffset>
              </wp:positionV>
              <wp:extent cx="668020" cy="16065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2.8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4805</wp:posOffset>
              </wp:positionH>
              <wp:positionV relativeFrom="paragraph">
                <wp:posOffset>71755</wp:posOffset>
              </wp:positionV>
              <wp:extent cx="1154430" cy="5867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5.65pt;width:90.9pt;height:46.2pt" coordorigin="543,113" coordsize="1818,924">
              <v:shape id="shape_0" stroked="f" o:allowincell="f" style="position:absolute;left:1187;top:407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113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ragraph">
            <wp:posOffset>33020</wp:posOffset>
          </wp:positionV>
          <wp:extent cx="1440180" cy="8394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708025</wp:posOffset>
              </wp:positionV>
              <wp:extent cx="1885950" cy="32004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55.7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43400</wp:posOffset>
              </wp:positionH>
              <wp:positionV relativeFrom="paragraph">
                <wp:posOffset>933450</wp:posOffset>
              </wp:positionV>
              <wp:extent cx="2187575" cy="4140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Modelo: REI-EIC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32.6pt;mso-wrap-distance-left:9.05pt;mso-wrap-distance-right:9.05pt;mso-wrap-distance-top:0pt;mso-wrap-distance-bottom:0pt;margin-top:73.5pt;mso-position-vertical-relative:text;margin-left:342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Modelo: REI-EIC 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75565</wp:posOffset>
              </wp:positionV>
              <wp:extent cx="6489065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97180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EMPRESAS INSTALADORAS-CONSERVADOR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23.4pt;mso-wrap-distance-left:9.05pt;mso-wrap-distance-right:9.05pt;mso-wrap-distance-top:0pt;mso-wrap-distance-bottom:0pt;margin-top:5.95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HOJA DE COMUNICACIÓN DE DATOS AL REGISTRO DE ESTABLECIMIENTOS INDUST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EMPRESAS INSTALADORAS-CONSERVADOR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93" w:leader="none"/>
      </w:tabs>
      <w:rPr/>
    </w:pPr>
    <w:r>
      <w:rPr/>
      <w:tab/>
    </w:r>
  </w:p>
  <w:p>
    <w:pPr>
      <w:pStyle w:val="Header"/>
      <w:rPr>
        <w:sz w:val="32"/>
        <w:lang w:val="en-US" w:eastAsia="en-US"/>
      </w:rPr>
    </w:pPr>
    <w:r>
      <w:rPr>
        <w:sz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08345</wp:posOffset>
              </wp:positionH>
              <wp:positionV relativeFrom="paragraph">
                <wp:posOffset>64135</wp:posOffset>
              </wp:positionV>
              <wp:extent cx="668020" cy="16065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5.0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odecantabria.com/" TargetMode="External"/><Relationship Id="rId5" Type="http://schemas.openxmlformats.org/officeDocument/2006/relationships/hyperlink" Target="http://www.turismodecantabria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5:00Z</dcterms:created>
  <dc:creator>Miguel Ángel Álvarez Faro</dc:creator>
  <dc:description/>
  <cp:keywords/>
  <dc:language>en-US</dc:language>
  <cp:lastModifiedBy>MIGUEL A. ÁLVAREZ FARO</cp:lastModifiedBy>
  <cp:lastPrinted>2016-06-07T15:01:00Z</cp:lastPrinted>
  <dcterms:modified xsi:type="dcterms:W3CDTF">2016-06-08T11:09:00Z</dcterms:modified>
  <cp:revision>60</cp:revision>
  <dc:subject/>
  <dc:title/>
</cp:coreProperties>
</file>