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ANEXO IV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24"/>
          <w:szCs w:val="24"/>
        </w:rPr>
        <w:t>FICHA PARA EL REGISTRO DE DATOS DE LA EVALUACIÓN DE LA EXPOSICIÓN EN LOS TRABAJOS CON AMIANTO</w:t>
      </w:r>
    </w:p>
    <w:p>
      <w:pPr>
        <w:pStyle w:val="Normal"/>
        <w:jc w:val="center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 xml:space="preserve">NOMBRE DE LA EMPRESA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ab/>
        <w:tab/>
        <w:t xml:space="preserve">Nº REGISTRO DE LA EMPRESA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>/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Unicode MS" w:cs="Arial" w:ascii="Arial" w:hAnsi="Arial"/>
          <w:sz w:val="16"/>
          <w:szCs w:val="16"/>
        </w:rPr>
        <w:t>Cod. prov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18"/>
          <w:szCs w:val="18"/>
        </w:rPr>
        <w:t xml:space="preserve">PLAN DE TRABAJO Nº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>/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18"/>
          <w:szCs w:val="18"/>
          <w:lang w:val="en-US" w:eastAsia="en-US"/>
        </w:rPr>
        <w:t>     </w:t>
      </w:r>
      <w:r>
        <w:rPr>
          <w:rFonts w:eastAsia="Arial Unicode MS"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18"/>
          <w:szCs w:val="18"/>
        </w:rPr>
        <w:tab/>
        <w:tab/>
        <w:t>Fecha de inicio y finalización del trabajo:</w:t>
      </w:r>
      <w:r>
        <w:rPr>
          <w:rFonts w:eastAsia="Arial Unicode MS" w:cs="Arial" w:ascii="Arial" w:hAnsi="Arial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</w:rPr>
        <w:t>-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/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</w:rPr>
        <w:tab/>
        <w:tab/>
        <w:t xml:space="preserve">        </w:t>
      </w:r>
      <w:r>
        <w:rPr>
          <w:rFonts w:eastAsia="Arial Unicode MS" w:cs="Arial" w:ascii="Arial" w:hAnsi="Arial"/>
          <w:sz w:val="16"/>
          <w:szCs w:val="16"/>
        </w:rPr>
        <w:t>Cod. Prov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4"/>
      </w:tblGrid>
      <w:tr>
        <w:trPr>
          <w:trHeight w:val="275" w:hRule="atLeast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1. TIPO DE ACTIVIDAD REALIZAD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2. TIPO DE MATERIAL INTERVENIDO</w:t>
            </w:r>
          </w:p>
        </w:tc>
      </w:tr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0" w:name="__Fieldmark__7_26501460"/>
            <w:bookmarkStart w:id="1" w:name="__Fieldmark__7_26501460"/>
            <w:bookmarkEnd w:id="1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1. Retirada de amianto y materiales con amian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2" w:name="__Fieldmark__8_26501460"/>
            <w:bookmarkStart w:id="3" w:name="__Fieldmark__8_26501460"/>
            <w:bookmarkEnd w:id="3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2. Mantenimiento /reparación de materiales con amiant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4" w:name="__Fieldmark__9_26501460"/>
            <w:bookmarkStart w:id="5" w:name="__Fieldmark__9_26501460"/>
            <w:bookmarkEnd w:id="5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3. Transporte de residuos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6" w:name="__Fieldmark__10_26501460"/>
            <w:bookmarkStart w:id="7" w:name="__Fieldmark__10_26501460"/>
            <w:bookmarkEnd w:id="7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4. Otros (especificar)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8" w:name="__Fieldmark__12_26501460"/>
            <w:bookmarkStart w:id="9" w:name="__Fieldmark__12_26501460"/>
            <w:bookmarkEnd w:id="9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1. Amianto proyectado y revestimientos con amianto en paredes, techos y elementos estructurale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0" w:name="__Fieldmark__13_26501460"/>
            <w:bookmarkStart w:id="11" w:name="__Fieldmark__13_26501460"/>
            <w:bookmarkEnd w:id="11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2. Calorifugados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2" w:name="__Fieldmark__14_26501460"/>
            <w:bookmarkStart w:id="13" w:name="__Fieldmark__14_26501460"/>
            <w:bookmarkEnd w:id="13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3. Otros materiales friables: paneles, tejidos de amianto, cartones, fieltros, etc. (especificar):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4" w:name="__Fieldmark__16_26501460"/>
            <w:bookmarkStart w:id="15" w:name="__Fieldmark__16_26501460"/>
            <w:bookmarkEnd w:id="15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4. Fibrocemen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6" w:name="__Fieldmark__17_26501460"/>
            <w:bookmarkStart w:id="17" w:name="__Fieldmark__17_26501460"/>
            <w:bookmarkEnd w:id="17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5. Losetas amianto-vinilo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separate"/>
            </w:r>
            <w:bookmarkStart w:id="18" w:name="__Fieldmark__18_26501460"/>
            <w:bookmarkStart w:id="19" w:name="__Fieldmark__18_26501460"/>
            <w:bookmarkEnd w:id="19"/>
            <w:r>
              <w:rPr>
                <w:rFonts w:eastAsia="Arial Unicode MS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6. Otros materiales no friables: masillas, pinturas, adhesivos, etc. (especificar).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. DATOS DE LAS EVALUACIONES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077"/>
        <w:gridCol w:w="1128"/>
        <w:gridCol w:w="1105"/>
        <w:gridCol w:w="1098"/>
        <w:gridCol w:w="1233"/>
        <w:gridCol w:w="1161"/>
        <w:gridCol w:w="1084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mbre del trabajado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NI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um. Seguridad Socia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actividad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material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(2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xposición diar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(fibras/cm</w:t>
            </w:r>
            <w:r>
              <w:rPr>
                <w:rFonts w:eastAsia="Arial Unicode MS" w:cs="Arial" w:ascii="Arial" w:hAnsi="Arial"/>
                <w:vertAlign w:val="superscript"/>
              </w:rPr>
              <w:t>3</w:t>
            </w:r>
            <w:r>
              <w:rPr>
                <w:rFonts w:eastAsia="Arial Unicode MS" w:cs="Arial" w:ascii="Arial" w:hAnsi="Arial"/>
              </w:rPr>
              <w:t>) (3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ías de exposició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ipo de EPI(4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" w:ascii="Arial" w:hAnsi="Arial"/>
          <w:sz w:val="16"/>
          <w:szCs w:val="16"/>
        </w:rPr>
        <w:t>Según la clasificación dada en 1. Para cada tipo de actividad se considerará el conjunto de operaciones realizadas por el trabajador, diferenciándose, sólo si procede, la operación mas relevante.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Según la clasificación dada en 2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Exposición diaria expresada en fibras/cm</w:t>
      </w:r>
      <w:r>
        <w:rPr>
          <w:rFonts w:eastAsia="Arial Unicode MS" w:cs="Arial" w:ascii="Arial" w:hAnsi="Arial"/>
          <w:sz w:val="16"/>
          <w:szCs w:val="16"/>
          <w:vertAlign w:val="superscript"/>
        </w:rPr>
        <w:t>3</w:t>
      </w:r>
      <w:r>
        <w:rPr>
          <w:rFonts w:eastAsia="Arial Unicode MS" w:cs="Arial" w:ascii="Arial" w:hAnsi="Arial"/>
          <w:sz w:val="16"/>
          <w:szCs w:val="16"/>
        </w:rPr>
        <w:t>, es la concentración media de fibras de amianto en la zona de respiración del trabajador, medida o calculada de forma ponderada con respecto al tiempo para la jornada laboral real y referida a una jornada estándar de8 horas diarias. Esta exposición se refiere a la determinada al realizar la última evaluación del tipo de actividad efectuada conforme a lo dispuesto en los apartados 1, 2 y3 del artículo 5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" w:ascii="Arial" w:hAnsi="Arial"/>
          <w:sz w:val="16"/>
          <w:szCs w:val="16"/>
        </w:rPr>
        <w:t>Tipo de EPI en el caso de que se haya utilizado.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</w:rPr>
        <w:t xml:space="preserve">4. </w:t>
      </w:r>
      <w:r>
        <w:rPr>
          <w:rFonts w:eastAsia="Arial Unicode MS" w:cs="Arial" w:ascii="Arial" w:hAnsi="Arial"/>
          <w:b/>
          <w:caps/>
        </w:rPr>
        <w:t>Evaluación realizada por:</w:t>
      </w:r>
    </w:p>
    <w:p>
      <w:pPr>
        <w:pStyle w:val="Normal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0" w:name="__Fieldmark__99_26501460"/>
      <w:bookmarkStart w:id="21" w:name="__Fieldmark__99_26501460"/>
      <w:bookmarkEnd w:id="21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>Servicio de prevención propio.</w:t>
      </w:r>
    </w:p>
    <w:p>
      <w:pPr>
        <w:pStyle w:val="Normal"/>
        <w:rPr>
          <w:rFonts w:ascii="Arial" w:hAnsi="Arial" w:eastAsia="Arial Unicode MS" w:cs="Arial"/>
        </w:rPr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2" w:name="__Fieldmark__100_26501460"/>
      <w:bookmarkStart w:id="23" w:name="__Fieldmark__100_26501460"/>
      <w:bookmarkEnd w:id="23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 xml:space="preserve">Servicio de prevención ajeno. Nombre de la entidad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/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4" w:name="__Fieldmark__102_26501460"/>
      <w:bookmarkStart w:id="25" w:name="__Fieldmark__102_26501460"/>
      <w:bookmarkEnd w:id="25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>Laboratorio de análisis (recuento) de fibras.</w:t>
      </w:r>
    </w:p>
    <w:p>
      <w:pPr>
        <w:pStyle w:val="Normal"/>
        <w:rPr/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</w:rPr>
        <w:instrText xml:space="preserve"> FORMCHECKBOX </w:instrText>
      </w:r>
      <w:r>
        <w:rPr>
          <w:rFonts w:eastAsia="Arial Unicode MS" w:cs="Arial" w:ascii="Arial" w:hAnsi="Arial"/>
        </w:rPr>
        <w:fldChar w:fldCharType="separate"/>
      </w:r>
      <w:bookmarkStart w:id="26" w:name="__Fieldmark__103_26501460"/>
      <w:bookmarkStart w:id="27" w:name="__Fieldmark__103_26501460"/>
      <w:bookmarkEnd w:id="27"/>
      <w:r>
        <w:rPr>
          <w:rFonts w:eastAsia="Arial Unicode MS" w:cs="Arial" w:ascii="Arial" w:hAnsi="Arial"/>
        </w:rPr>
      </w:r>
      <w:r>
        <w:rPr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</w:rPr>
        <w:tab/>
        <w:t>Método utilizado si ha sido diferente del MTA/MA-051 del INSHT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Fecha y firma:</w:t>
        <w:tab/>
        <w:tab/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lang w:val="en-US" w:eastAsia="en-US"/>
        </w:rPr>
      </w:r>
      <w:r>
        <w:rPr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lang w:val="en-US" w:eastAsia="en-US"/>
        </w:rPr>
        <w:t>     </w:t>
      </w:r>
      <w:r/>
      <w:r>
        <w:rPr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7256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: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IV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l tratamiento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dad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inalidad y el uso de los datos de carácter personal de las personas, incluidas en este fichero, es el registro de datos de la evaluación de la exposición en los trabajos con amianto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imación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ario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s datos personales facilitados en este formulario, en su caso y exclusivamente para operaciones relacionadas con la finalidad antes indicada, y serán cedidos al Instituto Nacional de Seguridad y Salud en el Trabajo y a la Autoridad Laboral en la que se encuentre inscrita en RE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adicional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www.icasst.es/Protección</w:t>
              </w:r>
            </w:hyperlink>
            <w:r>
              <w:rPr>
                <w:rFonts w:cs="Arial" w:ascii="Arial" w:hAnsi="Arial"/>
              </w:rPr>
              <w:t xml:space="preserve"> de datos personales/Amianto/Anexo IV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right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3"/>
      <w:type w:val="nextPage"/>
      <w:pgSz w:w="11906" w:h="16838"/>
      <w:pgMar w:left="1701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4820" w:right="-852" w:hanging="0"/>
      <w:jc w:val="both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83820</wp:posOffset>
          </wp:positionV>
          <wp:extent cx="1371600" cy="7721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574040</wp:posOffset>
              </wp:positionV>
              <wp:extent cx="18288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SEJERÍA DE ECONOMÍ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45.2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SEJERÍA DE ECONOMÍ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right" w:pos="7937" w:leader="none"/>
      </w:tabs>
      <w:jc w:val="both"/>
      <w:rPr>
        <w:b/>
        <w:b/>
      </w:rPr>
    </w:pPr>
    <w:r>
      <w:rPr>
        <w:b/>
      </w:rPr>
      <w:t xml:space="preserve"> </w:t>
    </w:r>
    <w:r>
      <w:rPr>
        <w:b/>
      </w:rPr>
      <w:tab/>
    </w:r>
  </w:p>
  <w:p>
    <w:pPr>
      <w:pStyle w:val="Normal"/>
      <w:jc w:val="both"/>
      <w:rPr>
        <w:lang w:val="en-US" w:eastAsia="en-US"/>
      </w:rPr>
    </w:pPr>
    <w:r>
      <w:rPr>
        <w:b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Arial Unicode MS" w:cs="Arial Unicode M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ind w:left="-3967" w:right="697" w:hanging="0"/>
      <w:jc w:val="both"/>
    </w:pPr>
    <w:rPr>
      <w:b/>
      <w:i/>
      <w:spacing w:val="-3"/>
      <w:sz w:val="24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23:00Z</dcterms:created>
  <dc:creator>aem7449</dc:creator>
  <dc:description/>
  <cp:keywords/>
  <dc:language>en-US</dc:language>
  <cp:lastModifiedBy>Escalada López María Carmen</cp:lastModifiedBy>
  <cp:lastPrinted>2011-08-04T10:23:00Z</cp:lastPrinted>
  <dcterms:modified xsi:type="dcterms:W3CDTF">2019-01-31T15:23:00Z</dcterms:modified>
  <cp:revision>2</cp:revision>
  <dc:subject/>
  <dc:title>Consejería de Educación</dc:title>
</cp:coreProperties>
</file>