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O DE EMPRESAS CON RIESGO POR AMIANTO (RERA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FICHA DE BAJA EN REGISTR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  <w:lang w:val="en-US" w:eastAsia="en-US"/>
        </w:rPr>
      </w:pPr>
      <w:r>
        <w:rPr>
          <w:rFonts w:cs="Arial" w:ascii="Arial" w:hAnsi="Arial"/>
          <w:b/>
          <w:bCs/>
          <w:i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1295</wp:posOffset>
                </wp:positionV>
                <wp:extent cx="560959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úm. de registro: _ _ / _ _ _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d. Pro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echa: _ _ / _ _ /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 rellenar por la autoridad lab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71.5pt;mso-wrap-distance-left:9.05pt;mso-wrap-distance-right:9.05pt;mso-wrap-distance-top:0pt;mso-wrap-distance-bottom:0pt;margin-top:1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úm. de registro: _ _ / _ _ _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od. Prov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echa: _ _ / _ _ /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 rellenar por la autoridad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i/>
          <w:sz w:val="22"/>
          <w:szCs w:val="22"/>
        </w:rPr>
        <w:t>Identificación de la empres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:</w:t>
      </w:r>
      <w:bookmarkStart w:id="0" w:name="Texto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ón Social</w:t>
      </w:r>
      <w:bookmarkStart w:id="1" w:name="Texto2"/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F:</w:t>
      </w:r>
      <w:bookmarkStart w:id="2" w:name="Texto4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2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SS</w:t>
      </w:r>
      <w:bookmarkStart w:id="3" w:name="Texto5"/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o social</w:t>
      </w:r>
      <w:bookmarkStart w:id="4" w:name="Texto6"/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4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:</w:t>
      </w:r>
      <w:bookmarkStart w:id="5" w:name="Texto7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C.P.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</w:t>
      </w:r>
      <w:bookmarkStart w:id="6" w:name="Texto9"/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6"/>
      <w:r>
        <w:rPr>
          <w:rFonts w:cs="Arial" w:ascii="Arial" w:hAnsi="Arial"/>
          <w:sz w:val="22"/>
          <w:szCs w:val="22"/>
        </w:rPr>
        <w:t xml:space="preserve"> Fax:</w:t>
      </w:r>
      <w:bookmarkStart w:id="7" w:name="Texto10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o electrónico:</w:t>
      </w:r>
      <w:bookmarkStart w:id="8" w:name="Texto11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8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NA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Motivos de la baja Fecha de la Causa de Baja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  <w:sz w:val="22"/>
          <w:szCs w:val="22"/>
        </w:rPr>
        <w:t>     </w: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/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  <w:sz w:val="22"/>
          <w:szCs w:val="22"/>
        </w:rPr>
        <w:t>     </w: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/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i/>
          <w:sz w:val="22"/>
          <w:szCs w:val="22"/>
        </w:rPr>
        <w:t>     </w:t>
      </w:r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9" w:name="__Fieldmark__14_1820902940"/>
      <w:bookmarkStart w:id="10" w:name="__Fieldmark__14_1820902940"/>
      <w:bookmarkEnd w:id="10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ese Actividad empresarial.</w:t>
      </w:r>
    </w:p>
    <w:p>
      <w:pPr>
        <w:pStyle w:val="Normal"/>
        <w:numPr>
          <w:ilvl w:val="0"/>
          <w:numId w:val="0"/>
        </w:numPr>
        <w:outlineLvl w:val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15_1820902940"/>
      <w:bookmarkStart w:id="12" w:name="__Fieldmark__15_1820902940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se Actividad con riesgo por Amianto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16_1820902940"/>
      <w:bookmarkStart w:id="14" w:name="__Fieldmark__16_1820902940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alaciones principales en otra CCA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l representante:</w:t>
      </w:r>
      <w:bookmarkStart w:id="15" w:name="Texto16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NIF</w:t>
      </w:r>
      <w:bookmarkStart w:id="16" w:name="Texto17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1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 que ocupa en la empresa:</w:t>
      </w:r>
      <w:bookmarkStart w:id="17" w:name="Texto18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bookmarkEnd w:id="17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Santander, a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20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</w:t>
        <w:tab/>
        <w:tab/>
        <w:tab/>
        <w:tab/>
        <w:tab/>
        <w:tab/>
        <w:t xml:space="preserve"> Sello de la empres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y sello de la autoridad labor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7303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iento: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EMPRESAS CON RIESGO POR AMIANTO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dad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los datos recogidos en el presente formulario se realizará una actividad de tratamiento para la gestión del registro de empresas con riesgo por amianto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timación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s datos personales facilitados en este formulario serán, en su caso y exclusivamente para operaciones relacionadas con la finalidad antes indicada, y serán cedidos al Instituto Nacional de Seguridad y Salud en el trabajo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echos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icasst.es/Protecció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de datos personales/Amianto/RE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2240" w:h="15840"/>
      <w:pgMar w:left="1701" w:right="1701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83820</wp:posOffset>
          </wp:positionV>
          <wp:extent cx="1371600" cy="7721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574040</wp:posOffset>
              </wp:positionV>
              <wp:extent cx="1828800" cy="8001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CONSEJERÍA DE ECONOMÍA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HACIENDA Y EMPLE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3pt;mso-wrap-distance-left:9.05pt;mso-wrap-distance-right:9.05pt;mso-wrap-distance-top:0pt;mso-wrap-distance-bottom:0pt;margin-top:45.2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CONSEJERÍA DE ECONOMÍA,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HACIENDA Y EMPLE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asst.es/Protecci&#243;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51:00Z</dcterms:created>
  <dc:creator>gmi9999</dc:creator>
  <dc:description/>
  <cp:keywords/>
  <dc:language>en-US</dc:language>
  <cp:lastModifiedBy>Escalada López María Carmen</cp:lastModifiedBy>
  <dcterms:modified xsi:type="dcterms:W3CDTF">2019-01-31T15:51:00Z</dcterms:modified>
  <cp:revision>2</cp:revision>
  <dc:subject/>
  <dc:title>ANEXO I</dc:title>
</cp:coreProperties>
</file>